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color w:val="7030A0"/>
          <w:sz w:val="32"/>
          <w:szCs w:val="32"/>
        </w:rPr>
      </w:pPr>
      <w:r>
        <w:rPr>
          <w:b/>
          <w:b/>
          <w:bCs/>
          <w:color w:val="7030A0"/>
          <w:sz w:val="32"/>
          <w:sz w:val="32"/>
          <w:szCs w:val="32"/>
          <w:rtl w:val="true"/>
        </w:rPr>
        <w:t>البشارة</w:t>
      </w:r>
      <w:r>
        <w:rPr>
          <w:rFonts w:cs="Calibri"/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>بمحمد</w:t>
      </w:r>
      <w:r>
        <w:rPr>
          <w:rFonts w:cs="Calibri"/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>العهد</w:t>
      </w:r>
      <w:r>
        <w:rPr>
          <w:rFonts w:cs="Calibri"/>
          <w:b/>
          <w:b/>
          <w:bCs/>
          <w:color w:val="7030A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7030A0"/>
          <w:sz w:val="32"/>
          <w:sz w:val="32"/>
          <w:szCs w:val="32"/>
          <w:rtl w:val="true"/>
        </w:rPr>
        <w:t>القديم</w:t>
      </w:r>
    </w:p>
    <w:p>
      <w:pPr>
        <w:pStyle w:val="Normal"/>
        <w:spacing w:lineRule="auto" w:line="24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أولى</w:t>
      </w:r>
      <w:r>
        <w:rPr>
          <w:color w:val="FF0000"/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م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ائ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ضدون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و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ج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ع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خ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ته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بلوه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يق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بون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اؤ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ش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ه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م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ثانية</w:t>
      </w:r>
      <w:r>
        <w:rPr>
          <w:color w:val="FF0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تقرب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ع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ئ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ماع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كندراني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ح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ق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نائ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لج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ّع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لو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ث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ط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ب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ال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نتاج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سو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1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شيلو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2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ل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شي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يود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اميد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ل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يود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ي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لد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3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م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ق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لج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ص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ع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ط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ب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4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و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ري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ه</w:t>
      </w:r>
      <w:r>
        <w:rPr>
          <w:sz w:val="32"/>
          <w:szCs w:val="32"/>
          <w:rtl w:val="true"/>
        </w:rPr>
        <w:t>..)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5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شيلو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شت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شل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ا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د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ثوق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6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شالو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حينئ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شيلوح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ق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شيلو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وهي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7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ط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بو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ائ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ع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يه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ظ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ح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ط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ظ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8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ي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تعا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ز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صولجا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مشرع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ق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و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لج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يع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9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ط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سب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10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شيلو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شال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آرا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شل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عبر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و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ج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ز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لولا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1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لج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ظ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ل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2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شيلو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ل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لج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ط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رض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ن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3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قيق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ظه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شيلو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بق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ئ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ي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4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ط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شيلو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ا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رف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ب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ح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شيلوه</w:t>
      </w:r>
      <w:r>
        <w:rPr>
          <w:sz w:val="32"/>
          <w:szCs w:val="32"/>
          <w:rtl w:val="true"/>
        </w:rPr>
        <w:t>"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5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ك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عتق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ر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شيلو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ط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شيلو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لج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ف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ذ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شيلو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غري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ذ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شيلو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حد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ط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ص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ط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شيلو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حد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لج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ل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ل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ح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دع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شيلو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ق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شيلون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 w:val="32"/>
          <w:szCs w:val="32"/>
          <w:rtl w:val="true"/>
        </w:rPr>
        <w:t>أولاً</w:t>
      </w:r>
      <w:r>
        <w:rPr>
          <w:rFonts w:cs="Calibri"/>
          <w:color w:val="FF33CC"/>
          <w:sz w:val="32"/>
          <w:sz w:val="32"/>
          <w:szCs w:val="32"/>
          <w:rtl w:val="true"/>
        </w:rPr>
        <w:t xml:space="preserve"> </w:t>
      </w:r>
      <w:r>
        <w:rPr>
          <w:color w:val="FF33CC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بشار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سفر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عد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و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نظ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ك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ض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ظهو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لز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كندراني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لز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ظهو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ق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ك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بعث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ر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طفأ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قط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ك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يبر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ك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ط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آ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ه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غى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 w:val="32"/>
          <w:szCs w:val="32"/>
          <w:rtl w:val="true"/>
        </w:rPr>
        <w:t>ثانياً</w:t>
      </w:r>
      <w:r>
        <w:rPr>
          <w:color w:val="FF33CC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بشارات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سفر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تثنية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ز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لق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شف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ً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ل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رك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ب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قو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ت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ث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يئت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ثانية</w:t>
      </w:r>
      <w:r>
        <w:rPr>
          <w:color w:val="008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ك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ت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مع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ح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ضح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س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ت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تك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ط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1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ث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ي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خ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ئ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ع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وس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2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ل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ت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3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ري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ار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ري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سماع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ريت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4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ع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تكم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منك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لك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طك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ك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ضا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ي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5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ر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د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نت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ي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أصل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أص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ط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ر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ت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0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ثالثة</w:t>
      </w:r>
      <w:r>
        <w:rPr>
          <w:color w:val="FF0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ين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ن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ح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ب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س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رك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فا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ز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أ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كح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ا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ا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ل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دع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جا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ف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ي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ار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بيت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تجم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ج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م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حيد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رب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ع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ي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خي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ا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م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ري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كندر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ت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ت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ح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ر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ر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ه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ط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ج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بول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ق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حث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نت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ابق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بي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0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رابعة</w:t>
      </w:r>
      <w:r>
        <w:rPr>
          <w:color w:val="FF0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ز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ئ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قي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ؤ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ي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عو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ست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فت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ي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د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>
          <w:sz w:val="32"/>
          <w:szCs w:val="32"/>
        </w:rPr>
      </w:pPr>
      <w:r>
        <w:rPr>
          <w:color w:val="FF33CC"/>
          <w:sz w:val="32"/>
          <w:sz w:val="32"/>
          <w:szCs w:val="32"/>
          <w:rtl w:val="true"/>
        </w:rPr>
        <w:t>ثالثاً</w:t>
      </w:r>
      <w:r>
        <w:rPr>
          <w:sz w:val="32"/>
          <w:szCs w:val="32"/>
          <w:rtl w:val="true"/>
        </w:rPr>
        <w:t xml:space="preserve">: </w:t>
      </w:r>
      <w:r>
        <w:rPr>
          <w:color w:val="FF0000"/>
          <w:sz w:val="32"/>
          <w:sz w:val="32"/>
          <w:szCs w:val="32"/>
          <w:rtl w:val="true"/>
        </w:rPr>
        <w:t>بشار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يأس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كندر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ح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ظ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ون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بو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وح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كندر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sz w:val="32"/>
          <w:szCs w:val="32"/>
        </w:rPr>
      </w:pPr>
      <w:r>
        <w:rPr>
          <w:color w:val="FF33CC"/>
          <w:sz w:val="32"/>
          <w:sz w:val="32"/>
          <w:szCs w:val="32"/>
          <w:rtl w:val="true"/>
        </w:rPr>
        <w:t>رابعا</w:t>
      </w:r>
      <w:r>
        <w:rPr>
          <w:color w:val="FF33CC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بشارات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مزامير</w:t>
      </w:r>
      <w:r>
        <w:rPr>
          <w:color w:val="FF0000"/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م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بعين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ء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د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ك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موس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ائع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و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ي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هام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و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ك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ط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م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بعين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ح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عث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عث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بش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لو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و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بش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ريخ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س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د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ط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عوث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ن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ثال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م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ين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هي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لي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م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ط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اماً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ف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ء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لي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ك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ب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مامي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هي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مت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راب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م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عين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ط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ح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ؤ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ز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اب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رّ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ب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قي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ط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ت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أ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عف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ك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ج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ي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ؤ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ط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أ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ا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ل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دون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كا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قار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ور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ؤم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ء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ي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غ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وان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ز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ط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آز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غل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غي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م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ه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يش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sz w:val="32"/>
          <w:szCs w:val="32"/>
          <w:rtl w:val="true"/>
        </w:rPr>
        <w:t xml:space="preserve">..) </w:t>
      </w:r>
      <w:r>
        <w:rPr>
          <w:sz w:val="32"/>
          <w:sz w:val="32"/>
          <w:szCs w:val="32"/>
          <w:rtl w:val="true"/>
        </w:rPr>
        <w:t>ولنفا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د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ُبط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صديق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الش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ض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ك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مح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و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فط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خامسة</w:t>
      </w:r>
      <w:r>
        <w:rPr>
          <w:color w:val="008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م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ة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يد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جل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ميك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يبر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سيد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1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د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ي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2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ص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ق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في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3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ل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سيد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ق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ك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4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د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ق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ناب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سيد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الي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1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ض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هّ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س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2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او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3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ار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ش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ي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ق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4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و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د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ث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ثالو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اني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5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اج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0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سادسة</w:t>
      </w:r>
      <w:r>
        <w:rPr>
          <w:color w:val="FF0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م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ب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ة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ع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ك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لاص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تعز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را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بح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جع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ر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ناجر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ر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نت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ب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ث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وك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يو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ّ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رّم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لاس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حم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دَ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ر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ار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و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وبه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كر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ناجر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ب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ك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ق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م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رت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اب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غ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ّ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و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ّ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ا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غلال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40"/>
        <w:jc w:val="left"/>
        <w:rPr/>
      </w:pPr>
      <w:r>
        <w:rPr>
          <w:color w:val="FF0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سابعة</w:t>
      </w:r>
      <w:r>
        <w:rPr>
          <w:color w:val="FF0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م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م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ة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ترت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ا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وج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ب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و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هتف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يع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بي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ئ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جب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لظ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كب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جب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دار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ي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بي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ا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حا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ك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و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ه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ز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مو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ك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ك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بو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ه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ز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ق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خاذ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ن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0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ثامنة</w:t>
      </w:r>
      <w:r>
        <w:rPr>
          <w:color w:val="FF0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طوب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ع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ع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كندر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ا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ث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و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حث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0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تاسعة</w:t>
      </w:r>
      <w:r>
        <w:rPr>
          <w:color w:val="FF0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مور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عظ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حد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ع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يح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sz w:val="32"/>
          <w:szCs w:val="32"/>
        </w:rPr>
      </w:pPr>
      <w:r>
        <w:rPr>
          <w:color w:val="FF33CC"/>
          <w:sz w:val="32"/>
          <w:sz w:val="32"/>
          <w:szCs w:val="32"/>
          <w:rtl w:val="true"/>
        </w:rPr>
        <w:t>خامس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color w:val="FF0000"/>
          <w:sz w:val="32"/>
          <w:sz w:val="32"/>
          <w:szCs w:val="32"/>
          <w:rtl w:val="true"/>
        </w:rPr>
        <w:t>بشارات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إشعياء</w:t>
      </w:r>
      <w:r>
        <w:rPr>
          <w:color w:val="FF0000"/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ح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سم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و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ّ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قي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ع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حم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ام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يبع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ص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ير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أت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ال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ث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عس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طق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ط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اف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ا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ون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س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وا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جلام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ب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ج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ر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ب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ئي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وث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ش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أ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ريس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ج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هق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ئ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صطكاك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بصا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ك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وعه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1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ب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فو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2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ض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ص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ك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ص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3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وش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ث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ع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ا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وش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مون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ر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ا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4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ا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العاد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ح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ور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ح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ط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ل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ل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ص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ص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أت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ال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أذ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ق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ع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ف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ذا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ثال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ات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هر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ط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و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زا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ح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ح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س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ائ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ك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ل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اف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غ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د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بع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ضعف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ح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ضما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بع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قل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ط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رابعة</w:t>
      </w:r>
      <w:r>
        <w:rPr>
          <w:color w:val="008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و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ف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يان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نت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1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ي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2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3</w:t>
      </w:r>
      <w:r>
        <w:rPr>
          <w:color w:val="FF33CC"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عجيباً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ن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رسولاً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غ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4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شاوراً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5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سل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ط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ص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ي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ي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ل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المقص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اض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ل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وا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ه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0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خامس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م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رع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عاز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ئ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ل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تهي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لت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رست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هنو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ي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ظ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خ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كب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ك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ك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بي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ك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س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ج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أتكم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يستنت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ك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1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ت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م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د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حتج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2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ه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كس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تها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طف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ران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ثان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ذع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3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ك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ك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كندر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ع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ك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ك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رج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رأ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وش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ا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و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وش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ي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ب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ل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ظال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ته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هب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براطو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ماني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سادس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تف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ش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بته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لو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سلبذ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س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عط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سا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اض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ن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م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ر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م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ساب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هت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ت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ه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له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ف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تمتل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اه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خف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خفاض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س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ا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باب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ل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يض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ش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غ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ع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ثام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و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و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س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ثو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ج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اً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ق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ع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د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و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و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ر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ذل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ت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تاس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ين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ت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وت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ص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و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والي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يت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بيت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ت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نت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مي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ه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طي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م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لاش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ارون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اقون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ز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ل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طل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ي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نس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لص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ع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ح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ق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ق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ئ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ي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ر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ص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ته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ت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ب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ر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ب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بته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خر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ص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ت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نتك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color w:val="76923C"/>
          <w:sz w:val="32"/>
          <w:sz w:val="32"/>
          <w:szCs w:val="32"/>
          <w:rtl w:val="true"/>
        </w:rPr>
        <w:t>والله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يعصمك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من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لناس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يبه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طي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color w:val="76923C"/>
          <w:sz w:val="32"/>
          <w:sz w:val="32"/>
          <w:szCs w:val="32"/>
          <w:rtl w:val="true"/>
        </w:rPr>
        <w:t>إنا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كفيناك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لمستهزئ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وله</w:t>
      </w:r>
      <w:r>
        <w:rPr>
          <w:sz w:val="32"/>
          <w:szCs w:val="32"/>
          <w:rtl w:val="true"/>
        </w:rPr>
        <w:t>: (</w:t>
      </w:r>
      <w:r>
        <w:rPr>
          <w:color w:val="76923C"/>
          <w:sz w:val="32"/>
          <w:sz w:val="32"/>
          <w:szCs w:val="32"/>
          <w:rtl w:val="true"/>
        </w:rPr>
        <w:t>فسيكفيكهم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لله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وهو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لسميع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لعلي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وئ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ال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تد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قها</w:t>
      </w:r>
      <w:r>
        <w:rPr>
          <w:sz w:val="32"/>
          <w:szCs w:val="32"/>
          <w:rtl w:val="true"/>
        </w:rPr>
        <w:t xml:space="preserve">) ..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ل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باب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ق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وش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ي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بح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ي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ر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ح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غ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غ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ي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م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عاش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ين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ك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عف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سق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مأ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ف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جام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ف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نو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يت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غ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ر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رو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عل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دب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ع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أ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ض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طقة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ي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ط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ف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ق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ه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ج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ا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ك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از</w:t>
      </w:r>
      <w:r>
        <w:rPr>
          <w:sz w:val="32"/>
          <w:szCs w:val="32"/>
          <w:rtl w:val="true"/>
        </w:rPr>
        <w:t xml:space="preserve">..) </w:t>
      </w:r>
      <w:r>
        <w:rPr>
          <w:sz w:val="32"/>
          <w:sz w:val="32"/>
          <w:szCs w:val="32"/>
          <w:rtl w:val="true"/>
        </w:rPr>
        <w:t>ولكن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ز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ئناس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ق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نهار،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ت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س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ك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عف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سق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يث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سا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ك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مأنين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دا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ي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: (</w:t>
      </w:r>
      <w:r>
        <w:rPr>
          <w:sz w:val="32"/>
          <w:sz w:val="32"/>
          <w:szCs w:val="32"/>
          <w:rtl w:val="true"/>
        </w:rPr>
        <w:t>رب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ع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ل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زك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دوما</w:t>
      </w:r>
      <w:r>
        <w:rPr>
          <w:sz w:val="32"/>
          <w:szCs w:val="32"/>
          <w:rtl w:val="true"/>
        </w:rPr>
        <w:t xml:space="preserve">" –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غ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خرج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ز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ن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زدي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ف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ؤا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ف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و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س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لقف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غيي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و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ف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ك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ش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ف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ك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ا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ك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ف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شى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حادي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ش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ين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تسبح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مد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ا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ائ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و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ر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م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ش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ف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تش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فيته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ك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سال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ثاني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ش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حدث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سم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ئ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ه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اط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ن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زن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ر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صر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م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إل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ت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ثالث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ش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ين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رذ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ن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خ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ب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ينو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و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ط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خب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بت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ر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اب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سر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رج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فكو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محب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ظه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طلقوا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توا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س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ب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سبح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هت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ح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تهج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م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ق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ك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رذ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ضعف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بعث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ع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و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سل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ب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ض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براطور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جعلت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ثاق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وب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ث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يت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ؤمن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نصر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ءأقرر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ر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شهد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د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ق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color w:val="76923C"/>
          <w:sz w:val="32"/>
          <w:sz w:val="32"/>
          <w:szCs w:val="32"/>
          <w:rtl w:val="true"/>
        </w:rPr>
        <w:t>وأنزلنا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إليك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لكتاب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بالحق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مصدقاً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لما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بين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يديه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من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لكتاب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ومهيمنا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و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color w:val="76923C"/>
          <w:sz w:val="32"/>
          <w:sz w:val="32"/>
          <w:szCs w:val="32"/>
          <w:rtl w:val="true"/>
        </w:rPr>
        <w:t>فالذين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آمنوا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به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وعزروه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ونصروه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واتبعوا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لنور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لذي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أنزل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معه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أولئك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هم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لمفلحون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color w:val="76923C"/>
          <w:sz w:val="32"/>
          <w:sz w:val="32"/>
          <w:szCs w:val="32"/>
          <w:rtl w:val="true"/>
        </w:rPr>
        <w:t>الله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نور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لسموات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والأرض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مثل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نوره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كمشكاة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فيها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مصباح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لمصباح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في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زجاجة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لزجاجة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كأنها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كوكب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دري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يوقد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من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شجرة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مباركة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زيتونة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لا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شرقية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ولا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غربية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يكاد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زيتها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يضئ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ولو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لم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تمسسه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نار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نور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على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نور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يهدي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لله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لنوره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من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يشاء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color w:val="76923C"/>
          <w:sz w:val="32"/>
          <w:sz w:val="32"/>
          <w:szCs w:val="32"/>
          <w:rtl w:val="true"/>
        </w:rPr>
        <w:t>ما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كنت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تدري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ما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لكتاب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ولا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لإيمان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ولكن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جعلناه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نورا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تطمئ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color w:val="76923C"/>
          <w:sz w:val="32"/>
          <w:sz w:val="32"/>
          <w:szCs w:val="32"/>
          <w:rtl w:val="true"/>
        </w:rPr>
        <w:t>الذين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آمنوا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وتطمئن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قلوبهم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يذكر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لله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ألا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بذكر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لله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تطمئن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لقلوب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تر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ر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ابات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تستط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م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خ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color w:val="76923C"/>
          <w:sz w:val="32"/>
          <w:sz w:val="32"/>
          <w:szCs w:val="32"/>
          <w:rtl w:val="true"/>
        </w:rPr>
        <w:t>وعد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لله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لذين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آمنوا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منكم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وعملوا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لصالحات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ليستخلفهم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في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لأرض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كما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ستخلف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لذين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من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قبلهم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وليمكنن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لهم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دينهم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لذي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رتضى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لهم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Cs w:val="32"/>
          <w:rtl w:val="true"/>
        </w:rPr>
        <w:t>..</w:t>
      </w:r>
      <w:r>
        <w:rPr>
          <w:sz w:val="32"/>
          <w:szCs w:val="32"/>
          <w:rtl w:val="true"/>
        </w:rPr>
        <w:t xml:space="preserve"> )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واف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ه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ة</w:t>
      </w:r>
      <w:r>
        <w:rPr>
          <w:sz w:val="32"/>
          <w:szCs w:val="32"/>
          <w:rtl w:val="true"/>
        </w:rPr>
        <w:t xml:space="preserve">.. 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رابع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ش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ط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اجر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مت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سوا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أت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ع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يّف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رّب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ف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ون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تم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س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لبس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تزي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ك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ضيق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فا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ابات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جئ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غط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ا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غ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هر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و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هتضم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قو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م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و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زحزح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فرج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تس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افي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حدث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ول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ق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ضوح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ج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ماي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ل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ا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خامس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ش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ين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ص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ون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بنائ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م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ت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ا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ؤوت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ئ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عات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حس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ام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ؤ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ؤ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طف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ي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ح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م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ا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يلحس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امك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ا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color w:val="76923C"/>
          <w:sz w:val="32"/>
          <w:sz w:val="32"/>
          <w:szCs w:val="32"/>
          <w:rtl w:val="true"/>
        </w:rPr>
        <w:t>حتى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يعطوا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لجزية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عن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يد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وهم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صاغرون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يلحس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امك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سادس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ش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ين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وم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ي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س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ي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باس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يز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نا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ط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ل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قو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ل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ر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يص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ن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ج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لص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اع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ض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جز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ق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ظ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دام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ت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ب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ا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ف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ئ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نا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د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ل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و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ت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ت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عث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ح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و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غ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ذع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و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ز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ط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ج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ط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دو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ي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دو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إق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لسط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سط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دو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غف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ب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ز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ق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وم؟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يق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ؤ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ش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هف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و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ئ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>
          <w:sz w:val="32"/>
          <w:szCs w:val="32"/>
        </w:rPr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سابع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ش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ط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كن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سم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ث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ام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دع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ادل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ي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ال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س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ي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س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ثامن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ش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ين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عب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ب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ه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لو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فع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ر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ء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ط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هي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ص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ص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ئ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ذ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ؤك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م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يما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ء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ط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يز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ع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ي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هي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ص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غ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ني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خر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خل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هي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ط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بس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ا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ن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ل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ؤك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ص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يس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تس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ئها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ا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ناي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ج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با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ء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أش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ى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تاسع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ش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ط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سبح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و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غتب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ق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غو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ظ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س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ام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اري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ّ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ناب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وث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اد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سط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تش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مال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ت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ك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ط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بات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غتباط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س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ط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ل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قار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ح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دي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ا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ا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ال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ك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ي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غو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ظ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جر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ظ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رة؟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عشر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ط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ي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غم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غلغ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و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و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عرف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ح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حر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كس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خذ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با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بع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و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ي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جأ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طن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كانك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هلونه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ّ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جأ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اً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واحد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العشر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ين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ا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ه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رو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س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ئ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م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ارب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نظ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ك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ف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ار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غف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ثاني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العشر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ين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مت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و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ب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طان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دع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ت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و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د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لب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م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جيب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رج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ئ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رج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رحم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ّ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م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ن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قمت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وب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نا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ط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كو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اً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ئ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اً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لطان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حت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ا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ه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د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حت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تدع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هم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رس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ر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وق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ر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أت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و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د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صد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ض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ئ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ذع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ط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جا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ج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بق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ح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ف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ب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ئ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1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ت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2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ف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ح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يه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ه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ف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ق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طي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رو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رو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ف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ي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3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ا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لاميذ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ضو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امر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و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ذهب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ة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ثالث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العشر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ج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اح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بته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ب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رابع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العشر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ين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ق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راع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ض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ل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ف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در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ا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ل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ب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ص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ت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غض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د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ء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ا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خش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ق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لال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عث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س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ه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ند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تي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واج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ر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خامس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العشر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ط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ا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قو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زه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باح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ا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راق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م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وع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ف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مل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جتم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جون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ت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ا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ب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ت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با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ف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ت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حدث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جدو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دم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ايو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بح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ي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اً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اح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ف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ف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قي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ايوت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سادس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العشرون</w:t>
      </w:r>
      <w:r>
        <w:rPr>
          <w:color w:val="008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ين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سيترج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ئ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س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ر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هب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رم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وك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دمون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ل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وك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ل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ور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ط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م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ت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و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ه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ب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تق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مت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ت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لون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ام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طهد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ع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ب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ح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هر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رض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ب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صي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ائ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و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مزز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رات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أ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بر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باح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د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غل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وك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ه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ه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خلف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ون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سابع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العشر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ح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بعين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ب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ي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ر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سل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ك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ة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و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ت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ص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ع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ف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ع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ش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و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ّفت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عو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ج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ثامن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العشر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ح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بعين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تر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د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ترن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هتف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ط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د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ب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سبي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جب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ت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ر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ئه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ت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ر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ط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م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ب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باش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ر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ماع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 w:val="32"/>
          <w:szCs w:val="32"/>
          <w:rtl w:val="true"/>
        </w:rPr>
        <w:t>سادساً</w:t>
      </w:r>
      <w:r>
        <w:rPr>
          <w:sz w:val="32"/>
          <w:szCs w:val="32"/>
          <w:rtl w:val="true"/>
        </w:rPr>
        <w:t xml:space="preserve">: </w:t>
      </w:r>
      <w:r>
        <w:rPr>
          <w:color w:val="FF0000"/>
          <w:sz w:val="32"/>
          <w:sz w:val="32"/>
          <w:szCs w:val="32"/>
          <w:rtl w:val="true"/>
        </w:rPr>
        <w:t>بشارات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إرميا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اط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م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ست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ت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ج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لاص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فرغ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راغ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أ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ت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ملك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نس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ه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ح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غ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ي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ب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ر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يت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color w:val="76923C"/>
          <w:sz w:val="32"/>
          <w:sz w:val="32"/>
          <w:szCs w:val="32"/>
          <w:rtl w:val="true"/>
        </w:rPr>
        <w:t>وإذ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أخذ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لله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ميثاق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لنبيين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لما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آتيتكم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من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كتاب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وحكمة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ثم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جاءكم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رسول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مصدق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لما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معكم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لتؤمنن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به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ولتنصرن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ق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ّ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color w:val="76923C"/>
          <w:sz w:val="32"/>
          <w:sz w:val="32"/>
          <w:szCs w:val="32"/>
          <w:rtl w:val="true"/>
        </w:rPr>
        <w:t>نزل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عليك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لكتاب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بالحق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مصدقاً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لما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بين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يديه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ميا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أن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ع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يصد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اصد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يش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أفرغ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ك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color w:val="76923C"/>
          <w:sz w:val="32"/>
          <w:sz w:val="32"/>
          <w:szCs w:val="32"/>
          <w:rtl w:val="true"/>
        </w:rPr>
        <w:t>وما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ينطق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عن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لهوى</w:t>
      </w:r>
      <w:r>
        <w:rPr>
          <w:color w:val="76923C"/>
          <w:sz w:val="32"/>
          <w:szCs w:val="32"/>
          <w:rtl w:val="true"/>
        </w:rPr>
        <w:t xml:space="preserve">. </w:t>
      </w:r>
      <w:r>
        <w:rPr>
          <w:color w:val="76923C"/>
          <w:sz w:val="32"/>
          <w:sz w:val="32"/>
          <w:szCs w:val="32"/>
          <w:rtl w:val="true"/>
        </w:rPr>
        <w:t>إن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هو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إلا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وحي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يوحى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بق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ث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م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ب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واه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ت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ي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ا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بار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طاياهم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ق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زد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ا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بار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ط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ائ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امي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اقر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م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م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ً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color w:val="76923C"/>
          <w:sz w:val="32"/>
          <w:sz w:val="32"/>
          <w:szCs w:val="32"/>
          <w:rtl w:val="true"/>
        </w:rPr>
        <w:t>كنتم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خير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أمة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أخرجت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للناس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تأمرون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بالمعروف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وتنهون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عن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لمنكر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وتؤمنون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sz w:val="32"/>
          <w:szCs w:val="32"/>
          <w:rtl w:val="true"/>
        </w:rPr>
        <w:t>: (</w:t>
      </w:r>
      <w:r>
        <w:rPr>
          <w:color w:val="76923C"/>
          <w:sz w:val="32"/>
          <w:sz w:val="32"/>
          <w:szCs w:val="32"/>
          <w:rtl w:val="true"/>
        </w:rPr>
        <w:t>يحبهم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ويحبون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تأ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ّ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ت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ث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مي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ثال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م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ح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رين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ن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ء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شالو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تائ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1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ر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2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ّ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شالو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عب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سلا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سري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سلا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ذ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شلا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تح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شلا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س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3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م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شالو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خ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م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ي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ذ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ماع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ق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خذ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4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ائ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ذ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ا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د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راب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م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لاث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ط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عد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سا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لا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دان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زا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كبو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بمقار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براطو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ق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يائ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 w:val="32"/>
          <w:szCs w:val="32"/>
          <w:rtl w:val="true"/>
        </w:rPr>
        <w:t>سابعاً</w:t>
      </w:r>
      <w:r>
        <w:rPr>
          <w:sz w:val="32"/>
          <w:szCs w:val="32"/>
          <w:rtl w:val="true"/>
        </w:rPr>
        <w:t xml:space="preserve">: </w:t>
      </w:r>
      <w:r>
        <w:rPr>
          <w:color w:val="FF0000"/>
          <w:sz w:val="32"/>
          <w:sz w:val="32"/>
          <w:szCs w:val="32"/>
          <w:rtl w:val="true"/>
        </w:rPr>
        <w:t>بشار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حزقيال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قي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سع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رو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م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كر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غصا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ص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عص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ص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ا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اد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تف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س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نانه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اره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تفاعه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فه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خط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م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ر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ئ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ر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كلت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ش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ج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ص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تأ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و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ؤد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ر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غض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فت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ل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ذور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ر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ل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ه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د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ستب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به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ج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ش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ثم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ص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ب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س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ذ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ني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ح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ظ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ل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يائ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و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ل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د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عته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ضو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ص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ول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س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ل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و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ق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ط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ريخ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كت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ؤ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1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ا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ني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ث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ش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2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مي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تر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ت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ي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س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ت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ئ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و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لي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ضح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ذ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مي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تر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يه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ظ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ي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ض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ي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3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ين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تأ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از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دء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مد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طبي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ه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ق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ض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 w:val="32"/>
          <w:szCs w:val="32"/>
          <w:rtl w:val="true"/>
        </w:rPr>
        <w:t>أ</w:t>
      </w:r>
      <w:r>
        <w:rPr>
          <w:rFonts w:cs="Calibri"/>
          <w:color w:val="FF33CC"/>
          <w:sz w:val="32"/>
          <w:sz w:val="32"/>
          <w:szCs w:val="32"/>
          <w:rtl w:val="true"/>
        </w:rPr>
        <w:t xml:space="preserve"> </w:t>
      </w:r>
      <w:r>
        <w:rPr>
          <w:color w:val="FF33CC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ط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 w:val="32"/>
          <w:szCs w:val="32"/>
          <w:rtl w:val="true"/>
        </w:rPr>
        <w:t>ب</w:t>
      </w:r>
      <w:r>
        <w:rPr>
          <w:color w:val="FF33CC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ني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س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ط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ج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ص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4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مو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ل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ني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م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غارب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موم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يعا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كو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ني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طوب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لاثما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م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لاثين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أعم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د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ني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ه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ا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د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لاثما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ح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ه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ني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ما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ما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بمقار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ل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3</w:t>
      </w:r>
      <w:r>
        <w:rPr>
          <w:sz w:val="32"/>
          <w:sz w:val="32"/>
          <w:szCs w:val="32"/>
          <w:rtl w:val="true"/>
        </w:rPr>
        <w:t>ه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ي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و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د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طرت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حاته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 w:val="32"/>
          <w:szCs w:val="32"/>
          <w:rtl w:val="true"/>
        </w:rPr>
        <w:t>ثامناً</w:t>
      </w:r>
      <w:r>
        <w:rPr>
          <w:sz w:val="32"/>
          <w:szCs w:val="32"/>
          <w:rtl w:val="true"/>
        </w:rPr>
        <w:t xml:space="preserve">: </w:t>
      </w:r>
      <w:r>
        <w:rPr>
          <w:color w:val="FF0000"/>
          <w:sz w:val="32"/>
          <w:sz w:val="32"/>
          <w:szCs w:val="32"/>
          <w:rtl w:val="true"/>
        </w:rPr>
        <w:t>بشارات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هوشاع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شاع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يت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و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هو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س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س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و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ش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ي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ائر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ط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 w:val="32"/>
          <w:szCs w:val="32"/>
          <w:rtl w:val="true"/>
        </w:rPr>
        <w:t>تاسعاً</w:t>
      </w:r>
      <w:r>
        <w:rPr>
          <w:rFonts w:cs="Calibri"/>
          <w:color w:val="FF33CC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color w:val="FF0000"/>
          <w:sz w:val="32"/>
          <w:sz w:val="32"/>
          <w:szCs w:val="32"/>
          <w:rtl w:val="true"/>
        </w:rPr>
        <w:t>بشار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ميخا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خا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ل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ت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عا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ل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ي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ش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ي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اع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ت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... </w:t>
      </w:r>
      <w:r>
        <w:rPr>
          <w:sz w:val="32"/>
          <w:sz w:val="32"/>
          <w:szCs w:val="32"/>
          <w:rtl w:val="true"/>
        </w:rPr>
        <w:t>ه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هي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ش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ضى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 w:val="32"/>
          <w:szCs w:val="32"/>
          <w:rtl w:val="true"/>
        </w:rPr>
        <w:t>عاش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color w:val="FF0000"/>
          <w:sz w:val="32"/>
          <w:sz w:val="32"/>
          <w:szCs w:val="32"/>
          <w:rtl w:val="true"/>
        </w:rPr>
        <w:t>بشار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حبقوق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قوق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م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ا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كس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متلأ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ز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ناد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س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ضعض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ض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هر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زعز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ض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ها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رجز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ه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لت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و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ك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قا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وث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ت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غراق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ع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ت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واء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نها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ت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تاع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ح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وي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ع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عي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وف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ق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اهم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سا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ام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ع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ازك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ز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ل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قا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ئك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غ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جم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را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ص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ر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فاق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ط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ت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را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ش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ن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أل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ان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ع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ع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ك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ه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و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ا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سو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بب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ض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سلمو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ا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و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)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ا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خر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سط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ج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ح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س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س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قفت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س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ا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أ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ق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غارب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)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أن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ل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قا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ئك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ؤه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ماع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ث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color w:val="76923C"/>
          <w:sz w:val="32"/>
          <w:sz w:val="32"/>
          <w:szCs w:val="32"/>
          <w:rtl w:val="true"/>
        </w:rPr>
        <w:t>إن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أولى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لناس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بإبراهيم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للذين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تبعوه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وهذا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لنبي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والذين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آمنوا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والله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ولي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لمؤمن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color w:val="76923C"/>
          <w:sz w:val="32"/>
          <w:sz w:val="32"/>
          <w:szCs w:val="32"/>
          <w:rtl w:val="true"/>
        </w:rPr>
        <w:t>قد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كانت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لكم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أسوة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حسنة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في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إبراهيم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والذين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آمنوا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معه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إذ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قالوا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لقومهم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إنا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برءاء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منكم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ومما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تعبدون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من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دون</w:t>
      </w:r>
      <w:r>
        <w:rPr>
          <w:rFonts w:cs="Calibri"/>
          <w:color w:val="76923C"/>
          <w:sz w:val="32"/>
          <w:sz w:val="32"/>
          <w:szCs w:val="32"/>
          <w:rtl w:val="true"/>
        </w:rPr>
        <w:t xml:space="preserve"> </w:t>
      </w:r>
      <w:r>
        <w:rPr>
          <w:color w:val="76923C"/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 w:val="32"/>
          <w:szCs w:val="32"/>
          <w:rtl w:val="true"/>
        </w:rPr>
        <w:t>الحادي</w:t>
      </w:r>
      <w:r>
        <w:rPr>
          <w:rFonts w:cs="Calibri"/>
          <w:color w:val="FF33CC"/>
          <w:sz w:val="32"/>
          <w:sz w:val="32"/>
          <w:szCs w:val="32"/>
          <w:rtl w:val="true"/>
        </w:rPr>
        <w:t xml:space="preserve"> </w:t>
      </w:r>
      <w:r>
        <w:rPr>
          <w:color w:val="FF33CC"/>
          <w:sz w:val="32"/>
          <w:sz w:val="32"/>
          <w:szCs w:val="32"/>
          <w:rtl w:val="true"/>
        </w:rPr>
        <w:t>عشر</w:t>
      </w:r>
      <w:r>
        <w:rPr>
          <w:sz w:val="32"/>
          <w:szCs w:val="32"/>
          <w:rtl w:val="true"/>
        </w:rPr>
        <w:t xml:space="preserve">: </w:t>
      </w:r>
      <w:r>
        <w:rPr>
          <w:color w:val="FF0000"/>
          <w:sz w:val="32"/>
          <w:sz w:val="32"/>
          <w:szCs w:val="32"/>
          <w:rtl w:val="true"/>
        </w:rPr>
        <w:t>بشار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صفتيا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تيا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هاد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و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ز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خط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تحت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راق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خ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كير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ذوق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بد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أت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بائ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ش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ق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ح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ت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ت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بائ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طق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 w:val="32"/>
          <w:szCs w:val="32"/>
          <w:rtl w:val="true"/>
        </w:rPr>
        <w:t>الثاني</w:t>
      </w:r>
      <w:r>
        <w:rPr>
          <w:rFonts w:cs="Calibri"/>
          <w:color w:val="FF33CC"/>
          <w:sz w:val="32"/>
          <w:sz w:val="32"/>
          <w:szCs w:val="32"/>
          <w:rtl w:val="true"/>
        </w:rPr>
        <w:t xml:space="preserve"> </w:t>
      </w:r>
      <w:r>
        <w:rPr>
          <w:color w:val="FF33CC"/>
          <w:sz w:val="32"/>
          <w:sz w:val="32"/>
          <w:szCs w:val="32"/>
          <w:rtl w:val="true"/>
        </w:rPr>
        <w:t>عشر</w:t>
      </w:r>
      <w:r>
        <w:rPr>
          <w:sz w:val="32"/>
          <w:szCs w:val="32"/>
          <w:rtl w:val="true"/>
        </w:rPr>
        <w:t xml:space="preserve">: </w:t>
      </w:r>
      <w:r>
        <w:rPr>
          <w:color w:val="FF0000"/>
          <w:sz w:val="32"/>
          <w:sz w:val="32"/>
          <w:szCs w:val="32"/>
          <w:rtl w:val="true"/>
        </w:rPr>
        <w:t>بشار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حجي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ي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لس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ل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shd w:fill="FFFFCC" w:val="clear"/>
          <w:rtl w:val="true"/>
        </w:rPr>
        <w:t>"</w:t>
      </w:r>
      <w:r>
        <w:rPr>
          <w:sz w:val="32"/>
          <w:sz w:val="32"/>
          <w:szCs w:val="32"/>
          <w:shd w:fill="FFFFCC" w:val="clear"/>
          <w:rtl w:val="true"/>
        </w:rPr>
        <w:t>حمدا</w:t>
      </w:r>
      <w:r>
        <w:rPr>
          <w:sz w:val="32"/>
          <w:szCs w:val="32"/>
          <w:shd w:fill="FFFFCC" w:val="clear"/>
          <w:rtl w:val="true"/>
        </w:rPr>
        <w:t>" "</w:t>
      </w:r>
      <w:r>
        <w:rPr>
          <w:sz w:val="32"/>
          <w:szCs w:val="32"/>
          <w:shd w:fill="FFFFCC" w:val="clear"/>
        </w:rPr>
        <w:t>Himada</w:t>
      </w:r>
      <w:r>
        <w:rPr>
          <w:sz w:val="32"/>
          <w:szCs w:val="32"/>
          <w:shd w:fill="FFFFCC" w:val="clear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ل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ج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و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و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و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ود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حمد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شالو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عبري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ه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ندئ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م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ب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شالو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شلام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حمد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تر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ؤ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د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م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ر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 w:val="32"/>
          <w:szCs w:val="32"/>
          <w:rtl w:val="true"/>
        </w:rPr>
        <w:t>أ</w:t>
      </w:r>
      <w:r>
        <w:rPr>
          <w:rFonts w:cs="Calibri"/>
          <w:color w:val="FF33CC"/>
          <w:sz w:val="32"/>
          <w:sz w:val="32"/>
          <w:szCs w:val="32"/>
          <w:rtl w:val="true"/>
        </w:rPr>
        <w:t xml:space="preserve"> </w:t>
      </w:r>
      <w:r>
        <w:rPr>
          <w:color w:val="FF33CC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حمد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قر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ف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جويي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ياً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س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ص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ق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حمد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عبر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ط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ق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ش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 w:val="32"/>
          <w:szCs w:val="32"/>
          <w:rtl w:val="true"/>
        </w:rPr>
        <w:t>ب</w:t>
      </w:r>
      <w:r>
        <w:rPr>
          <w:color w:val="FF33CC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شالو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شلام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العب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سلا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سلا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قت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ن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ذع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سلا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ض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ه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1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ا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حمد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س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حم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ص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2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ي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حمد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م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ه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ح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ر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ساو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ا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حمد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حمدي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طع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يسوع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يسوعية</w:t>
      </w:r>
      <w:r>
        <w:rPr>
          <w:sz w:val="32"/>
          <w:szCs w:val="32"/>
          <w:rtl w:val="true"/>
        </w:rPr>
        <w:t>".,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3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زور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لاخ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نب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أ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ء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4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أمجد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ل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ض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ف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5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حم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ز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 w:val="32"/>
          <w:szCs w:val="32"/>
          <w:rtl w:val="true"/>
        </w:rPr>
        <w:t>الثالث</w:t>
      </w:r>
      <w:r>
        <w:rPr>
          <w:rFonts w:cs="Calibri"/>
          <w:color w:val="FF33CC"/>
          <w:sz w:val="32"/>
          <w:sz w:val="32"/>
          <w:szCs w:val="32"/>
          <w:rtl w:val="true"/>
        </w:rPr>
        <w:t xml:space="preserve"> </w:t>
      </w:r>
      <w:r>
        <w:rPr>
          <w:color w:val="FF33CC"/>
          <w:sz w:val="32"/>
          <w:sz w:val="32"/>
          <w:szCs w:val="32"/>
          <w:rtl w:val="true"/>
        </w:rPr>
        <w:t>عشر</w:t>
      </w:r>
      <w:r>
        <w:rPr>
          <w:color w:val="FF33CC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بشارات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زكريا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عليه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سلام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ر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ح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من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مس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ن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شتقا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ه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و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د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حميد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spacing w:lineRule="auto" w:line="240"/>
        <w:jc w:val="left"/>
        <w:rPr>
          <w:sz w:val="32"/>
          <w:szCs w:val="32"/>
        </w:rPr>
      </w:pPr>
      <w:r>
        <w:rPr>
          <w:color w:val="FF33CC"/>
          <w:sz w:val="32"/>
          <w:sz w:val="32"/>
          <w:szCs w:val="32"/>
          <w:rtl w:val="true"/>
        </w:rPr>
        <w:t>الرابع</w:t>
      </w:r>
      <w:r>
        <w:rPr>
          <w:rFonts w:cs="Calibri"/>
          <w:color w:val="FF33CC"/>
          <w:sz w:val="32"/>
          <w:sz w:val="32"/>
          <w:szCs w:val="32"/>
          <w:rtl w:val="true"/>
        </w:rPr>
        <w:t xml:space="preserve"> </w:t>
      </w:r>
      <w:r>
        <w:rPr>
          <w:color w:val="FF33CC"/>
          <w:sz w:val="32"/>
          <w:sz w:val="32"/>
          <w:szCs w:val="32"/>
          <w:rtl w:val="true"/>
        </w:rPr>
        <w:t>عشر</w:t>
      </w:r>
      <w:r>
        <w:rPr>
          <w:sz w:val="32"/>
          <w:szCs w:val="32"/>
          <w:rtl w:val="true"/>
        </w:rPr>
        <w:t xml:space="preserve">: </w:t>
      </w:r>
      <w:r>
        <w:rPr>
          <w:color w:val="FF0000"/>
          <w:sz w:val="32"/>
          <w:sz w:val="32"/>
          <w:szCs w:val="32"/>
          <w:rtl w:val="true"/>
        </w:rPr>
        <w:t>بشارات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ملاخي</w:t>
      </w:r>
      <w:r>
        <w:rPr>
          <w:color w:val="FF0000"/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أولى</w:t>
      </w:r>
      <w:r>
        <w:rPr>
          <w:color w:val="008000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خ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ب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نظرو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ع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سول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ك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حث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غبو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نظ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وع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ي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د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م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ائ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ئ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ا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ح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ج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ائ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1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ع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أس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ز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ه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ني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بالتأك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عو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ص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ا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ا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ا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ع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ض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ت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ق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حي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و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ئ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جاب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هر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ئ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حتياج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قوس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قا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طي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س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ثل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ض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قا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ه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ش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لف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لغ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ماع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د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ئ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هار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ائ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د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وط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س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دان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ط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س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FF33CC"/>
          <w:sz w:val="32"/>
          <w:szCs w:val="32"/>
        </w:rPr>
        <w:t>2</w:t>
      </w:r>
      <w:r>
        <w:rPr>
          <w:color w:val="FF33CC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اج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لق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ك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ه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ثن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ق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دان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غ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ي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س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.</w:t>
      </w:r>
    </w:p>
    <w:p>
      <w:pPr>
        <w:pStyle w:val="Normal"/>
        <w:spacing w:lineRule="auto" w:line="240"/>
        <w:jc w:val="left"/>
        <w:rPr/>
      </w:pPr>
      <w:r>
        <w:rPr>
          <w:color w:val="008000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خي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هاأن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ل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و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ن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ئ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عن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ر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ال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في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ناء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س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ق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ئه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ي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ئ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را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ماع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ق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س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ش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ح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ي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رق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تأ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يئ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بعث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ش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صبع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/>
        <w:ind w:left="0" w:right="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  <w:shd w:fill="FFEEBD" w:val="clear"/>
          <w:rtl w:val="true"/>
        </w:rPr>
        <w:t>هذه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أسفار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العهد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القديم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شاهدة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بنبوة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محمد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صلى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الله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عليه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وسلم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،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شهادة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لا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تقبل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التضليل،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مصرحة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باسمه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ولغته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وصفة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أمته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صراحة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لا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تحتمل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التأويل،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فمن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كان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طالباً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للحق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اتبعه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إذا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قام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عليه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الدليل،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فكيف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إذا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تظافرت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عليه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الأدلة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والبراهين،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والحق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هنا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شهادة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العهد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التقديم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بنبوة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محمد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صلى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الله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عليه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وسلم</w:t>
      </w:r>
      <w:r>
        <w:rPr>
          <w:sz w:val="32"/>
          <w:szCs w:val="32"/>
          <w:shd w:fill="FFEEBD" w:val="clear"/>
          <w:rtl w:val="true"/>
        </w:rPr>
        <w:t xml:space="preserve">. </w:t>
      </w:r>
      <w:r>
        <w:rPr>
          <w:sz w:val="32"/>
          <w:sz w:val="32"/>
          <w:szCs w:val="32"/>
          <w:shd w:fill="FFEEBD" w:val="clear"/>
          <w:rtl w:val="true"/>
        </w:rPr>
        <w:t>فمن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أراد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أن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يدفع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اليقين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بأوهن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الشكوك،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وأفسد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التأويل،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ويدعي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–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مماحكة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ومجادلة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–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أن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هذه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النبوات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والشهادات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وردت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في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حق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عيسى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عليه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السلام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–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فيقال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له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ليس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بعد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التصريح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بذكر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اسمه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وصفته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وخبره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وبلده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وأمته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–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مجال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للتأويل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والاحتمال</w:t>
      </w:r>
      <w:r>
        <w:rPr>
          <w:sz w:val="32"/>
          <w:szCs w:val="32"/>
          <w:shd w:fill="FFEEBD" w:val="clear"/>
          <w:rtl w:val="true"/>
        </w:rPr>
        <w:t xml:space="preserve">. </w:t>
      </w:r>
      <w:r>
        <w:rPr>
          <w:sz w:val="32"/>
          <w:sz w:val="32"/>
          <w:szCs w:val="32"/>
          <w:shd w:fill="FFEEBD" w:val="clear"/>
          <w:rtl w:val="true"/>
        </w:rPr>
        <w:t>كيف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وقد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شهد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المسيح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عليه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السلام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بنبوته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وأخبر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تلامذته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باقتراب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ظهور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محمد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صلى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الله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عليه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وسلم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؟؟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وهذه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الشهادة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ما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يماثلها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من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شهادات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العهد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الجديد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هي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ما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سيكون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الحديث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عنه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في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المطلب</w:t>
      </w:r>
      <w:r>
        <w:rPr>
          <w:rFonts w:cs="Calibri"/>
          <w:sz w:val="32"/>
          <w:sz w:val="32"/>
          <w:szCs w:val="32"/>
          <w:shd w:fill="FFEEBD" w:val="clear"/>
          <w:rtl w:val="true"/>
        </w:rPr>
        <w:t xml:space="preserve"> </w:t>
      </w:r>
      <w:r>
        <w:rPr>
          <w:sz w:val="32"/>
          <w:sz w:val="32"/>
          <w:szCs w:val="32"/>
          <w:shd w:fill="FFEEBD" w:val="clear"/>
          <w:rtl w:val="true"/>
        </w:rPr>
        <w:t>التالي</w:t>
      </w:r>
      <w:r>
        <w:rPr>
          <w:sz w:val="32"/>
          <w:szCs w:val="32"/>
          <w:shd w:fill="FFEEBD" w:val="clear"/>
          <w:rtl w:val="true"/>
        </w:rPr>
        <w:t>.</w:t>
      </w:r>
    </w:p>
    <w:p>
      <w:pPr>
        <w:pStyle w:val="Normal"/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color w:val="FF0000"/>
          <w:sz w:val="32"/>
          <w:sz w:val="32"/>
          <w:szCs w:val="32"/>
          <w:rtl w:val="true"/>
        </w:rPr>
        <w:t>عن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موقع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لجن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عالمي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لنصر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خاتم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أنبياء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1:00:00Z</dcterms:created>
  <dc:creator>abumada</dc:creator>
  <dc:description/>
  <cp:keywords/>
  <dc:language>en-US</dc:language>
  <cp:lastModifiedBy>abumada</cp:lastModifiedBy>
  <dcterms:modified xsi:type="dcterms:W3CDTF">2008-12-14T01:26:00Z</dcterms:modified>
  <cp:revision>3</cp:revision>
  <dc:subject/>
  <dc:title/>
</cp:coreProperties>
</file>