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31"/>
          <w:sz w:val="31"/>
          <w:szCs w:val="31"/>
          <w:rtl w:val="true"/>
        </w:rPr>
        <w:t>نصب</w:t>
      </w:r>
      <w:r>
        <w:rPr>
          <w:rFonts w:ascii="Traditional Arabic" w:hAnsi="Traditional Arabic" w:cs="Traditional Arabic"/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1"/>
          <w:sz w:val="31"/>
          <w:szCs w:val="31"/>
          <w:rtl w:val="true"/>
        </w:rPr>
        <w:t>المجان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نس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ل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لب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دي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صح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1417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9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لام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د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صط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ئ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ص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اط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تبع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او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ط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ط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بع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ر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ي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يا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ان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أمر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ن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بط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ار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ح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هتد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د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ار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تاذ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4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77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80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39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عو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2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خو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عز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كس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ف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غ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أل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خت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فظ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بي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مش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ص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ط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ض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ج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بث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ش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رق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تط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جا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ل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ي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ح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ضح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7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أل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ج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ط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ض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اش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ذ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زع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ط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دق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ظا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ؤس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ه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لاح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ديث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حمل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غتن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ذك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شر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وك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ف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ي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ن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ت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ق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حو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ئ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ح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حق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ر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أ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ؤ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ك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طلا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ج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ف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و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صديق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ؤم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س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زر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وقر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سبح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ص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اء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ي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ضوع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ؤ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ط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ب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ل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ر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يت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ج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نس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أ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ع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ج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قب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ن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د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وا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و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ع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سم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مش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7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2191952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52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لبان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ر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تم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فائ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سر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ءاي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قاس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ا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ق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ت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ؤم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خ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ءام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ا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تق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]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ختلف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لا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اع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ت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خ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ه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س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حق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ك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كث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7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س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ز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ط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غا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ف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س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و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ط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ف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بث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ع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ط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ختي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ا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ل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ءاي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اؤ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كم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زي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عل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ط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ك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سخ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8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أ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حد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رأ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بط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ري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تت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د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ع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رص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ص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ض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س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ك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تر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ت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يد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د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نبي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دا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وس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و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ئيل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ر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م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فا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قصص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حذ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غت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ال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يب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يب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ءام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ا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تق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9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ل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غ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ائ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ف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ر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ذ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ع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ب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ث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ز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ذ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ح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0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ئ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ح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أت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ص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ز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ع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س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ته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ز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6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خ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ط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كت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اهر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8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س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ست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بد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ي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د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خت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ا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1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عل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وص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شه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ز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خري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ش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4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بز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طب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ز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طب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ظ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ؤيد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ز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جم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ؤل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ط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ضي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خت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ن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ح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يه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إضا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ي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خت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عل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ق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ل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رد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خري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ش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ختص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رج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2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غف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ع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غ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ث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قي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1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ق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خري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ص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ح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ز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ز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ت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شو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سا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أغ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ق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ذك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متبا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ع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ف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ص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ؤول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3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ش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ت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عر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ع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ه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ق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ؤي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ضعي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ز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م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ث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فر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ري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ا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حج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حج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ض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تض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تابع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شا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4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أ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صر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جع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ع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ش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ق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ذك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ضط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م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ع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ه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قتد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بدأ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ف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ذك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خ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ص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ح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3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سك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ر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ي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ق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5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وافق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ف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ت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واسط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ي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د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خت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3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غد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يال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ع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عاص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اء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ئ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ي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6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هذ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ع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بغ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غد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ار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غد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رى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دا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ر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ذع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طش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ح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ن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حرف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ا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الط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طش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لاثمائ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ح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د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مجه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ص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صبه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ه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رى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أ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حوقر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و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8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حد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مان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لاثمائ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ق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ذك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ئ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خطأ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ث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زم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طل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ص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7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زد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ك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ح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ال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ص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ج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ه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ب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ق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لم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رح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ز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ح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قط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ظ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ط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8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ه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ط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فظ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قرر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صح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ه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صا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شت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صح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ذا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كذي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حزن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لال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ذا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داي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واغ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تن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وق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ا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م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ش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دلق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سن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باش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ض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ش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ش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ظه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بش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19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ضاء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رأ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ق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ضلال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دوا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شت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ه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ل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غاز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ح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ه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ل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ساؤ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وذك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لس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أت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ساء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م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غ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ج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مخت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جب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ا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0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ل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رس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ذ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ت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ع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ظ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د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مئ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أت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نف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حب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ض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ي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ل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غ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ا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ه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خ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ب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ض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ي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م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ل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رز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ش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ي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ح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م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ئ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فتر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وح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فتنو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1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حين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فت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غم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هم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.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هاج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بش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لم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ج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شائ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أح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وج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رتكس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ومع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ق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س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ج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ن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ز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ي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د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ع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ظ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ح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عج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صاخ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ؤمن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دق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همو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ل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ز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دل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تخذ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ت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ذق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2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5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ت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دع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ح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ي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ت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رح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ت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مع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ع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ل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ئ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غ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حفظ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خب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سن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نث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س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ي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يتمو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ائ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3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دح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ق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س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رج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بش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)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قرر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صح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ه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صا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ء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واغ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تن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وق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ا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ما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ش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سن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ستبش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ض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ش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ل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غ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ب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ل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ا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ج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ريق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اع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جب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طمأ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فس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صح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4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دث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ج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عظ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ش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ظه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بش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شك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م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ا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ا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ط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كل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ل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رك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س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آ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ق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رأ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تن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ق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ضلا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داو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ج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ي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ي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ف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ج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سخ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اهر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8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ر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ي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صر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ي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بع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ب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طبو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316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[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5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7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ئ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جاوز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ر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ص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بي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ي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ئ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ح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شت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ط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ي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رف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ا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قرأ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شت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6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ص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ض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ف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ئ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فس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ا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ار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ب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ائ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ئ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ن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ملؤ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د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لئ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و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حا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ذه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ضو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ذ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ظ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غر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ج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ح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ك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يز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عتد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ه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7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ك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دي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رح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د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تمع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فا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ا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ح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قط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ح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ا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زاح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لا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رس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رس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ث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را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ر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ومعا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ا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ص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ق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را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ر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يا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بغد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ر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ه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ح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زاح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معا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ح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ق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ت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ا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سل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ف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ح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عد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ح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تعدي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8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ج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ار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غد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يز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س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جه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ف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ط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نط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ل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ف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د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ل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جلس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ند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ع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أ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ض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ي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ل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غ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ا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ه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خ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ب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ا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ف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ه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خ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ب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ر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ل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عض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عض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ي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ض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ي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م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خل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رز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ش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ي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ح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29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ئ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م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وح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فتنو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ح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فت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خذ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ت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ذق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]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ن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ف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د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ط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نط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ق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ق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ر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يخ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ن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ال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ج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4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ح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د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جائ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تفه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نك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ط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ح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ئ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2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5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0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ل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د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ت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دو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ط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ط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نط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د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إرس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ق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ط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ك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ح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ضعي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تص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ح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قط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قد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10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أ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ث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6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ذ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ي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كر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1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لا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ذ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ق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ر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ظا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ختي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5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لا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قط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ه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ترو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ه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ج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يز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لو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2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د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بي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أ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فا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لو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سخ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ر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ل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ضع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ط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ن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ج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ار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غد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2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2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ال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ج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تأ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ض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ط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ج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ط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تفاق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ب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ل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ج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هذ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هذ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3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ط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شه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كر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تص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طبو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186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ر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كر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4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ن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إرس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ه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إحتج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ؤك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خت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ك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ل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ط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ن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ان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ؤمن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دق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همو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ع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ق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ق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دس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الث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5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ا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ب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ت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مس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ش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دس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ئ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ف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ب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فتر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رك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ا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ز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صد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اش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ت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قا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خذ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ي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طع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ث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في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داي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6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بطا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ا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ت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ش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لج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ئ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ف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فق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ا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ئ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تباع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ح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رج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م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تب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ص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ر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5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5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خرج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قط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رط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ج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عاد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ط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7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طل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ضطر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نقط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اب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فس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ن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رت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ته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م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مش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ا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باي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ارج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لا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ان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ض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ع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طلاق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ع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طلاق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ق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ع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د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ح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ا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ك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ضع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سان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دي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8 ]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ذن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أ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ح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ل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ث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ض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جيئ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فاو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زي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ش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ت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بط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رس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ح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س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روا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حو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تل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ذ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ق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ركم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زيلع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كلم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شر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ك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ذ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اج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ئ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2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طلا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خ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39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قا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ا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قاو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ل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ش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كذ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اصي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د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باش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بح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فائ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زيز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د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ف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فيس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ق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تغل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ف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ض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ي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غترا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ه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ج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ضع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زي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ق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ب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ق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رسا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ه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صي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ر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ست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ع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صحيح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قو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خال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واف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د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يز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في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0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حق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اسي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ئ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ز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جيئ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قو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حتج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ح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ضع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تق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اه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فا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ق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داول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صانيف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ر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حتج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دثي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ساط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غد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ف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8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ع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ختا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قو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ب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رس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ؤ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و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ستح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ا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دال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1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وج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ب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د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خب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ر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د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تد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س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دي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س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وج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خ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فك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و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د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س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د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ج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ح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ذ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اب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ابع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ا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ابع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ع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حتم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تعد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تجوي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ق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ه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إستق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ت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اب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ابع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ه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دث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وق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بق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حتم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اني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طلق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افع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ض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جيئ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با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ن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ترج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حتم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ذ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2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ح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ذ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إحتم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ينئ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ما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افع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ح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م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و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شت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ابع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غ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ذ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ئ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قي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افع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حفظ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اع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ت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ج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جيئ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ا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ي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ف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طو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ي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وضو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0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2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ي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غال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س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لا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3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غاز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لاح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اديث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ند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از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و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قو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ب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د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ق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رس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ق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ال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و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د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ص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ا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ط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ذ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. . . 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حق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تحقق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و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شك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سط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ج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ث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حت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ما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ق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ستدل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د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حق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طأ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ستغ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ن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4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ال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لمان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ستدل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د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مال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ي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دي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د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لفين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ش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ه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دي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ج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ب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ل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ت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مال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ب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ب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وف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ل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س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ف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غ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ت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ض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ئ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د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أخير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صري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جائ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د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ذ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و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ح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مجه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5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ائ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ي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ما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طمئ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ف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ب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ظ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م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ر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ت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كا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ند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طلا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ق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ز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زي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ناد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ن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ه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ابت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طع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ي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ز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ر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ز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زي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ق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وك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د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4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ز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ح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ح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ب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و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6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أرج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5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ح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ط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ن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6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إن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ت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ؤل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ا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ئ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ماء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ا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ر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4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ك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4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قو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صط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ز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0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فات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ض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نص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عبد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ط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ك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5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رم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ر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8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9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ي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85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7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7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م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وك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5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د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4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4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8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الف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ه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و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27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6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6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9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د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الط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07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10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ص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2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ؤل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وائ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حقيق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ز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رئ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يما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جع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ج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ف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ائ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ا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قي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غي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بد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كت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ل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ي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ير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صا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أر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وك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وس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ط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لخص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ن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8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لم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ئدت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د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س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ص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وح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غز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د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د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بح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صر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د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رجو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ز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ل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ح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ج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رقي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ضي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ه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ام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وح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ل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حق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ي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ي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ست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اف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س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ال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جن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لغ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يق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حق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جا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يتش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ط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قي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رت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ب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ف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49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ستق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إجماع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طباق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دع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اص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فع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س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عتق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ز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عتقا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ه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وض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ل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ص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د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ر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لكو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او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رض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ر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خو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عر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ح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ث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ط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مش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ب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ب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ر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م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غلا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جه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د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او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ط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ر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ط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س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د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6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0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ل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ش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ؤ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جالس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أعد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ام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لتب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ختل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وح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ز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ق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ر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ق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ت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ي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و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با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فك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إنك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رد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ث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شن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فط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ص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صن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رور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اد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س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ب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ط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ض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ش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أت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ب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س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ب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وح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خ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عارض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ر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ه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حينئ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ئ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حز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فتنو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حي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1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فت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تع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ا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س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سو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ا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ف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عم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بط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قو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د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رب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تن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فت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ت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ن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فتر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تخذ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تت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فتر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تخذ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ت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ر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وح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عر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راد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ص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ن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ر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ظ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حظ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لم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م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افظ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شرق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و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د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ؤاد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ستب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ز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ط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دح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أو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ط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2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اس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غم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هم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ز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ب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أ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ث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ا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رض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ل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ذهب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راء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س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ن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و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ير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بيائ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ئ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اص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لق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س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لق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آ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ط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ك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اط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كوت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رس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3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أن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كت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نث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اك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و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ص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س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ر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لو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سبو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جه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قا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ت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إ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ؤمن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رفض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ج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ن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ط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تل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ح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صيا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إع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كفر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دع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ص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جع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مام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رو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م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حم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بط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ب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جل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ش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ع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را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م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رط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ط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ش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ط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يا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توف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سدي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ع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وح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فض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ح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4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كرم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ش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أخ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ه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سلي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أخ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كف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ر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مث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سر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ؤرخ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لع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تلقف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ق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د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الك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هو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ل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لحد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ضطر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نقط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خت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ا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قرأ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لم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خت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ك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سر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5 ]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تاب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ن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فع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ك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ه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رف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ع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س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ز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عل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إسن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س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وب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وث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قي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ز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إن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ه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ق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جمع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زاه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ذي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س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ش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عت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ب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6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تن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ص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ر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براه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إجم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ف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ت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يت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ت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قا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ذق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م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استح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ظ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ر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لتئ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ناق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قس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تز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ذ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خاذ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أل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نظ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حضر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صناد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د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أم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ل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تس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عر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ص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ال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نافق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عان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ع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ل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ه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و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خلي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دو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يي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شمات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رتد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7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ظ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د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ب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ي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ج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و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أقا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يه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كاب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ضع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ض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ظ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ل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شغ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معا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نئ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د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ك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ا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سب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جتثا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دخ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اط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ن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غف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دث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ب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ب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ض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فتنو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7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ا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د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فتنو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ت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ضم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فه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فت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و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بار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ه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فت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تر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فه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8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ح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ائف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ضلو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ضل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فس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ضرو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1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ال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ق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وج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وعو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ض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ا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فاس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مت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ثبي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ف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ام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تن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را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زي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فه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أخ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ب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س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اذ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ئ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جو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س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جو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ع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تظه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جح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59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كت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اك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غ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ش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حفظ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ز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حقق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ث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ي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ك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غاز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ح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معو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م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لو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ز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شا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شب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قب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ما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ذكو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عل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وهي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م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مش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ا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باي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ارج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لا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ان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مث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ح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عتض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عض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ح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6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ال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ق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0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طلا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ع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ضطر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ج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طلق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ض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ر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ما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حتج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س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ب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2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س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و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هاج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بش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ظ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شرك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لم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ن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راس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انيد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س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ض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ق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حج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ن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ا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خري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ش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1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1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ت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ر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ت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ظاه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تح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ز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م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ه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غاير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وح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سا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ن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ص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جح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ؤي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م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نت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ت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ف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ص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ي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موض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زع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ا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2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إنكا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نز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نستط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حض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ح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ك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رد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ح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نا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م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وع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ا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دل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ظاه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س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سي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راض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ي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ك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ي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ق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ك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ع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في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ي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كت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تا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يم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م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ثبي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قد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ذك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. .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ماع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اج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فتا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8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3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شني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ا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إنكار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واط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تف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ص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ر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يا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فق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تنكا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ك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ي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كا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اس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ر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ع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خري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ش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خت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لفا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اه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عت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ت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تا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ابع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ضطر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إضطر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ع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ا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ؤخذ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ظاه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عتم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ل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وا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تقد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تاب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ت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عترا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ئ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غ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4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ت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ز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نط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ختل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وح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مي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ه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بر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حا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ت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ظ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فتر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س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تض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تم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ح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عتم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و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و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سن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ك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رس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ش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شت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و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رت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ض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قي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ط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حقي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ستنك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أوي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طي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امط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رافض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آ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رآن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أحا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صطف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يي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ذاه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هدا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آرائ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اط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لا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ع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فا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ض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و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ص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مد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شك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أج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خط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5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3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وك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وك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ث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وج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ف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قق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ت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م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ئ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زي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زنادق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color w:val="800000"/>
          <w:sz w:val="31"/>
          <w:szCs w:val="31"/>
        </w:rPr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800000"/>
          <w:sz w:val="31"/>
          <w:szCs w:val="31"/>
        </w:rPr>
        <w:t>4</w:t>
      </w: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و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ط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ك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نزيه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ل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ي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كل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فظي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ل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قي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تأخر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صحي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سل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الشيخ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ورا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و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إبراهي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س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ه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ر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هرز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و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025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ز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شاش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جت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و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ه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فاج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مدي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8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اد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10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ا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رو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مناو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6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ستنك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زاع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نا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ص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أد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غ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ضو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يرا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سوي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فح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و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رم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ت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جا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ض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هذ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ا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ق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تم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ختص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تم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حث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ثب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رط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ت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اعن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ل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رف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غ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س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ب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ذل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وس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حق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و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ردو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غل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ظ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ف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وا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ئ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رأو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جرو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قب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عمر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سن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و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ف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ع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ص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إبط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قا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سخ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_________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 xml:space="preserve">( 1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نس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و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ح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وا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حديث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هوأعذ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الف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جب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لأق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ف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رس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س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صل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ئ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ر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دح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ق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قب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7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وق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ح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ين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ن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توق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ص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ضعف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ك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د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جه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ه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حق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تعرض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ئد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ق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اسبت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راء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ض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أ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  <w:lang w:bidi="ar-SA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طل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ق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س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سل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مل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د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جو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حق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لوس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طو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لا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لت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نف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ح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ظاه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أنن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ق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دهش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صاب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خ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عترا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8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م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بق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و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و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وأظ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طغ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2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مؤتفك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هو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غشا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غش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54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استشعر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ع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سمع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هوقائ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د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قا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ط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ج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ظ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رتي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السج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ود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يم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دف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وهم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ست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خوف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ا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ج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رح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يوط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تق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تب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بيع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عرض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ق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ذرت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ع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اعق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ا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ثمو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3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"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صل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مس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ناشد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رح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عتذ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قوم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ظن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صبأ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م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مد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ذ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خف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ذا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خرج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هق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دلائ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سا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طوي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بد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مك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قا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ود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ستشع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لهت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ايلز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ثبو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خب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جواز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استشع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فرأيت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عز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19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منا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  <w:t>[ 69 ]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ثالث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0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"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نا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ع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حذوف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درو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سب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شته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و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فعول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لك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أنث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} (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21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 ) " [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] .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توهم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ص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إنكا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ذكورا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ناث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الح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شيء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عم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يص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أبع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رانيق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شفاعته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ترتج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جدو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قوع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ذم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انع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حم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مدح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ب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يخف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سلم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ع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قلب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غي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</w:rPr>
        <w:t xml:space="preserve"> </w:t>
      </w:r>
      <w:r>
        <w:rPr>
          <w:rFonts w:cs="Traditional Arabic" w:ascii="Traditional Arabic" w:hAnsi="Traditional Arabic"/>
          <w:b/>
          <w:bCs/>
          <w:sz w:val="31"/>
          <w:szCs w:val="31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سبحان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اللهم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بحمد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شهد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أستغفرك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وأتوب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1"/>
          <w:sz w:val="31"/>
          <w:szCs w:val="31"/>
          <w:rtl w:val="true"/>
        </w:rPr>
        <w:t>إلي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31"/>
          <w:szCs w:val="31"/>
        </w:rPr>
      </w:pPr>
      <w:r>
        <w:rPr>
          <w:rFonts w:cs="Traditional Arabic" w:ascii="Traditional Arabic" w:hAnsi="Traditional Arabic"/>
          <w:b/>
          <w:bCs/>
          <w:sz w:val="31"/>
          <w:szCs w:val="3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4:19:00Z</dcterms:created>
  <dc:creator>any name</dc:creator>
  <dc:description/>
  <cp:keywords/>
  <dc:language>en-US</dc:language>
  <cp:lastModifiedBy>abumada</cp:lastModifiedBy>
  <dcterms:modified xsi:type="dcterms:W3CDTF">2008-12-13T20:04:00Z</dcterms:modified>
  <cp:revision>4</cp:revision>
  <dc:subject/>
  <dc:title>نصب المجانيق</dc:title>
</cp:coreProperties>
</file>