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Heading"/>
        <w:jc w:val="center"/>
        <w:rPr>
          <w:sz w:val="16"/>
          <w:szCs w:val="16"/>
        </w:rPr>
      </w:pPr>
      <w:r>
        <w:rPr>
          <w:sz w:val="16"/>
          <w:sz w:val="16"/>
          <w:szCs w:val="16"/>
          <w:rtl w:val="true"/>
        </w:rPr>
        <w:t>بسم الله الرحمن الرحيم</w:t>
      </w:r>
    </w:p>
    <w:p>
      <w:pPr>
        <w:pStyle w:val="Heading"/>
        <w:jc w:val="center"/>
        <w:rPr>
          <w:sz w:val="16"/>
          <w:szCs w:val="16"/>
        </w:rPr>
      </w:pPr>
      <w:r>
        <w:rPr>
          <w:sz w:val="16"/>
          <w:szCs w:val="16"/>
          <w:rtl w:val="true"/>
        </w:rPr>
      </w:r>
    </w:p>
    <w:p>
      <w:pPr>
        <w:pStyle w:val="Heading"/>
        <w:jc w:val="center"/>
        <w:rPr>
          <w:sz w:val="16"/>
          <w:szCs w:val="16"/>
        </w:rPr>
      </w:pPr>
      <w:r>
        <w:rPr>
          <w:sz w:val="16"/>
          <w:szCs w:val="16"/>
          <w:rtl w:val="true"/>
        </w:rPr>
      </w:r>
    </w:p>
    <w:p>
      <w:pPr>
        <w:pStyle w:val="Heading"/>
        <w:jc w:val="center"/>
        <w:rPr>
          <w:sz w:val="16"/>
          <w:szCs w:val="16"/>
        </w:rPr>
      </w:pPr>
      <w:r>
        <w:rPr>
          <w:sz w:val="16"/>
          <w:szCs w:val="16"/>
          <w:rtl w:val="true"/>
        </w:rPr>
      </w:r>
    </w:p>
    <w:p>
      <w:pPr>
        <w:pStyle w:val="Heading"/>
        <w:jc w:val="center"/>
        <w:rPr>
          <w:sz w:val="16"/>
          <w:szCs w:val="16"/>
        </w:rPr>
      </w:pPr>
      <w:r>
        <w:rPr>
          <w:sz w:val="16"/>
          <w:sz w:val="16"/>
          <w:szCs w:val="16"/>
          <w:rtl w:val="true"/>
        </w:rPr>
        <w:t>الصابر المنتصر</w:t>
      </w:r>
    </w:p>
    <w:p>
      <w:pPr>
        <w:pStyle w:val="Normal"/>
        <w:jc w:val="center"/>
        <w:rPr>
          <w:rFonts w:ascii="Microsoft Sans Serif" w:hAnsi="Microsoft Sans Serif" w:cs="Microsoft Sans Serif"/>
          <w:sz w:val="16"/>
          <w:szCs w:val="16"/>
          <w:lang w:eastAsia="en-US" w:bidi="ar-EG"/>
        </w:rPr>
      </w:pPr>
      <w:r>
        <w:rPr>
          <w:rFonts w:eastAsia="Microsoft Sans Serif" w:cs="Microsoft Sans Serif" w:ascii="Microsoft Sans Serif" w:hAnsi="Microsoft Sans Serif"/>
          <w:sz w:val="16"/>
          <w:szCs w:val="16"/>
          <w:rtl w:val="true"/>
          <w:lang w:eastAsia="en-US" w:bidi="ar-EG"/>
        </w:rPr>
        <w:t xml:space="preserve"> </w:t>
      </w:r>
      <w:r>
        <w:rPr>
          <w:rFonts w:eastAsia="AGA Arabesque" w:cs="AGA Arabesque" w:ascii="AGA Arabesque" w:hAnsi="AGA Arabesque"/>
          <w:sz w:val="16"/>
          <w:szCs w:val="16"/>
          <w:lang w:eastAsia="en-US" w:bidi="ar-EG"/>
        </w:rPr>
        <w:t></w:t>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ascii="Microsoft Sans Serif" w:hAnsi="Microsoft Sans Serif" w:cs="Microsoft Sans Serif"/>
          <w:sz w:val="16"/>
          <w:sz w:val="16"/>
          <w:szCs w:val="16"/>
          <w:rtl w:val="true"/>
          <w:lang w:eastAsia="en-US" w:bidi="ar-EG"/>
        </w:rPr>
        <w:t>ــ سرد حديث للسيرة العطرة ــ</w:t>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eastAsia="Microsoft Sans Serif" w:cs="Microsoft Sans Serif" w:ascii="Microsoft Sans Serif" w:hAnsi="Microsoft Sans Serif"/>
          <w:sz w:val="16"/>
          <w:szCs w:val="16"/>
          <w:rtl w:val="true"/>
          <w:lang w:eastAsia="en-US" w:bidi="ar-EG"/>
        </w:rPr>
        <w:t xml:space="preserve">                          </w:t>
      </w:r>
      <w:r>
        <w:rPr>
          <w:rFonts w:ascii="Microsoft Sans Serif" w:hAnsi="Microsoft Sans Serif" w:cs="Microsoft Sans Serif"/>
          <w:sz w:val="16"/>
          <w:sz w:val="16"/>
          <w:szCs w:val="16"/>
          <w:rtl w:val="true"/>
          <w:lang w:eastAsia="en-US" w:bidi="ar-EG"/>
        </w:rPr>
        <w:t>فخرى فايد</w:t>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center"/>
        <w:rPr>
          <w:rFonts w:ascii="Tahoma" w:hAnsi="Tahoma" w:cs="Tahoma"/>
          <w:sz w:val="16"/>
          <w:szCs w:val="16"/>
          <w:lang w:eastAsia="en-US" w:bidi="ar-EG"/>
        </w:rPr>
      </w:pPr>
      <w:r>
        <w:rPr>
          <w:rFonts w:ascii="Tahoma" w:hAnsi="Tahoma" w:cs="Tahoma"/>
          <w:sz w:val="16"/>
          <w:sz w:val="16"/>
          <w:szCs w:val="16"/>
          <w:rtl w:val="true"/>
          <w:lang w:eastAsia="en-US" w:bidi="ar-EG"/>
        </w:rPr>
        <w:t xml:space="preserve">أهدى إلى أحب خلق الله إلى الله </w:t>
      </w:r>
      <w:r>
        <w:rPr>
          <w:rFonts w:cs="Tahoma" w:ascii="Tahoma" w:hAnsi="Tahoma"/>
          <w:sz w:val="16"/>
          <w:szCs w:val="16"/>
          <w:rtl w:val="true"/>
          <w:lang w:eastAsia="en-US" w:bidi="ar-EG"/>
        </w:rPr>
        <w:t>:</w:t>
      </w:r>
    </w:p>
    <w:p>
      <w:pPr>
        <w:pStyle w:val="Normal"/>
        <w:jc w:val="center"/>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center"/>
        <w:rPr>
          <w:rFonts w:ascii="Tahoma" w:hAnsi="Tahoma" w:cs="Tahoma"/>
          <w:sz w:val="16"/>
          <w:szCs w:val="16"/>
          <w:lang w:eastAsia="en-US" w:bidi="ar-EG"/>
        </w:rPr>
      </w:pPr>
      <w:r>
        <w:rPr>
          <w:rFonts w:ascii="Tahoma" w:hAnsi="Tahoma" w:cs="Tahoma"/>
          <w:sz w:val="16"/>
          <w:sz w:val="16"/>
          <w:szCs w:val="16"/>
          <w:rtl w:val="true"/>
          <w:lang w:eastAsia="en-US" w:bidi="ar-EG"/>
        </w:rPr>
        <w:t>محمد بن عبد الله خاتم الأنبياء والمرسلين صلى الله عليه وسلم تسليما</w:t>
      </w:r>
      <w:r>
        <w:rPr>
          <w:rFonts w:cs="Tahoma" w:ascii="Tahoma" w:hAnsi="Tahoma"/>
          <w:sz w:val="16"/>
          <w:szCs w:val="16"/>
          <w:rtl w:val="true"/>
          <w:lang w:eastAsia="en-US" w:bidi="ar-EG"/>
        </w:rPr>
        <w:t>.</w:t>
      </w:r>
    </w:p>
    <w:p>
      <w:pPr>
        <w:pStyle w:val="Normal"/>
        <w:jc w:val="center"/>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center"/>
        <w:rPr>
          <w:rFonts w:ascii="Tahoma" w:hAnsi="Tahoma" w:cs="Tahoma"/>
          <w:sz w:val="16"/>
          <w:szCs w:val="16"/>
          <w:lang w:eastAsia="en-US" w:bidi="ar-EG"/>
        </w:rPr>
      </w:pPr>
      <w:r>
        <w:rPr>
          <w:rFonts w:ascii="Tahoma" w:hAnsi="Tahoma" w:cs="Tahoma"/>
          <w:sz w:val="16"/>
          <w:sz w:val="16"/>
          <w:szCs w:val="16"/>
          <w:rtl w:val="true"/>
          <w:lang w:eastAsia="en-US" w:bidi="ar-EG"/>
        </w:rPr>
        <w:t xml:space="preserve">محبة فى الحبيب الأعظم </w:t>
      </w:r>
      <w:r>
        <w:rPr>
          <w:rFonts w:cs="Tahoma" w:ascii="Tahoma" w:hAnsi="Tahoma"/>
          <w:sz w:val="16"/>
          <w:szCs w:val="16"/>
          <w:rtl w:val="true"/>
          <w:lang w:eastAsia="en-US" w:bidi="ar-EG"/>
        </w:rPr>
        <w:t xml:space="preserve">: </w:t>
      </w:r>
      <w:r>
        <w:rPr>
          <w:rFonts w:ascii="Tahoma" w:hAnsi="Tahoma" w:cs="Tahoma"/>
          <w:sz w:val="16"/>
          <w:sz w:val="16"/>
          <w:szCs w:val="16"/>
          <w:rtl w:val="true"/>
          <w:lang w:eastAsia="en-US" w:bidi="ar-EG"/>
        </w:rPr>
        <w:t xml:space="preserve">الله رب العالمين </w:t>
      </w:r>
      <w:r>
        <w:rPr>
          <w:rFonts w:cs="Tahoma" w:ascii="Tahoma" w:hAnsi="Tahoma"/>
          <w:sz w:val="16"/>
          <w:szCs w:val="16"/>
          <w:rtl w:val="true"/>
          <w:lang w:eastAsia="en-US" w:bidi="ar-EG"/>
        </w:rPr>
        <w:t>.</w:t>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cs="Tahoma" w:ascii="Tahoma" w:hAnsi="Tahoma"/>
          <w:sz w:val="16"/>
          <w:szCs w:val="16"/>
          <w:rtl w:val="true"/>
          <w:lang w:eastAsia="en-US" w:bidi="ar-EG"/>
        </w:rPr>
      </w:r>
    </w:p>
    <w:p>
      <w:pPr>
        <w:pStyle w:val="Normal"/>
        <w:jc w:val="left"/>
        <w:rPr>
          <w:rFonts w:ascii="Tahoma" w:hAnsi="Tahoma" w:cs="Tahoma"/>
          <w:sz w:val="16"/>
          <w:szCs w:val="16"/>
          <w:lang w:eastAsia="en-US" w:bidi="ar-EG"/>
        </w:rPr>
      </w:pPr>
      <w:r>
        <w:rPr>
          <w:rFonts w:ascii="Tahoma" w:hAnsi="Tahoma" w:cs="Tahoma"/>
          <w:sz w:val="16"/>
          <w:sz w:val="16"/>
          <w:szCs w:val="16"/>
          <w:rtl w:val="true"/>
          <w:lang w:eastAsia="en-US" w:bidi="ar-EG"/>
        </w:rPr>
        <w:t>الجزء الأول</w:t>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Heading5"/>
        <w:ind w:left="0" w:right="0" w:hanging="0"/>
        <w:jc w:val="right"/>
        <w:rPr>
          <w:rFonts w:ascii="Tahoma" w:hAnsi="Tahoma" w:cs="Tahoma"/>
          <w:sz w:val="16"/>
          <w:szCs w:val="16"/>
        </w:rPr>
      </w:pPr>
      <w:r>
        <w:rPr>
          <w:rFonts w:ascii="Tahoma" w:hAnsi="Tahoma" w:cs="Tahoma"/>
          <w:sz w:val="16"/>
          <w:sz w:val="16"/>
          <w:szCs w:val="16"/>
          <w:rtl w:val="true"/>
        </w:rPr>
        <w:t>الصابر</w:t>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jc w:val="center"/>
        <w:rPr>
          <w:rFonts w:ascii="Microsoft Sans Serif" w:hAnsi="Microsoft Sans Serif" w:cs="Microsoft Sans Serif"/>
          <w:sz w:val="16"/>
          <w:szCs w:val="16"/>
          <w:lang w:eastAsia="en-US" w:bidi="ar-EG"/>
        </w:rPr>
      </w:pPr>
      <w:r>
        <w:rPr>
          <w:rFonts w:ascii="Microsoft Sans Serif" w:hAnsi="Microsoft Sans Serif" w:cs="Microsoft Sans Serif"/>
          <w:sz w:val="16"/>
          <w:sz w:val="16"/>
          <w:szCs w:val="16"/>
          <w:rtl w:val="true"/>
          <w:lang w:eastAsia="en-US" w:bidi="ar-EG"/>
        </w:rPr>
        <w:t>اعتذار واجب</w:t>
      </w:r>
    </w:p>
    <w:p>
      <w:pPr>
        <w:pStyle w:val="Normal"/>
        <w:spacing w:lineRule="exact" w:line="340"/>
        <w:ind w:left="0" w:right="-58" w:hanging="0"/>
        <w:jc w:val="left"/>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spacing w:lineRule="exact" w:line="340"/>
        <w:ind w:left="0" w:right="-58"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حبيبى أعتذر إلي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ن الأجداد أعتذر إلي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ن قسوة القلوب أعتذر إلي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عن جهال وجهلة زماننا وكل الأزمان من الناقمين والكارهين لحق الله</w:t>
      </w:r>
      <w:r>
        <w:rPr>
          <w:rFonts w:ascii="Microsoft Sans Serif" w:hAnsi="Microsoft Sans Serif" w:cs="Microsoft Sans Serif"/>
          <w:sz w:val="16"/>
          <w:sz w:val="16"/>
          <w:szCs w:val="16"/>
          <w:rtl w:val="true"/>
        </w:rPr>
        <w:t xml:space="preserve"> أعتذر إليك</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ثيرا ما توجهت باللوم والعتاب إلى أرواح من قيل لى إنهم أجدا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ثيرا ما وجهت اللوم إلى القلوب الغلف لمن يتطاولون الآن علي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كيف لهم أن يفعلوا بك ما فعلوا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كيف لهم أن ينصـرفوا عن حبك كما انصـرفوا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ا جهلا منهم لقدرك وفضلك، أو حسدا من عند أنفس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ولاك يا حبيبى ما نعمنا براحة ال</w:t>
      </w:r>
      <w:r>
        <w:rPr>
          <w:rFonts w:ascii="Microsoft Sans Serif" w:hAnsi="Microsoft Sans Serif" w:cs="Microsoft Sans Serif"/>
          <w:sz w:val="16"/>
          <w:sz w:val="16"/>
          <w:szCs w:val="16"/>
          <w:rtl w:val="true"/>
        </w:rPr>
        <w:t>بال</w:t>
      </w:r>
      <w:r>
        <w:rPr>
          <w:rFonts w:ascii="Microsoft Sans Serif" w:hAnsi="Microsoft Sans Serif" w:cs="Microsoft Sans Serif"/>
          <w:sz w:val="16"/>
          <w:sz w:val="16"/>
          <w:szCs w:val="16"/>
          <w:rtl w:val="true"/>
        </w:rPr>
        <w:t xml:space="preserve"> التى أوصلتها إلينا ، بصبرك على الأجداد لكى يكونوا مسلمين ، </w:t>
      </w:r>
      <w:r>
        <w:rPr>
          <w:rFonts w:ascii="Microsoft Sans Serif" w:hAnsi="Microsoft Sans Serif" w:cs="Microsoft Sans Serif"/>
          <w:sz w:val="16"/>
          <w:sz w:val="16"/>
          <w:szCs w:val="16"/>
          <w:rtl w:val="true"/>
        </w:rPr>
        <w:t>فأورثونا</w:t>
      </w:r>
      <w:r>
        <w:rPr>
          <w:rFonts w:ascii="Microsoft Sans Serif" w:hAnsi="Microsoft Sans Serif" w:cs="Microsoft Sans Serif"/>
          <w:sz w:val="16"/>
          <w:sz w:val="16"/>
          <w:szCs w:val="16"/>
          <w:rtl w:val="true"/>
        </w:rPr>
        <w:t xml:space="preserve"> الرسالة، </w:t>
      </w:r>
      <w:r>
        <w:rPr>
          <w:rFonts w:ascii="Microsoft Sans Serif" w:hAnsi="Microsoft Sans Serif" w:cs="Microsoft Sans Serif"/>
          <w:sz w:val="16"/>
          <w:sz w:val="16"/>
          <w:szCs w:val="16"/>
          <w:rtl w:val="true"/>
        </w:rPr>
        <w:t>ف</w:t>
      </w:r>
      <w:r>
        <w:rPr>
          <w:rFonts w:ascii="Microsoft Sans Serif" w:hAnsi="Microsoft Sans Serif" w:cs="Microsoft Sans Serif"/>
          <w:sz w:val="16"/>
          <w:sz w:val="16"/>
          <w:szCs w:val="16"/>
          <w:rtl w:val="true"/>
        </w:rPr>
        <w:t>تعلمن</w:t>
      </w:r>
      <w:r>
        <w:rPr>
          <w:rFonts w:ascii="Microsoft Sans Serif" w:hAnsi="Microsoft Sans Serif" w:cs="Microsoft Sans Serif"/>
          <w:sz w:val="16"/>
          <w:sz w:val="16"/>
          <w:szCs w:val="16"/>
          <w:rtl w:val="true"/>
        </w:rPr>
        <w:t xml:space="preserve">ا </w:t>
      </w:r>
      <w:r>
        <w:rPr>
          <w:rFonts w:ascii="Microsoft Sans Serif" w:hAnsi="Microsoft Sans Serif" w:cs="Microsoft Sans Serif"/>
          <w:sz w:val="16"/>
          <w:sz w:val="16"/>
          <w:szCs w:val="16"/>
          <w:rtl w:val="true"/>
        </w:rPr>
        <w:t xml:space="preserve">من القرآن ومن السنة أن الأمر بيد الله وحده فاستقر اليقين، ورضينا بما قسم لنا فى دنيانا، وطمحنا فيما يختزنه لنا ربنا فى الآخرة التى هى خير وأبق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قبل </w:t>
      </w:r>
      <w:r>
        <w:rPr>
          <w:rFonts w:ascii="Microsoft Sans Serif" w:hAnsi="Microsoft Sans Serif" w:cs="Microsoft Sans Serif"/>
          <w:sz w:val="16"/>
          <w:sz w:val="16"/>
          <w:szCs w:val="16"/>
          <w:rtl w:val="true"/>
        </w:rPr>
        <w:t xml:space="preserve">يا حبيبى </w:t>
      </w:r>
      <w:r>
        <w:rPr>
          <w:rFonts w:ascii="Microsoft Sans Serif" w:hAnsi="Microsoft Sans Serif" w:cs="Microsoft Sans Serif"/>
          <w:sz w:val="16"/>
          <w:sz w:val="16"/>
          <w:szCs w:val="16"/>
          <w:rtl w:val="true"/>
        </w:rPr>
        <w:t xml:space="preserve">اعتذار الأحفاد عما صنع الأجدا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قبل اعتذارى عن هذا الجهل بالدين الذى أصاب الكثرة من هذه الأجيال التى نعيش بينها، حتى أصبح إسلامهم مجـرد ديانة ولدوا عليها من آباء مسلمين، ولم يعد الإسلام منهاجا وحياة، ولكنه صار مناسك تقوم بها الأجساد ، وكلمات لا تت</w:t>
      </w:r>
      <w:r>
        <w:rPr>
          <w:rFonts w:ascii="Microsoft Sans Serif" w:hAnsi="Microsoft Sans Serif" w:cs="Microsoft Sans Serif"/>
          <w:sz w:val="16"/>
          <w:sz w:val="16"/>
          <w:szCs w:val="16"/>
          <w:rtl w:val="true"/>
        </w:rPr>
        <w:t>خط</w:t>
      </w:r>
      <w:r>
        <w:rPr>
          <w:rFonts w:ascii="Microsoft Sans Serif" w:hAnsi="Microsoft Sans Serif" w:cs="Microsoft Sans Serif"/>
          <w:sz w:val="16"/>
          <w:sz w:val="16"/>
          <w:szCs w:val="16"/>
          <w:rtl w:val="true"/>
        </w:rPr>
        <w:t xml:space="preserve">ى الحناجر، وأمسى المسلمون لا يتدبرون القرآن، ولا يتأسون بك يا حبي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أن الله هو الهادى، وهو المصلح، لا ينقطع بنا الأم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ـ رغم كل هذا التغريب بالإسل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ـ من أنه سوف تفد أجيال تحي</w:t>
      </w:r>
      <w:r>
        <w:rPr>
          <w:rFonts w:ascii="Microsoft Sans Serif" w:hAnsi="Microsoft Sans Serif" w:cs="Microsoft Sans Serif"/>
          <w:sz w:val="16"/>
          <w:sz w:val="16"/>
          <w:szCs w:val="16"/>
          <w:rtl w:val="true"/>
        </w:rPr>
        <w:t>ى</w:t>
      </w:r>
      <w:r>
        <w:rPr>
          <w:rFonts w:ascii="Microsoft Sans Serif" w:hAnsi="Microsoft Sans Serif" w:cs="Microsoft Sans Serif"/>
          <w:sz w:val="16"/>
          <w:sz w:val="16"/>
          <w:szCs w:val="16"/>
          <w:rtl w:val="true"/>
        </w:rPr>
        <w:t xml:space="preserve"> كلام الله وس</w:t>
      </w:r>
      <w:r>
        <w:rPr>
          <w:rFonts w:ascii="Microsoft Sans Serif" w:hAnsi="Microsoft Sans Serif" w:cs="Microsoft Sans Serif"/>
          <w:sz w:val="16"/>
          <w:sz w:val="16"/>
          <w:szCs w:val="16"/>
          <w:rtl w:val="true"/>
        </w:rPr>
        <w:t>نتك</w:t>
      </w:r>
      <w:r>
        <w:rPr>
          <w:rFonts w:ascii="Microsoft Sans Serif" w:hAnsi="Microsoft Sans Serif" w:cs="Microsoft Sans Serif"/>
          <w:sz w:val="16"/>
          <w:sz w:val="16"/>
          <w:szCs w:val="16"/>
          <w:rtl w:val="true"/>
        </w:rPr>
        <w:t xml:space="preserve"> عملا وإقتداء وتدبرا، فيعود الإسلام إلى الحياة </w:t>
      </w:r>
      <w:r>
        <w:rPr>
          <w:rFonts w:ascii="Microsoft Sans Serif" w:hAnsi="Microsoft Sans Serif" w:cs="Microsoft Sans Serif"/>
          <w:sz w:val="16"/>
          <w:sz w:val="16"/>
          <w:szCs w:val="16"/>
          <w:rtl w:val="true"/>
        </w:rPr>
        <w:t>ل</w:t>
      </w:r>
      <w:r>
        <w:rPr>
          <w:rFonts w:ascii="Microsoft Sans Serif" w:hAnsi="Microsoft Sans Serif" w:cs="Microsoft Sans Serif"/>
          <w:sz w:val="16"/>
          <w:sz w:val="16"/>
          <w:szCs w:val="16"/>
          <w:rtl w:val="true"/>
        </w:rPr>
        <w:t xml:space="preserve">يعمل فيها شرعته، ويجعلها صفاء رخاء وأمنا وسلا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وتقبل اعتذارى يا حبيبى عن أى تقصير أو قصور فى أية نأمة قد تكون قد صدرت منى فى هذا ال</w:t>
      </w:r>
      <w:r>
        <w:rPr>
          <w:rFonts w:ascii="Microsoft Sans Serif" w:hAnsi="Microsoft Sans Serif" w:cs="Microsoft Sans Serif"/>
          <w:sz w:val="16"/>
          <w:sz w:val="16"/>
          <w:szCs w:val="16"/>
          <w:rtl w:val="true"/>
        </w:rPr>
        <w:t>اجتهاد</w:t>
      </w:r>
      <w:r>
        <w:rPr>
          <w:rFonts w:ascii="Microsoft Sans Serif" w:hAnsi="Microsoft Sans Serif" w:cs="Microsoft Sans Serif"/>
          <w:sz w:val="16"/>
          <w:sz w:val="16"/>
          <w:szCs w:val="16"/>
          <w:rtl w:val="true"/>
        </w:rPr>
        <w:t xml:space="preserve"> نتيجـة عجزى، وقلة حيلتى، وتواضع علمى إلى جانب ما  علمك ربك، ولعظمة قدرك، وخفاء أسرار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عذرى أننى محب أراد أن يعبر عن مكنونات نفسه تجاه من أحب ، فطاوعته الكلمات أو خذلته</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قبل يا حبيبى </w:t>
      </w:r>
      <w:r>
        <w:rPr>
          <w:rFonts w:ascii="Microsoft Sans Serif" w:hAnsi="Microsoft Sans Serif" w:cs="Microsoft Sans Serif"/>
          <w:sz w:val="16"/>
          <w:sz w:val="16"/>
          <w:szCs w:val="16"/>
          <w:rtl w:val="true"/>
        </w:rPr>
        <w:t>عملى</w:t>
      </w:r>
      <w:r>
        <w:rPr>
          <w:rFonts w:ascii="Microsoft Sans Serif" w:hAnsi="Microsoft Sans Serif" w:cs="Microsoft Sans Serif"/>
          <w:sz w:val="16"/>
          <w:sz w:val="16"/>
          <w:szCs w:val="16"/>
          <w:rtl w:val="true"/>
        </w:rPr>
        <w:t xml:space="preserve"> هذا </w:t>
      </w:r>
      <w:r>
        <w:rPr>
          <w:rFonts w:ascii="Microsoft Sans Serif" w:hAnsi="Microsoft Sans Serif" w:cs="Microsoft Sans Serif"/>
          <w:sz w:val="16"/>
          <w:sz w:val="16"/>
          <w:szCs w:val="16"/>
          <w:rtl w:val="true"/>
        </w:rPr>
        <w:t>فما قصدت</w:t>
      </w:r>
      <w:r>
        <w:rPr>
          <w:rFonts w:ascii="Microsoft Sans Serif" w:hAnsi="Microsoft Sans Serif" w:cs="Microsoft Sans Serif"/>
          <w:sz w:val="16"/>
          <w:sz w:val="16"/>
          <w:szCs w:val="16"/>
          <w:rtl w:val="true"/>
        </w:rPr>
        <w:t xml:space="preserve"> به </w:t>
      </w:r>
      <w:r>
        <w:rPr>
          <w:rFonts w:ascii="Microsoft Sans Serif" w:hAnsi="Microsoft Sans Serif" w:cs="Microsoft Sans Serif"/>
          <w:sz w:val="16"/>
          <w:sz w:val="16"/>
          <w:szCs w:val="16"/>
          <w:rtl w:val="true"/>
        </w:rPr>
        <w:t xml:space="preserve">سوى </w:t>
      </w:r>
      <w:r>
        <w:rPr>
          <w:rFonts w:ascii="Microsoft Sans Serif" w:hAnsi="Microsoft Sans Serif" w:cs="Microsoft Sans Serif"/>
          <w:sz w:val="16"/>
          <w:sz w:val="16"/>
          <w:szCs w:val="16"/>
          <w:rtl w:val="true"/>
        </w:rPr>
        <w:t xml:space="preserve">رضا المرتجى الأعظ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رب  العا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 العتبى حتى ترض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وصلى اللهم وسلم تسليما على سيدنا محمد وعلى آله وصحابته</w:t>
      </w:r>
      <w:r>
        <w:rPr>
          <w:rFonts w:cs="Microsoft Sans Serif" w:ascii="Microsoft Sans Serif" w:hAnsi="Microsoft Sans Serif"/>
          <w:sz w:val="16"/>
          <w:szCs w:val="16"/>
          <w:rtl w:val="true"/>
        </w:rPr>
        <w:t>.</w:t>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فصل  الأول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spacing w:lineRule="auto" w:line="360"/>
        <w:ind w:left="0" w:right="0" w:hanging="0"/>
        <w:jc w:val="center"/>
        <w:rPr>
          <w:rFonts w:ascii="Microsoft Sans Serif" w:hAnsi="Microsoft Sans Serif" w:cs="Microsoft Sans Serif"/>
          <w:sz w:val="16"/>
          <w:szCs w:val="16"/>
          <w:lang w:eastAsia="ar-SA"/>
        </w:rPr>
      </w:pPr>
      <w:r>
        <w:drawing>
          <wp:anchor behindDoc="0" distT="0" distB="0" distL="114935" distR="114935" simplePos="0" locked="0" layoutInCell="0" allowOverlap="1" relativeHeight="2">
            <wp:simplePos x="0" y="0"/>
            <wp:positionH relativeFrom="column">
              <wp:posOffset>770890</wp:posOffset>
            </wp:positionH>
            <wp:positionV relativeFrom="paragraph">
              <wp:posOffset>213995</wp:posOffset>
            </wp:positionV>
            <wp:extent cx="4046220" cy="1343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046220" cy="1343660"/>
                    </a:xfrm>
                    <a:prstGeom prst="rect">
                      <a:avLst/>
                    </a:prstGeom>
                  </pic:spPr>
                </pic:pic>
              </a:graphicData>
            </a:graphic>
          </wp:anchor>
        </w:drawing>
      </w:r>
      <w:r>
        <w:rPr>
          <w:rFonts w:ascii="Microsoft Sans Serif" w:hAnsi="Microsoft Sans Serif" w:cs="Microsoft Sans Serif"/>
          <w:sz w:val="16"/>
          <w:sz w:val="16"/>
          <w:szCs w:val="16"/>
          <w:rtl w:val="true"/>
          <w:lang w:eastAsia="ar-SA"/>
        </w:rPr>
        <w:t>بسم الله الرحمن الرحيم</w:t>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دق الله العظيم </w:t>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فيل</w:t>
      </w:r>
      <w:r>
        <w:rPr>
          <w:rFonts w:ascii="Microsoft Sans Serif" w:hAnsi="Microsoft Sans Serif" w:cs="Microsoft Sans Serif"/>
          <w:sz w:val="16"/>
          <w:sz w:val="16"/>
          <w:szCs w:val="16"/>
          <w:rtl w:val="true"/>
        </w:rPr>
        <w:t xml:space="preserve"> </w:t>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auto" w:line="360"/>
        <w:jc w:val="center"/>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auto" w:line="360"/>
        <w:jc w:val="center"/>
        <w:rPr>
          <w:rFonts w:ascii="Microsoft Sans Serif" w:hAnsi="Microsoft Sans Serif" w:cs="Microsoft Sans Serif"/>
          <w:shadow/>
          <w:sz w:val="16"/>
          <w:szCs w:val="16"/>
        </w:rPr>
      </w:pPr>
      <w:r>
        <w:rPr>
          <w:rFonts w:cs="Microsoft Sans Serif" w:ascii="Microsoft Sans Serif" w:hAnsi="Microsoft Sans Serif"/>
          <w:shadow/>
          <w:sz w:val="16"/>
          <w:szCs w:val="16"/>
          <w:rtl w:val="true"/>
        </w:rPr>
      </w:r>
    </w:p>
    <w:p>
      <w:pPr>
        <w:pStyle w:val="Normal"/>
        <w:spacing w:lineRule="auto" w:line="360"/>
        <w:jc w:val="center"/>
        <w:rPr>
          <w:rFonts w:ascii="Microsoft Sans Serif" w:hAnsi="Microsoft Sans Serif" w:cs="Microsoft Sans Serif"/>
          <w:shadow/>
          <w:sz w:val="16"/>
          <w:szCs w:val="16"/>
        </w:rPr>
      </w:pPr>
      <w:r>
        <w:rPr>
          <w:rFonts w:cs="Microsoft Sans Serif" w:ascii="Microsoft Sans Serif" w:hAnsi="Microsoft Sans Serif"/>
          <w:shadow/>
          <w:sz w:val="16"/>
          <w:szCs w:val="16"/>
          <w:rtl w:val="true"/>
        </w:rPr>
      </w:r>
    </w:p>
    <w:p>
      <w:pPr>
        <w:pStyle w:val="Normal"/>
        <w:spacing w:lineRule="auto" w:line="360"/>
        <w:jc w:val="center"/>
        <w:rPr>
          <w:rFonts w:ascii="Microsoft Sans Serif" w:hAnsi="Microsoft Sans Serif" w:cs="Microsoft Sans Serif"/>
          <w:sz w:val="16"/>
          <w:szCs w:val="16"/>
        </w:rPr>
      </w:pPr>
      <w:r>
        <w:rPr>
          <w:rFonts w:ascii="Microsoft Sans Serif" w:hAnsi="Microsoft Sans Serif" w:cs="Microsoft Sans Serif"/>
          <w:shadow/>
          <w:sz w:val="16"/>
          <w:sz w:val="16"/>
          <w:szCs w:val="16"/>
          <w:rtl w:val="true"/>
        </w:rPr>
        <w:t>رب  يحمـيه</w:t>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ذا يوم غريب من أيام مك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رغم ما اعتادت عليه من شدة الحر، فإنه لم يكن فى أيامها السابقات يوم أشد حرا من هذا اليوم؛ فمنذ الشروق والشمس قاسية أشـد ما تكون القسوة، وكلما مر الوقت ازدادت أشعتهـا ضراوة ، حتى صارت مع حلول الظهـيرة سهاما مسومة تخترق كل ما تقع عليه من شيء ، فتعمل فيه الفساد والدمار، وأصبح أهل مكة يهرولون ملتمسين الظل حتى لو كان تحت شاة أو بعير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وراء سلسلة الجبال التى تحيط مكة كالسوار، تناثرت بحيرات الماء فوق الرمال، وقد اشتد لمعانها حتى أنها لتخدع اعتى العارفين بطبيعة الصحراء، فهذا الانعكاس اللامع لوهج الشمس يؤكد فى حسم أن ما تراه العينان ماءا وليس سراب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ى هذا اللظى توقف ثعبان أسود هائل فوق الرمال ينتفض يمنة ويسـرة، بعد  أن أرهقه الزحف، فى محاولة لالتقاط نشقة هواء رطبة، أو خالية من ذرات التراب التى يثيرها أثناء حركته ؛ ولم يدم توقفه طويلا، فالهدف قد أصبح على مرمى البصر، فسرعان ما عاد إلى زحفه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إصرار، مخلفا وراءه مجرى عميقا لنهر بلا ماء،  مثيرا لزوابع من الغبار تصاعدت إلى عنان السماء، وتخطت ذرا الجبال الشامخات، لتزيد الصورة جهامة على جها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صايح أهل مكة فى هلع حين رأوا سحابة الغبار تجتاز قمم الجب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قوم لقد أصبح أبرهة الأشرم وجيشه ، على مرمى القوس من أبواب مك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ind w:left="-7"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دار الندوة جلس كبار القوم يتشاورون فى أمر هذا الشر الوافد ، أما الجمهرة من العامة ، فقد وقفت تترقب فى لهفة صدور قرار الحـرب ، فهم لم يعتادوا الخنوع أو الخوف مهما كان شأن عدوهم </w:t>
      </w:r>
      <w:r>
        <w:rPr>
          <w:rFonts w:cs="Microsoft Sans Serif" w:ascii="Microsoft Sans Serif" w:hAnsi="Microsoft Sans Serif"/>
          <w:sz w:val="16"/>
          <w:szCs w:val="16"/>
          <w:rtl w:val="true"/>
        </w:rPr>
        <w:t>.</w:t>
      </w:r>
    </w:p>
    <w:p>
      <w:pPr>
        <w:pStyle w:val="Normal"/>
        <w:spacing w:lineRule="exact" w:line="340"/>
        <w:ind w:left="-7" w:right="0" w:hanging="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ind w:left="-7"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بينما الجمع فى حمية النقاش ، إذا بغريب يبرز إليهم معلنا أنه رسـول أبرهة  إليهم ، صمت الحاضرون ، وران على الجمـع سكون مترقب تقطعه همهمات غاضبة ، بينما استمر الغريب يشق طريقه غير عابئ بالوكزات ، ولا برذاذ البصاق الذى تناثر حوله فى تحد ، إلى أن دخل دار الندوة ثم صا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ن فيكم سيد القوم وحكيمهم ؟</w:t>
      </w:r>
      <w:r>
        <w:rPr>
          <w:rFonts w:cs="Microsoft Sans Serif" w:ascii="Microsoft Sans Serif" w:hAnsi="Microsoft Sans Serif"/>
          <w:sz w:val="16"/>
          <w:szCs w:val="16"/>
          <w:rtl w:val="true"/>
        </w:rPr>
        <w:t>! .</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شاروا كلهم دون تردد إلى رجل مهيب الطلعـة، وضـاء الوجه، يتوسط مجلسهم وقال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عبد المطلب بن هاشم صاحب الكلمة في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position w:val="4"/>
          <w:sz w:val="16"/>
          <w:szCs w:val="16"/>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اتجه الغريب إلى عبد المطلب، ثم انحنى محييا ، وهو يقول </w:t>
      </w:r>
      <w:r>
        <w:rPr>
          <w:rFonts w:cs="Microsoft Sans Serif" w:ascii="Microsoft Sans Serif" w:hAnsi="Microsoft Sans Serif"/>
          <w:position w:val="4"/>
          <w:sz w:val="16"/>
          <w:szCs w:val="16"/>
          <w:rtl w:val="true"/>
        </w:rPr>
        <w:t>:</w:t>
      </w:r>
    </w:p>
    <w:p>
      <w:pPr>
        <w:pStyle w:val="Normal"/>
        <w:spacing w:lineRule="exact" w:line="340"/>
        <w:jc w:val="left"/>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ـ  إن الملك أرسلنى إليك لأبلغ قومك بأنه ليس فى حاجة إلى حربكم ، ولا سفك دمائكم، ولكنه أتى قاصدا هدم الكعبة وبعـدها يخلى عنكم، ويرجـع إلى ملكه، إن أنتم لم</w:t>
      </w:r>
      <w:r>
        <w:rPr>
          <w:rFonts w:ascii="Microsoft Sans Serif" w:hAnsi="Microsoft Sans Serif" w:cs="Microsoft Sans Serif"/>
          <w:position w:val="4"/>
          <w:sz w:val="16"/>
          <w:sz w:val="16"/>
          <w:szCs w:val="16"/>
          <w:rtl w:val="true"/>
        </w:rPr>
        <w:t xml:space="preserve"> </w:t>
      </w:r>
      <w:r>
        <w:rPr>
          <w:rFonts w:ascii="Microsoft Sans Serif" w:hAnsi="Microsoft Sans Serif" w:cs="Microsoft Sans Serif"/>
          <w:position w:val="4"/>
          <w:sz w:val="16"/>
          <w:sz w:val="16"/>
          <w:szCs w:val="16"/>
          <w:rtl w:val="true"/>
        </w:rPr>
        <w:t xml:space="preserve">تعلنوا حربه، ولم تعترضوا سبيل جنده </w:t>
      </w:r>
      <w:r>
        <w:rPr>
          <w:rFonts w:cs="Microsoft Sans Serif" w:ascii="Microsoft Sans Serif" w:hAnsi="Microsoft Sans Serif"/>
          <w:position w:val="4"/>
          <w:sz w:val="16"/>
          <w:szCs w:val="16"/>
          <w:rtl w:val="true"/>
        </w:rPr>
        <w:t>.</w:t>
      </w:r>
    </w:p>
    <w:p>
      <w:pPr>
        <w:pStyle w:val="Normal"/>
        <w:spacing w:lineRule="exact" w:line="340"/>
        <w:jc w:val="left"/>
        <w:rPr>
          <w:rFonts w:ascii="Microsoft Sans Serif" w:hAnsi="Microsoft Sans Serif" w:cs="Microsoft Sans Serif"/>
          <w:position w:val="4"/>
          <w:sz w:val="16"/>
          <w:szCs w:val="16"/>
        </w:rPr>
      </w:pPr>
      <w:r>
        <w:rPr>
          <w:rFonts w:ascii="Microsoft Sans Serif" w:hAnsi="Microsoft Sans Serif" w:cs="Microsoft Sans Serif"/>
          <w:position w:val="4"/>
          <w:sz w:val="16"/>
          <w:sz w:val="16"/>
          <w:szCs w:val="16"/>
          <w:rtl w:val="true"/>
        </w:rPr>
        <w:t>زمجرت الجموع مستنكرة غاضبة ، فكيف يطالبهم أبرهة بأن  يسالموه ، ويقفوا متفرجين عليه وهو يهدم البيت الحـرام رمز عزتهم ، ومصدر فخـارهم بين القبائل ، وموطن ألهتهم التى يعبدون ؟</w:t>
      </w:r>
      <w:r>
        <w:rPr>
          <w:rFonts w:cs="Microsoft Sans Serif" w:ascii="Microsoft Sans Serif" w:hAnsi="Microsoft Sans Serif"/>
          <w:position w:val="4"/>
          <w:sz w:val="16"/>
          <w:szCs w:val="16"/>
          <w:rtl w:val="true"/>
        </w:rPr>
        <w:t>! .</w:t>
      </w:r>
    </w:p>
    <w:p>
      <w:pPr>
        <w:pStyle w:val="Normal"/>
        <w:spacing w:lineRule="exact" w:line="340"/>
        <w:jc w:val="left"/>
        <w:rPr/>
      </w:pPr>
      <w:r>
        <w:rPr>
          <w:rFonts w:eastAsia="Microsoft Sans Serif" w:cs="Microsoft Sans Serif" w:ascii="Microsoft Sans Serif" w:hAnsi="Microsoft Sans Serif"/>
          <w:position w:val="4"/>
          <w:sz w:val="16"/>
          <w:szCs w:val="16"/>
          <w:rtl w:val="true"/>
        </w:rPr>
        <w:t xml:space="preserve"> </w:t>
      </w: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ولكن إشارة من يد عبد المطلب أسكتتهم، ثم أشار على رسول أبرهة بأن يستريح بدار الضيافة، إلى أن يتشاور مع قومه فى الأمـر </w:t>
      </w:r>
      <w:r>
        <w:rPr>
          <w:rFonts w:cs="Microsoft Sans Serif" w:ascii="Microsoft Sans Serif" w:hAnsi="Microsoft Sans Serif"/>
          <w:position w:val="4"/>
          <w:sz w:val="16"/>
          <w:szCs w:val="16"/>
          <w:rtl w:val="true"/>
        </w:rPr>
        <w:t>.</w:t>
      </w:r>
    </w:p>
    <w:p>
      <w:pPr>
        <w:pStyle w:val="Normal"/>
        <w:spacing w:lineRule="exact" w:line="340"/>
        <w:ind w:left="-8" w:right="0" w:hanging="0"/>
        <w:jc w:val="left"/>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وما إن اختفى الغريب، حتى قام عبد المطلب فى قومه خطيبا ، قائلا والصدق يجعل كلماته كالسهام، تنغرس فى هدفها فلا تغادره </w:t>
      </w:r>
      <w:r>
        <w:rPr>
          <w:rFonts w:cs="Microsoft Sans Serif" w:ascii="Microsoft Sans Serif" w:hAnsi="Microsoft Sans Serif"/>
          <w:position w:val="4"/>
          <w:sz w:val="16"/>
          <w:szCs w:val="16"/>
          <w:rtl w:val="true"/>
        </w:rPr>
        <w:t>:</w:t>
      </w:r>
    </w:p>
    <w:p>
      <w:pPr>
        <w:pStyle w:val="Normal"/>
        <w:spacing w:lineRule="exact" w:line="340"/>
        <w:ind w:left="-8" w:right="0" w:hanging="0"/>
        <w:jc w:val="left"/>
        <w:rPr>
          <w:rFonts w:ascii="Microsoft Sans Serif" w:hAnsi="Microsoft Sans Serif" w:cs="Microsoft Sans Serif"/>
          <w:position w:val="4"/>
          <w:sz w:val="16"/>
          <w:szCs w:val="16"/>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ـ  ورب البيت إنا لآيسون من حرب أبرهة الأشرم، فلقد أتانا فى جند يزيدون عنا عـددا وعدة ولقد استقدم معه فيلا إن وطئت قدمه رجلا أو إبلا صرعته وحطمت عظامه، ولقد سبقنا واستنفر ذا نفر فرسان قومه لحربه حين مر بديارهم ، لكن أبرهة هزمهم ، وغلـب أبطالهـم ، ثم قاتلـه نفيل بن حبيب الخثعمى وقومه فدمر ديارهم، وسبى نسـاءهم، ويتم عيالهـم ، وإنتهب أموالهم و أقواتهم، وإنى أرى أن نسالمه مادام وقد بدأنا هو بالسلام ، أما البيت فورب البيت ما قصده ظالم بانتهاك إلا وقصمه الله، هذا ما أرى، فانظروا ماذا أنتم فاعلين؟ </w:t>
      </w:r>
    </w:p>
    <w:p>
      <w:pPr>
        <w:pStyle w:val="Normal"/>
        <w:spacing w:lineRule="exact" w:line="340"/>
        <w:jc w:val="left"/>
        <w:rPr>
          <w:rFonts w:ascii="Microsoft Sans Serif" w:hAnsi="Microsoft Sans Serif" w:cs="Microsoft Sans Serif"/>
          <w:position w:val="4"/>
          <w:sz w:val="16"/>
          <w:szCs w:val="16"/>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لم يكن هناك رأى يرى بعد ما قال عبد المطلب ، ولهذا أجابوه والمرارة تجعل الكلمات تتعثر فى حلوقهم</w:t>
      </w:r>
      <w:r>
        <w:rPr>
          <w:rFonts w:ascii="Microsoft Sans Serif" w:hAnsi="Microsoft Sans Serif" w:cs="Microsoft Sans Serif"/>
          <w:position w:val="4"/>
          <w:sz w:val="16"/>
          <w:sz w:val="16"/>
          <w:szCs w:val="16"/>
          <w:rtl w:val="true"/>
        </w:rPr>
        <w:t>،</w:t>
      </w:r>
      <w:r>
        <w:rPr>
          <w:rFonts w:ascii="Microsoft Sans Serif" w:hAnsi="Microsoft Sans Serif" w:cs="Microsoft Sans Serif"/>
          <w:position w:val="4"/>
          <w:sz w:val="16"/>
          <w:sz w:val="16"/>
          <w:szCs w:val="16"/>
          <w:rtl w:val="true"/>
        </w:rPr>
        <w:t xml:space="preserve">  وتخرج على شفاههم مرتعدة بالهزيمة والانكسار </w:t>
      </w:r>
      <w:r>
        <w:rPr>
          <w:rFonts w:cs="Microsoft Sans Serif" w:ascii="Microsoft Sans Serif" w:hAnsi="Microsoft Sans Serif"/>
          <w:position w:val="4"/>
          <w:sz w:val="16"/>
          <w:szCs w:val="16"/>
          <w:rtl w:val="true"/>
        </w:rPr>
        <w:t>:</w:t>
      </w:r>
    </w:p>
    <w:p>
      <w:pPr>
        <w:pStyle w:val="Normal"/>
        <w:spacing w:lineRule="exact" w:line="340"/>
        <w:jc w:val="left"/>
        <w:rPr>
          <w:rFonts w:ascii="Microsoft Sans Serif" w:hAnsi="Microsoft Sans Serif" w:cs="Microsoft Sans Serif"/>
          <w:position w:val="4"/>
          <w:sz w:val="16"/>
          <w:szCs w:val="16"/>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ـ  افعل ما ترى، ونحن لك تبعا </w:t>
      </w:r>
      <w:r>
        <w:rPr>
          <w:rFonts w:cs="Microsoft Sans Serif" w:ascii="Microsoft Sans Serif" w:hAnsi="Microsoft Sans Serif"/>
          <w:position w:val="4"/>
          <w:sz w:val="16"/>
          <w:szCs w:val="16"/>
          <w:rtl w:val="true"/>
        </w:rPr>
        <w:t>.</w:t>
      </w:r>
    </w:p>
    <w:p>
      <w:pPr>
        <w:pStyle w:val="Normal"/>
        <w:spacing w:lineRule="exact" w:line="340"/>
        <w:jc w:val="left"/>
        <w:rPr>
          <w:rFonts w:ascii="Microsoft Sans Serif" w:hAnsi="Microsoft Sans Serif" w:cs="Microsoft Sans Serif"/>
          <w:position w:val="4"/>
          <w:sz w:val="16"/>
          <w:szCs w:val="16"/>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أمر عبد المطلب بإحضار رسول أبرهة، وحين مثل بين يديه قال له </w:t>
      </w:r>
      <w:r>
        <w:rPr>
          <w:rFonts w:cs="Microsoft Sans Serif" w:ascii="Microsoft Sans Serif" w:hAnsi="Microsoft Sans Serif"/>
          <w:position w:val="4"/>
          <w:sz w:val="16"/>
          <w:szCs w:val="16"/>
          <w:rtl w:val="true"/>
        </w:rPr>
        <w:t>:</w:t>
      </w:r>
    </w:p>
    <w:p>
      <w:pPr>
        <w:pStyle w:val="Normal"/>
        <w:spacing w:lineRule="exact" w:line="340"/>
        <w:jc w:val="left"/>
        <w:rPr>
          <w:rFonts w:ascii="Microsoft Sans Serif" w:hAnsi="Microsoft Sans Serif" w:cs="Microsoft Sans Serif"/>
          <w:position w:val="4"/>
          <w:sz w:val="16"/>
          <w:szCs w:val="16"/>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ـ  أبلغ مليكك أننا سنمتنع عن قتاله مادام حافظ جنده على حرمة ديارنا  </w:t>
      </w:r>
      <w:r>
        <w:rPr>
          <w:rFonts w:cs="Microsoft Sans Serif" w:ascii="Microsoft Sans Serif" w:hAnsi="Microsoft Sans Serif"/>
          <w:position w:val="4"/>
          <w:sz w:val="16"/>
          <w:szCs w:val="16"/>
          <w:rtl w:val="true"/>
        </w:rPr>
        <w:t>.</w:t>
      </w:r>
    </w:p>
    <w:p>
      <w:pPr>
        <w:pStyle w:val="Normal"/>
        <w:spacing w:lineRule="exact" w:line="340"/>
        <w:jc w:val="left"/>
        <w:rPr/>
      </w:pPr>
      <w:r>
        <w:rPr>
          <w:rFonts w:eastAsia="Microsoft Sans Serif" w:cs="Microsoft Sans Serif" w:ascii="Microsoft Sans Serif" w:hAnsi="Microsoft Sans Serif"/>
          <w:position w:val="4"/>
          <w:sz w:val="16"/>
          <w:szCs w:val="16"/>
          <w:rtl w:val="true"/>
        </w:rPr>
        <w:t xml:space="preserve"> </w:t>
      </w:r>
      <w:r>
        <w:rPr>
          <w:rFonts w:cs="Microsoft Sans Serif" w:ascii="Microsoft Sans Serif" w:hAnsi="Microsoft Sans Serif"/>
          <w:position w:val="4"/>
          <w:sz w:val="16"/>
          <w:szCs w:val="16"/>
          <w:rtl w:val="true"/>
        </w:rPr>
        <w:t>..</w:t>
      </w:r>
      <w:r>
        <w:rPr>
          <w:rFonts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استمع الرسـول إلى قـرار عبد المطلب وعينـاه تلمعان بالانتصار، لكنه لم يغادرهم منصرفا، بل قال </w:t>
      </w:r>
      <w:r>
        <w:rPr>
          <w:rFonts w:cs="Microsoft Sans Serif" w:ascii="Microsoft Sans Serif" w:hAnsi="Microsoft Sans Serif"/>
          <w:position w:val="4"/>
          <w:sz w:val="16"/>
          <w:szCs w:val="16"/>
          <w:rtl w:val="true"/>
        </w:rPr>
        <w:t>:</w:t>
      </w:r>
    </w:p>
    <w:p>
      <w:pPr>
        <w:pStyle w:val="Normal"/>
        <w:spacing w:lineRule="exact" w:line="340"/>
        <w:jc w:val="left"/>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ـ  لقد أمرنى الملك أن أصحب سيد القوم إليه إذا ما أجبتم مطلبه </w:t>
      </w:r>
      <w:r>
        <w:rPr>
          <w:rFonts w:cs="Microsoft Sans Serif" w:ascii="Microsoft Sans Serif" w:hAnsi="Microsoft Sans Serif"/>
          <w:position w:val="4"/>
          <w:sz w:val="16"/>
          <w:szCs w:val="16"/>
          <w:rtl w:val="true"/>
        </w:rPr>
        <w:t>.</w:t>
      </w:r>
    </w:p>
    <w:p>
      <w:pPr>
        <w:pStyle w:val="Normal"/>
        <w:spacing w:lineRule="exact" w:line="340"/>
        <w:jc w:val="left"/>
        <w:rPr>
          <w:rFonts w:ascii="Microsoft Sans Serif" w:hAnsi="Microsoft Sans Serif" w:cs="Microsoft Sans Serif"/>
          <w:position w:val="4"/>
          <w:sz w:val="16"/>
          <w:szCs w:val="16"/>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أجابه عبد المطلب دون تردد </w:t>
      </w:r>
      <w:r>
        <w:rPr>
          <w:rFonts w:cs="Microsoft Sans Serif" w:ascii="Microsoft Sans Serif" w:hAnsi="Microsoft Sans Serif"/>
          <w:position w:val="4"/>
          <w:sz w:val="16"/>
          <w:szCs w:val="16"/>
          <w:rtl w:val="true"/>
        </w:rPr>
        <w:t>.</w:t>
      </w:r>
    </w:p>
    <w:p>
      <w:pPr>
        <w:pStyle w:val="Normal"/>
        <w:spacing w:lineRule="exact" w:line="340"/>
        <w:jc w:val="left"/>
        <w:rPr/>
      </w:pPr>
      <w:r>
        <w:rPr>
          <w:rFonts w:eastAsia="Microsoft Sans Serif" w:cs="Microsoft Sans Serif" w:ascii="Microsoft Sans Serif" w:hAnsi="Microsoft Sans Serif"/>
          <w:position w:val="4"/>
          <w:sz w:val="16"/>
          <w:szCs w:val="16"/>
          <w:rtl w:val="true"/>
        </w:rPr>
        <w:t xml:space="preserve">  </w:t>
      </w: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ـ  وإنى ذاهب معك إليه فلى عنده مساءلة </w:t>
      </w:r>
      <w:r>
        <w:rPr>
          <w:rFonts w:cs="Microsoft Sans Serif" w:ascii="Microsoft Sans Serif" w:hAnsi="Microsoft Sans Serif"/>
          <w:position w:val="4"/>
          <w:sz w:val="16"/>
          <w:szCs w:val="16"/>
          <w:rtl w:val="true"/>
        </w:rPr>
        <w:t>.</w:t>
      </w:r>
    </w:p>
    <w:p>
      <w:pPr>
        <w:pStyle w:val="Normal"/>
        <w:spacing w:lineRule="exact" w:line="340"/>
        <w:jc w:val="left"/>
        <w:rPr/>
      </w:pPr>
      <w:r>
        <w:rPr>
          <w:rFonts w:eastAsia="Microsoft Sans Serif"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كانت استجابة عبد المطلب  لدعوة أبرهة ، مفاجـأة زلزلت وجدان القوم ، فإن ما تناقلته القبائل من روايات عن أبرهـة يؤكد خيانته للعهود ، ونقضه للمواثيق </w:t>
      </w:r>
      <w:r>
        <w:rPr>
          <w:rFonts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فلماذا لا يكون طلبه مكرا بهم ، ليسلبهم القائد فتسهل عليه السيطرة عليهم واجتياح ديارهم ؟</w:t>
      </w:r>
      <w:r>
        <w:rPr>
          <w:rFonts w:cs="Microsoft Sans Serif" w:ascii="Microsoft Sans Serif" w:hAnsi="Microsoft Sans Serif"/>
          <w:position w:val="4"/>
          <w:sz w:val="16"/>
          <w:szCs w:val="16"/>
          <w:rtl w:val="true"/>
        </w:rPr>
        <w:t>!.</w:t>
      </w:r>
    </w:p>
    <w:p>
      <w:pPr>
        <w:pStyle w:val="Normal"/>
        <w:spacing w:lineRule="exact" w:line="340"/>
        <w:jc w:val="left"/>
        <w:rPr/>
      </w:pPr>
      <w:r>
        <w:rPr>
          <w:rFonts w:eastAsia="Microsoft Sans Serif" w:cs="Microsoft Sans Serif" w:ascii="Microsoft Sans Serif" w:hAnsi="Microsoft Sans Serif"/>
          <w:position w:val="4"/>
          <w:sz w:val="16"/>
          <w:szCs w:val="16"/>
          <w:rtl w:val="true"/>
        </w:rPr>
        <w:t xml:space="preserve">  </w:t>
      </w:r>
      <w:r>
        <w:rPr>
          <w:rFonts w:cs="Microsoft Sans Serif" w:ascii="Microsoft Sans Serif" w:hAnsi="Microsoft Sans Serif"/>
          <w:position w:val="4"/>
          <w:sz w:val="16"/>
          <w:szCs w:val="16"/>
          <w:rtl w:val="true"/>
        </w:rPr>
        <w:t xml:space="preserve">.. </w:t>
      </w:r>
      <w:r>
        <w:rPr>
          <w:rFonts w:cs="Microsoft Sans Serif" w:ascii="Microsoft Sans Serif" w:hAnsi="Microsoft Sans Serif"/>
          <w:position w:val="4"/>
          <w:sz w:val="16"/>
          <w:szCs w:val="16"/>
          <w:rtl w:val="true"/>
        </w:rPr>
        <w:t xml:space="preserve"> </w:t>
      </w:r>
      <w:r>
        <w:rPr>
          <w:rFonts w:ascii="Microsoft Sans Serif" w:hAnsi="Microsoft Sans Serif" w:cs="Microsoft Sans Serif"/>
          <w:position w:val="4"/>
          <w:sz w:val="16"/>
          <w:sz w:val="16"/>
          <w:szCs w:val="16"/>
          <w:rtl w:val="true"/>
        </w:rPr>
        <w:t xml:space="preserve">وكما عرفوا عن عدوهم مكـره وخداعه ، فهم يعرفون صلابة عبد المطلب وجسارته ، وإصراره على تنفيذ ما عاهد عليه ، منذ قاتلهم جميعا لكى يحفر بئر زمزم </w:t>
      </w:r>
    </w:p>
    <w:p>
      <w:pPr>
        <w:pStyle w:val="Normal"/>
        <w:spacing w:lineRule="exact" w:line="340"/>
        <w:jc w:val="left"/>
        <w:rPr>
          <w:rFonts w:ascii="Microsoft Sans Serif" w:hAnsi="Microsoft Sans Serif" w:cs="Microsoft Sans Serif"/>
          <w:position w:val="4"/>
          <w:sz w:val="16"/>
          <w:szCs w:val="16"/>
        </w:rPr>
      </w:pPr>
      <w:r>
        <w:rPr>
          <w:rFonts w:ascii="Microsoft Sans Serif" w:hAnsi="Microsoft Sans Serif" w:cs="Microsoft Sans Serif"/>
          <w:position w:val="4"/>
          <w:sz w:val="16"/>
          <w:sz w:val="16"/>
          <w:szCs w:val="16"/>
          <w:rtl w:val="true"/>
        </w:rPr>
        <w:t xml:space="preserve">وفاء للرؤيا التى رأى ، وللهاتف الذى هتف به أن أحفر زمزم  التى طمرت فيتدفق منها الماء سقاية لحجيج بيت الله </w:t>
      </w:r>
      <w:r>
        <w:rPr>
          <w:rFonts w:cs="Microsoft Sans Serif" w:ascii="Microsoft Sans Serif" w:hAnsi="Microsoft Sans Serif"/>
          <w:position w:val="4"/>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وا يقاتلونه ليمنعوه خوفا من غضب أصنامهم التى يعبدون ، فلقد كان يحفر تحت أقدامها ، وضربات معوله تهز الأوثان هزا حتى لتوشك أن تنكفئ ، لكنه أصر ودافعهم وضاربهم ، وهــو ليس له من الأبنــاء غير ابن واحد هو الحارث ، ولذا فلقد صاح فيهم زاج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ولو كان لى من الأبناء كثرة ، أو كنتم تقاتلوننى فيما أنا صانع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له إنى لناذر أن أقدم للآلهة أحد أبنائى قربانا ، لو رزقت بعشرة ذكور يحموننى ، ويدفعون عنى أذى سفهاء مك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تسامعت قريش بما قـال عبد المطلب ، انفضوا عنه لا يقاتلونه ، وقد أخذهم الخزى كل مأخذ ، وتقاسموا ألا يقاتلوا عبد المطلب أب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فرت زمزم ، وتفجر ماؤها، وتأكدت قريش من رجاحة عقل عبد المطلب وشفافية روحه ؛ ومنذ ذاك الحـادث وهم لا ينازعونه فى رأى ، ولا يخالفونه فى مشو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ذن فليكلوا أمرهم لرب البيت ، وليلجئوا إلى أصنامهم يسألونها العون ليعود إليهم  عبد المطلب سالما ، وإلا فأى عار ذاك الذى سيلاحقهم لو غدر به  الحبشى ، وهم جلوس فى ديارهم لم يحملوا سيفا و لم يرموا نب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3</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طلق عبد المطلب على فرسه الأشهب مع رسول أبرهة حتى وصـلا إلى خيمة الملك ، وقد عسكـر حولها الجند يسمرون وقد تحوطوا النار يطه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وقت مسـاء ، والهواء ثقيل خانق ، والسمـاء سوداء مكفهرة جهمة ، حالها كحال الشمس بالنها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ري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ريب ، لم تعتده عينا عبد المطلب ، وها هى ذى النجوم خابية أنوارها ، وقد دنت من الأرض وتدلت ، حتى لتخـال يدك واصلة إليها ممسكة ب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مطلب لنفس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ب البيت إن هذه السماء لتبيتن لأمر جل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رسول أبره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أستأذن  لك الم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اح أبرهة ونبرة النصر تلون صوته بالكب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دخلوا الهاشمى صاحب زمزم ومطعم الحجيج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أطل وجـه عبد المطلب من باب الخيمة ، انتابت أبرهة خشية عظيمة لتلك المهابة التى طالعته ، وذاك النور الذى </w:t>
      </w:r>
      <w:r>
        <w:rPr>
          <w:rFonts w:ascii="Microsoft Sans Serif" w:hAnsi="Microsoft Sans Serif" w:cs="Microsoft Sans Serif"/>
          <w:sz w:val="16"/>
          <w:sz w:val="16"/>
          <w:szCs w:val="16"/>
          <w:rtl w:val="true"/>
        </w:rPr>
        <w:t>يضئ</w:t>
      </w:r>
      <w:r>
        <w:rPr>
          <w:rFonts w:ascii="Microsoft Sans Serif" w:hAnsi="Microsoft Sans Serif" w:cs="Microsoft Sans Serif"/>
          <w:sz w:val="16"/>
          <w:sz w:val="16"/>
          <w:szCs w:val="16"/>
          <w:rtl w:val="true"/>
        </w:rPr>
        <w:t xml:space="preserve"> الوجـه بالطمأنينة ، فلا قلق يبدو تأثرا من رؤية لذاك الحشد الحاشد من الجند ، ولا انبهار بهذا الترف والبذخ الذى يملأ الخيمة ، بل هناك سكينة لم يشهد مثلها من قبـل ، حتى فى وجوه القسس والرهب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نهض أبرهة مضطربا لا يدرى ما هو فاع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ل تراه سيدعو الهاشمى لارتقاء العرش والجلوس إلى جواره ، في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قد جلس القرشى على عرش اليمن ، وآه له من غضبة سيده إمبراطور الحبشة حين يسمع بهذا ، وهو باليقين سامعه ، فلسيده فى كل ركن أذن تسمع ، وفى كل مخدع ع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ت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 هو مجلسه تحت قدميه كما يجلس غيره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ا</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ا</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حال أن يفعل هذا بعبد المط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كذا أخذ أبرهة يردد لنفسـه رافضا الفكـرة ، رغم كونه يتمنى أن يفعل هذا إذلالا لمن دنس رجل من قومه حرمة كنيسته ؛  والفرصة سانحة ، وهو مالك  للأمر ، لكنه غير مستطي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يف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يد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ا هو ذا يجلس على الأرض ، بينما هو يريد أن يكون جالسا هناك بأعلى ، ثم ها هو ذا يشير إلى عبد المطلب ليقترب ويجلس إلى جانبـه ، بينما هو يريد أن يبعده ، ولا يدن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سرع المترجم يقف خلفهما ، قال أبره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ل الهاشمى بماذا يأمر فيطاع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هل المترجم ، ظن أن سمعه قد خـانه ، فلم يقل مثلما قال مليكه ، بل قال    لعبد المط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ولاى يسأل إن كانت لك حاجة عنده فيجيبك إلي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مط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لمولاك إن جنده قد نالوا مائتين من إبلى بالأمس ، فليردها ع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غير لون أبرهة ، وبدت الدهشة على وجهه الذى ازداد سوادا ، حين سمع من المترجم ما قاله عبد المطلب ، سكت قليلا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نت قد أكبرتك حين رأيتـك ، وظننتك ستتوسل إلى ألا أهدم البيت ، فإذا أنت تطلب أن أرد إليك مائتين من الإب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جابه عبد المطلب فى هدو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أننى أنا رب الإبل ، أما البيت فله رب يحميه </w:t>
      </w:r>
      <w:r>
        <w:rPr>
          <w:rFonts w:cs="Microsoft Sans Serif" w:ascii="Microsoft Sans Serif" w:hAnsi="Microsoft Sans Serif"/>
          <w:sz w:val="16"/>
          <w:szCs w:val="16"/>
          <w:rtl w:val="true"/>
        </w:rPr>
        <w:t>.</w:t>
      </w:r>
    </w:p>
    <w:p>
      <w:pPr>
        <w:pStyle w:val="Normal"/>
        <w:spacing w:lineRule="exact" w:line="340"/>
        <w:ind w:left="-8"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زلزل كيان أبره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هذا الذى يسمع ، ما  بال هذا الإعرابى لا يزال يصيبنى بالرهبة والخوف ، ويفزعنى بسكينته ورباطة جأشه ، إنه يقابل إقدامى على هدم البيت بهدوء ، وأنا من أصابه الهياج  واجتاحه الغضب ، وجيش الجيوش ، وقطع الفيافى والقفـار ، ووصـل الليل بالنهـار ، لمجرد أنى سمعت بأن إعرابيا قضى حاجته فى كنيستى التى بنيتها باليمن تقربا لمولاى إمبراطـور الحبشة ، وطلبا لرضاه، وإعلاء لشأن الصليب، وإبهارا للعرب حتى ينفضوا عن الحـج إلى الكعبة ، ليحجوا إلى كنيستى التى بنيتها سامقة تكاد تناطح السحاب حين علمت بأن الكعبة التى يحجون إليها لا يرتفع بناؤها عن بيوتهم و خيامهم إلا أشبارا ، وزينت جدرها باللؤلؤ والمرجان ، وجعلت سقفها من ماء الذهب والفضة ، وصلبانها من الذهب والياقوت ، بينما هم يحيطون كعبتهم بتماثيل يعبدونها يصنعونهـا من الحجار الطين ، بل ومن الرطب والعسل ـ  ورغم هذا جميعه  ـ لم يهجروا كعبتهم ، ولم يغيروا عادتهم ، بل اجترءوا على كنيستى استخفافا وتحقـيرا ، فلم يكتفوا بهجرها ، بل  لقد فعل أحدهم فعلته التى فعـل ، فلم يعد أمامى إلا حد السيف أجتث به رمزهم ومزارهم ، ثم ها هو ذا رئيسهم لا يطلب منى غير بضع من النوق ؛ فيالهم من قوم أمرهم عجب من عجـ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ال انتظار المترجم لرد سيده على مساءلة عبد المطلب ، فأعاد السؤال على مولاه ؛ انتبه أبرهة من استغراقه فى دوامة الأفكار ، قال فى نبرة حاول أن يغلفها بالغطرس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دوا إليه إب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طرد فى غيظ وضي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كد عليه أيها الترجمان ، أننى مع شروق الشمس آت إلى قريتهم ، ومدمر بيتهم  بضربة واحدة من قدم فيل مولاى الإمبراطور ، وعليهم أن يلزموا دورهم مبتعدين عن طريق جن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نهض مستديرا يصعد سلم العرش ، صارخا فى حراس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روا الأعرابى الفي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خرج عبد المطلب إلى معسكر الجند ، فى همة من أجيبت حاجته ، ثم هو يرغب فى مشاهدة هـذا الفيل الذى تتناقل عنه الإعراب قصصا تفوق الخيال ، كما وأنه لم ير فى حياته فيلا ، فحين قال ما قال لقومه كان ناقلا عن ما جاءه من أخبار ، وها هو ذا قد قدر له أن يرى ، ويا هول 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ر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أنما هو جبل ، وحين تحرك ، مادت الأرض تحت قدميه ، وحين صرخ أصم أذنيه </w:t>
      </w:r>
      <w:r>
        <w:rPr>
          <w:rFonts w:cs="Microsoft Sans Serif" w:ascii="Microsoft Sans Serif" w:hAnsi="Microsoft Sans Serif"/>
          <w:sz w:val="16"/>
          <w:szCs w:val="16"/>
          <w:rtl w:val="true"/>
        </w:rPr>
        <w:t>.</w:t>
      </w:r>
    </w:p>
    <w:p>
      <w:pPr>
        <w:pStyle w:val="Normal"/>
        <w:spacing w:lineRule="exact" w:line="340"/>
        <w:ind w:left="-8" w:right="0" w:firstLine="8"/>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ادر عبد المطلب مكان الفيل عائدا إلى قومه ، يسوق إبله ، وقد أصابه هم عظي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اذا هو مستطيع أمام هذا البلاء ؟</w:t>
      </w:r>
      <w:r>
        <w:rPr>
          <w:rFonts w:cs="Microsoft Sans Serif" w:ascii="Microsoft Sans Serif" w:hAnsi="Microsoft Sans Serif"/>
          <w:sz w:val="16"/>
          <w:szCs w:val="16"/>
          <w:rtl w:val="true"/>
        </w:rPr>
        <w:t>!.</w:t>
      </w:r>
    </w:p>
    <w:p>
      <w:pPr>
        <w:pStyle w:val="Normal"/>
        <w:spacing w:lineRule="exact" w:line="340"/>
        <w:ind w:left="-8" w:right="0" w:firstLine="8"/>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طلق عبد المطلب الإبل فى ساحة الكعبة ، وأعلن أنه واهبها لله إذا نجى البيت من مكيدة الحبشى ، ثم تعلق بحلقة باب الكعبة ، وراح يدعو وقد انسابت دموعه تضمخ لحيته ، وحوله جموع من القرشيين يرددون وراءه ويبكون لبكائ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ب لا نرجو لهم سواك ، فامنعهم يا رب أن يخربوا قراك ، فعدو البيت يا رب من عاد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ظل عبد المطلب على حـاله ، حتى أشفق عليه من حوله ، وتوسلوا إليه أن يرحم شيبته ، ويكف عن تعلقه بالباب وعن البكاء ، فاستجاب لهم ، واتجه إلى بطون قريش ينصحهم بالفرار إلى الجب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4</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قدت المشاعل وتصايح القوم ، وجرت الأمهات لهفى على أطفالهن يوقظونهم ويحملونهم  خارج الدور ، بينما أخذ الرجال يسوقون الدواب وقد حملوها بكل غال ونفيس متجهين إلى الجبال يتسلقونها ، ويتدافعون إلى شعاب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منظر حزينا يدمى القلو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وم مقهورون  يهجرون ديارهم وسط الظلمات ، ويلجون مسارب الجبال ، وهم لا يعلمون ماذا ينتظرهم فيها ، وما أكثر ما تخفيه بين سراديبها وصخورها من أهوال ومخاطر ، فهى مرتع للحيوانات المفترسة ، وللزواحف الخطرة من ثعابين وحيات ، بينما هم يرون بالكاد ما هو تحت أقدامهم ، وقد تصاعدت أنات المرضى والمسنين ، ونداءات الأمهات على صغارهن الذين علا بكاؤهم من شدة الفز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طمأن الرجـال على أسرهم ، التفت أبناء عبد المطلب يبحثون عن أبيهم ، فلم يجدوه ، فتدافعوا ومعهم أٌقوام منحدرين إلى حيث يوقنون بوجو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الكعبة كان واقفا يبكى ، وقد رفع أكف الضراعة إلى السماء ، اقتربوا منه ، وقالوا فى رج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م مع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د عليهم فى حس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لن أغادر الكعبة ، سأبقى منتظرا قضاء ربى ، ولا أقطع الأمل فى رحمت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وسلوا إليه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أجل أبنائك  تعال معنا إلى الجبال ، فمكة لن تكون آمنة ، فأبرهة  كاره لقريتنا ، وجنده شرهين للدمـاء ، وفيله يصبح مهووسا ملووسا ، إذا ما غرسوا الحراب فى جلده ، فهو يطيح بقدميه وخرطومه يمنة ويسرة ، يدمر كل ما يقع فى طريقه ، حتى وإن دمر نفس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جابهم  لينهى كل حو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بنائى أبناؤكم ، خذوهم على ما تأخذون عليه عيال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دار مواجها الكعبة ، وراح يجأر بالدعاء لله ، لا يأبه بشىء </w:t>
      </w:r>
      <w:r>
        <w:rPr>
          <w:rFonts w:cs="Microsoft Sans Serif" w:ascii="Microsoft Sans Serif" w:hAnsi="Microsoft Sans Serif"/>
          <w:sz w:val="16"/>
          <w:szCs w:val="16"/>
          <w:rtl w:val="true"/>
        </w:rPr>
        <w:t>.</w:t>
      </w:r>
    </w:p>
    <w:p>
      <w:pPr>
        <w:pStyle w:val="Normal"/>
        <w:spacing w:lineRule="exact" w:line="340"/>
        <w:ind w:left="-6"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نصرف الرجال عائدين إلى أسرهم ، وهم فى حال من عدم الرضى لانصرافهم    عنه ، فهم لم يعتادوا من أنفسهم مثل هذا التصرف عند نشوب الشدائد ، واستفحال الأزمات ، فهى تجعلهم يزدادون قربا وتماسكا وتوحدا ، لكن ماذا تراهم فاعلين ، والوقت يمر ونذير الشؤم آت مع أول خيوط النه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عبد الله هو آخر من تبعهم ، فترك ساحة الكعبة ، وإن ظل قلبه معلقا بأبي فهو أصغر الأبناء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ريب إلى نفسه ، محبب إليه ؛ وبنفس درجة حب الأب ، كان مكنون القلب عند الابن ، و لذلك كان عبد الله منقبض الفؤاد ، كسيف البال ، فهو لا يستطيع أن يبقى مع الحبيب كما يتمنى ، لأنه لن يسمح له بالبقاء ، بل هو سيزجره ويصرفه ، كما أنه لو ترك زوجته آمنة وبقى ، فمن يحقق لها الأمن وهى حامل فى ابنهما الأول ، فلو سبا أبرهة وجنده أى امرأة لصارت أمـة يبيعونها ويبيعون عيالها ، والموت أهون من أن يحدث هذا لزوجه ، أو لابنه الذى لم يره بعد ، ويشتاق لرؤياه غاية الاشتيا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تعثر خطوات عبد الله فى صخور الجبل فتدمى قدماه ، ففكره الشارد لا يجعله منتبها للأخطار المحيطة به ، ويصل عبد الله إلى حيث عسكر القوم ؛ وتتلقفه آمنة فى لهفة بعد أن أقلقها تخلفه عن أقرانه  ، وتراه شاردا فتسأ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يم تفكر يا أبو الفتى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جيب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رب البيت ، إن الموت لأهون على مما طاف بفك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درك آمنة بفطرتها أنه كان قلقا عليها ، وعلى الجنين الذى يتحرك هونا فى أحشائها وتغمرها حركته بسعادة وطمأنينة ، فتنحنى عليه هامس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يا عبد الله إننا لفى حمى الله ، ولقد بشرت فى منامى بأن ابننا سيكون له شأن عظيم ، وسوف يتفجر لمولده النور حتى يعم قصور بصرى بالشام ، فأبشر يا ابن عم ، ولا تقلق عـليه ، فإن الله حافظه من كل سو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ضىء وجه عبد الله بالبشر ، فقـد نزل كلام آمنة على قلبه بردا وسلا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صرم الل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كة هامدة كسابق عهدها منذ هجرها أه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حب عميق ، جلس الإنسان الوحيد الذي بقى بمكة ، دامع العينين ينظر إلي ذلك البناء الحبيب الذي تقاتل العرب من أجل أن يكون لهم شرف خدمته وخدمة زوا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بني مربع بسيط لا زخارف فيه ولا زينة ، من يراه بداية يعجب من أمر ذلك الحب والتعلق الذى يربط قلوب العرب به ، ولكن من يراه مرارا ، سيكون أكثر منهم تعلقا وتشوقا لزيارته ، والطواف ب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هللا ملبيا وداعيا رب البيت ، متوسلا إليه بما يريد قضاء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قد ظل هذا حال البيت منذ كانت الحياة بخلق آدم عليه السلام ، ويقال إن البيت ك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وجودا أيضا قبل أن يخلق الله آدم من طين ، وأن الـبيت كان ياقوتة حمراء ، وكانت الملائكة ـ ومازالت ـ تطوف حوله مسبحة لله ليل نهار ، فى خشوع العابدين العارفين بقدر الخالق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 رفعت الياقوتة من الأرض ، بقيت قواعد البيت فأعاد جد العرب الأكبر إبراهيم عليه السلام بناءه من حجارة الجبال ، وعاونه ابنه إسماعيل ، الذى فجر له الله ماء زمزم حين كان طفلا ، رحمـة به وبأمه ، حين تركهما إبراهيم بصحـر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كة ، هذه البئر التى رأيت فى منامك أنك تقوم بإعادة حفرها ، بعد أن طمرتها السنوات ، وعندما قصصت رؤياك على أهل مكة ، سخروا منك ، واستهزءوا ب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كنك أصررت على حفرهـا تنفيذا للأمر الذى أمرت به فى منامك ، وحين تكشف ما طمر بها من دروع وذهب أرادوا أن يشاركوك الحفر</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لكنك رفضت أن ينال ذلك الشـرف  أحد غيرك ، ورحت تحفر ، ولا يصدهم ، ولا يردهم عنك سوى ابنك الحارث ، هنا أقسم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ئن رزقك الله بعشرة من الأبناء ليذودوا عنك ، ويردوا أذى قريش فإنك ذابح أحـدهم قربانا 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ت السنو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الله عليك بالأبناء العشر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عليك الوفاء بالنذ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يكون العدل هو الشرعة ، قبلت الاحتكام إلى هب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ضربت القداح و بها أسماء أبناؤك العش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تى يكون الابتلاء شديدا ، خرجـت القداح على اس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الوفاء صع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الحنث أصع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أشد الشبه بما حدث لجدك إبراهيم مع ابنه إسماعيل ، وما هو حادث لك يا    عبد المطلب ، حين أخذت عبد الله بيد ، وباليد الأخرى السكين ، وها أنت ذا تتجه  بعبد الله إلى حيث تقدم قريش قرابينها و تذبحها تحت قدم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ساف ونائلة ، وأبناؤك حولك يبك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تشر الخبر بسرعة انتشار الرمال حين تحركها الزوابع  بين من كانوا بالكعبة ، ثم سرى بسرعة الريح فى أنحاء مكة ، فالتف من حولك الناس ، وتحوطوا بك ، فأصبحت تشق طريقك بصعوبة ، وأبناؤك لا يذودون عنك ، ولا يقرونك على ما تريد فعله بأخ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تمكنت من الوصول إلى أسفل الصنمين ، وأنخت عبد الله ، ووضعت خده فوق الثرى ، وارتفعت السكين يلمع نصلها تحت أشعة الشمس الحارقة ؛ إذا بابنك الحارث يلتاث ويجأر بالصراخ ، ثم يجذب أخاه من تحت ساقك ، فيخمش التراب خده ويسيل الدم على وجه عبد الله الطيب ، ويذوب قلبك ألما وحـز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لا يرحموك من محاولة الذبح  ، فمن أدراهم أنك لست الذابح ، ولكنك أنت   الذبيح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رغم آلام نفسك الشديدة ، تصر على معاودة الإمساك بعبد الله مرة أخرى لتذبحه؛ وفى هذه المرة لم يكن أولادك فقط هم مانع</w:t>
      </w:r>
      <w:r>
        <w:rPr>
          <w:rFonts w:ascii="Microsoft Sans Serif" w:hAnsi="Microsoft Sans Serif" w:cs="Microsoft Sans Serif"/>
          <w:sz w:val="16"/>
          <w:sz w:val="16"/>
          <w:szCs w:val="16"/>
          <w:rtl w:val="true"/>
        </w:rPr>
        <w:t>و</w:t>
      </w:r>
      <w:r>
        <w:rPr>
          <w:rFonts w:ascii="Microsoft Sans Serif" w:hAnsi="Microsoft Sans Serif" w:cs="Microsoft Sans Serif"/>
          <w:sz w:val="16"/>
          <w:sz w:val="16"/>
          <w:szCs w:val="16"/>
          <w:rtl w:val="true"/>
        </w:rPr>
        <w:t xml:space="preserve">ك ، ولكن قريشا كلها أصبحت مانعتك حتى لا تستن سنة تروع مكة ومن فيها ، فيباح للرجل ذبح أولاده الذكور قراب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w:t>
      </w:r>
      <w:r>
        <w:rPr>
          <w:rFonts w:ascii="Microsoft Sans Serif" w:hAnsi="Microsoft Sans Serif" w:cs="Microsoft Sans Serif"/>
          <w:sz w:val="16"/>
          <w:sz w:val="16"/>
          <w:szCs w:val="16"/>
          <w:rtl w:val="true"/>
        </w:rPr>
        <w:t>ف</w:t>
      </w:r>
      <w:r>
        <w:rPr>
          <w:rFonts w:ascii="Microsoft Sans Serif" w:hAnsi="Microsoft Sans Serif" w:cs="Microsoft Sans Serif"/>
          <w:sz w:val="16"/>
          <w:sz w:val="16"/>
          <w:szCs w:val="16"/>
          <w:rtl w:val="true"/>
        </w:rPr>
        <w:t>لا يكفيك ويكفيهم أنكم تئدون البنات ، وتدفنوهن أحياء خشية العار والفاقة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ادى الجميع بالاحتكام إلى كاهنة من طيبة ، تستطيع أن تفتى بالرأى فى مثل هذه المواقف ، وقد كان ، وزحفت الجموع إلى حافة الجبل حيث تقيم الكاهنة ، وحين عرض الأمر عليها ، قال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م فداء الرجل فيكم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عشرة</w:t>
      </w:r>
      <w:r>
        <w:rPr>
          <w:rFonts w:ascii="Microsoft Sans Serif" w:hAnsi="Microsoft Sans Serif" w:cs="Microsoft Sans Serif"/>
          <w:sz w:val="16"/>
          <w:sz w:val="16"/>
          <w:szCs w:val="16"/>
          <w:rtl w:val="true"/>
        </w:rPr>
        <w:t xml:space="preserve">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w:t>
      </w:r>
      <w:r>
        <w:rPr>
          <w:rFonts w:ascii="Microsoft Sans Serif" w:hAnsi="Microsoft Sans Serif" w:cs="Microsoft Sans Serif"/>
          <w:sz w:val="16"/>
          <w:sz w:val="16"/>
          <w:szCs w:val="16"/>
          <w:rtl w:val="true"/>
        </w:rPr>
        <w:t xml:space="preserve">إب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فاحتكموا إلى القداح ، وزيدوا الفداء حتى تخرج الأسهم على الإب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ادى القرشي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فداء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فد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دأ الفـداء بعشرة من الإبل ، وخرجت القداح على عبد الله ، وأخذ رقم الفداء يكبر ويكبر ، حتى وصل إلى مائة من الإبل ، عندئذ خرجت القداح على الإبل ، فذبحت جميعها فى ساحة الكعبة ، وتركت لمن يريد أن يأكل م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سان ، أو وحش وطي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ل هذه الأحداث </w:t>
      </w:r>
      <w:r>
        <w:rPr>
          <w:rFonts w:ascii="Microsoft Sans Serif" w:hAnsi="Microsoft Sans Serif" w:cs="Microsoft Sans Serif"/>
          <w:sz w:val="16"/>
          <w:sz w:val="16"/>
          <w:szCs w:val="16"/>
          <w:rtl w:val="true"/>
        </w:rPr>
        <w:t>جر</w:t>
      </w:r>
      <w:r>
        <w:rPr>
          <w:rFonts w:ascii="Microsoft Sans Serif" w:hAnsi="Microsoft Sans Serif" w:cs="Microsoft Sans Serif"/>
          <w:sz w:val="16"/>
          <w:sz w:val="16"/>
          <w:szCs w:val="16"/>
          <w:rtl w:val="true"/>
        </w:rPr>
        <w:t xml:space="preserve">ت بهذا المك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ل مـا مضى من العمـر ، قضيت أكثره بهذا الركن من الكعبة ، فى خدمة البيت ، وخدمة زوار البيت ، تقدم الطعام والشراب والكساء ، لمن يريد ، فإن إكرام ضيوف الرحمن واجب ، بل هو شرف لا يطاوله شرف آخ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ذا بيت الله ، وهو 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هذا الحبشى الذى رام هدم البيت غيرة وحقدا ، ليحج العرب إلى كنيسته التى  بناها بتسخير الناس ، وجبرهم على البناء تحت نار البطش والخوف ، فلقد بناها  تفاخرا بنفسه ، وتقربا لمليكه ؛ فهو بناها لإمبراطوره ، ولم يبنها لله ؛ أما هذا البيت فمنذ وجد وهو 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دعا جدنا الأكبر إبراهيم ، وهو يرفع القواعد من البي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رب اجعل هذا البلد آمنا ، وارزق أهله من الثمرات ، واجعل يا رب أفئدة من الناس تهوى قلوبها وتحن وتئن شوقا وحنينا إليه ، فتسعى ملهوفة لزيارته ، تبحث حوله عن التطهر والطمأني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قق الله الدعاء والرج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علقت القلوب بالبيت ، وبقيت على تعلقها لا تحيد ، ولم تصرفهم الطواغيت أو الأصنام عن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م يبدءون طائفين به ، ثم يذهبون إلى أصنامهم ، وقبل أن يغادروا مكة يعاودون الطواف مستأذنين قبيل الرحيل ؛ فالبيت هو البدء وهو الانته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زد بيتك تكريما ومعزة وفخرا </w:t>
      </w:r>
      <w:r>
        <w:rPr>
          <w:rFonts w:cs="Microsoft Sans Serif" w:ascii="Microsoft Sans Serif" w:hAnsi="Microsoft Sans Serif"/>
          <w:sz w:val="16"/>
          <w:szCs w:val="16"/>
          <w:rtl w:val="true"/>
        </w:rPr>
        <w:t>.</w:t>
      </w:r>
    </w:p>
    <w:p>
      <w:pPr>
        <w:pStyle w:val="Normal"/>
        <w:spacing w:lineRule="exact" w:line="340"/>
        <w:ind w:left="107" w:right="0" w:hanging="107"/>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أنزل بأبرهة غضبك وسخط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إن البيت بيتك والحرم حرم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لا تمكن من بيتك ظالما أو جبارا ، واجعله اللهم آمنا وأمانا ل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6</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ind w:left="107"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شرقت الشمس بنور رب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بد المطلب ماكث بالكعبة ، لم يغادر الحجـر، ولم تنم له عين ، ولم يتوقف لسـانه عن طلب الغوث من الله، ولم ينتبه إلى شروق الشمس ، إلا حين تناهت إلى سمعه أصوات أعجمية آتية من بعد ليس بالبعيد ، كانت الأصوات مختلطة بصوت صراخ ثاقب ، ليس بحال صراخ إنسان أو حيـوان ، فهو صراخ تقشعر منه الأبدان ، وتكتئب له النفوس ، صراخ شؤم ، ونذير خرا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فع عبد المطلب رأسه إلى السماء ينظر ، وقد حجبت الشمس فجأة ، وكادت الظلمة أن تحل فى غير ميعاد ، ولكن سرعان ما تبين له السبب ، فلقد اندفعت أسراب من طير سود ، فى أفواج متلاحمة يتقدمها قائد فى صدره حمرة كأنها الدم ، طوفت فوق مكــ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 عبد المطلب ساجدا ينتحب ، فلم تحتمل أذناه صراخ الطيور الغاضب ، ولم تحتمل نفسه المرهفة ما جال بخاطره من أنه قد جاء أهل مكة الهلاك ، لتقاعسهم عن حرب أبرهة دفاعا عن بيت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الطيور لم تبق فوق مكة ، بل اتجهت إلى حيث جيش أبرهة ، وبدأ عصف الريـاح يشتد ، ويشتد ، وأصبح وقوع بلاء عظيم ، أمر لا مفر م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دأت نفس عبد المطلب ، وهـرول إلى باب  الكعبة ، يتعلق بالأستار ، ويجأر مستغيثا ب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جعل غضبك على من عاداك ، فنحن رب نعيش فى ظل حم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مل العبيد بقايا طعام الإفطار من أمام أبرهة ، لكنهم تساقطوا فجأة حين وصلوا إلى باب الخيمة ، لقد فاجأتهم ريح عاصف ، اعتذر كبير الخدم للملك ، وأسرع إلى أتباعه يضـربهم بالسـوط ، ويستحثهم على الوقوف ، والعبيد يكافحون الريح ما وسعهم ، ويلتقطون الأوانى من فوق الأرض فى سرعة باحثين عن ملاذ يبعدهم عن غضبة الم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ندفع قائد الجند يعلن للملك ، وهو فى قمة الخوف والعجب</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الفيل لا يريد أن يتحرك من مكانه يا مولاى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اح أبرهة فى حن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ضرب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ائد الجند فى ك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ضربناه يا مولاى فنهض يجرى مبتعدا عن مك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مجر أبرهة ، وهو يستعيد الوجه الهادئ للهاشمى ، وصاح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خنوا الرماح وأحرقوا بها جل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حن قائد الجند ضروسه من الغيظ ، وتمت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علنا به ما هو أشد وأنكى ، ولكنه انكفأ على وجهه لا يريد حراكا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شتد صوت الصراخ بالخارج ، بعد أن كان يفد ضعيفا ، استدار الملك يصعد هودجه معلنا بدء التحرك لاجتياح مكة ، وتدمير البيت ، وهو يتساءل غاض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هذا الصراخ المزعج يا قائد الجند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 صراخ الفيل يا مولا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ليس الفيل وحده الذى يصرخ ، فأنا أسمع الجند أيضا يصرخون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وما بالك أنت أيضا تصرخ يا قائد الجند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م يرد قائد الجند على مليكه، خرق كل الأعراف، ولم يرد، فلقد اخترق حجر أسود مسوم جدار رأسه فقتله</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الحجارة تتساقط من السماء ، ترمى بها الطير الأبابيل فتخترق كل ما يقف فى طريقها ، وكان الجند يفرون متخبطين فى كل الاتجاهات يبحثون عن ملاذ ، أو سبيل إلى فرار ، ولكن أين المفر من قضاء الله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حظا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صبح الثعبان الضخم ، أشلاء مبعثرة فوق رمال الصحراء  كعصف مأك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عبد المطلب ما زال قابعا أمام باب الكعبة ينظر إلى السماء ، وقد اغتسلت شعيرات ذقنه من كثرة ما سال عليها من دمع ، وإن كان قد غادره الروع القديم ، فلقد تيقن من كون الطير لن تعود إلى قريتهم ، وإن ظل يعجب لتواصل صراخها ولارتفاعها ثم انقضاضها على الصحراء حول مكة ؛ وزاد عجبه حين لحظ أن أبرهة لم يفد إلى مكة ، ولم يبدو على مدى البصر أثر لجنده ، فهل تراه عدل عن جنونه وعاد إلى دياره ، ولم 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ا هو ذا السكـون قد عم ، وها هى ذى الشمس قد عادت تشرق فى زهو من جديد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دار عبد المطلب يخطو متجها حيث ربط فرسه ، فركبها ، ثم اندفع بها إلى حيث عسكر بالأمس جند الحبشى ، وهو واثق من كون غوث الله قد حـل ؛ وكأن ريحا قد نقلته فى لحظات معدودات ، فلقد وجد نفسه وسط مشهد مه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تحول معسكر الأمس إلى نثار مبعثرة فوق الرمال ، أما الجند فلقد أصبحوا كأعجاز نخل خاوية ، وتناثرت جثثهم على مدى اتساع الصحراء </w:t>
      </w:r>
      <w:r>
        <w:rPr>
          <w:rFonts w:cs="Microsoft Sans Serif" w:ascii="Microsoft Sans Serif" w:hAnsi="Microsoft Sans Serif"/>
          <w:sz w:val="16"/>
          <w:szCs w:val="16"/>
          <w:rtl w:val="true"/>
        </w:rPr>
        <w:t>.</w:t>
      </w:r>
    </w:p>
    <w:p>
      <w:pPr>
        <w:pStyle w:val="Normal"/>
        <w:spacing w:lineRule="exact" w:line="340"/>
        <w:ind w:left="-8"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خذ ينظر مشدوها ، فلو أنه تخيل انتقاما يحل بأعداء بيت الله ، ما وصل به خياله مهما بلغ به الشطط ، إلى هذه الصورة التى يراها رأى العين ، وقد حلت بجند أبرهة ؛ وحين استعاد نفسه من شدة الهول الذى رأى ، صاح مكبرا مهـللا ، ثم عاد ينهب الأرض بفرسه نهبا ، ليحمل البشرى إلى من لم يدركوا  قوله حين 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للبيت ربا يحم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عد عبد المطلب ذرا جبـل حراء وراح يجأر بالبشرى ، والجبال تؤوب مع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هل مكة عودوا إلى دياركم لقد أتم الله نصره ، وأهلك أبرهة وجنده ، وبيت الله آمن ، وأنتم آمنون بأمنه</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نحدر أهل مكة من فوق الجبال والتـلال يتكفأون ، وقد ذبلت جفونهم وتقرح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نتيجة ليل طويل قضوه ، لم تغمض لهم فيه عين ، وهو ما لم تخفه صيحات الفرحة والتهليل التى أطلقو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إن عادت الدور إلى سابق عهدها ، حتى سارع أهلها بهجرها ثانية ، ولكن ياله من حال غير الحال ؛ لقد كانوا فى هجرتهم الأولى منكسرين حزانى يتعثر بهم الخطو ، أما فى هجرتهم الآن فهم يلغطون ويهمون ، بل يتسابقون إلى الأرض التى أعمل الله فيها  القتل بجند أبرهة ، وسبحان الله العلى القدي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اهم أولاء أهل مكة الذين فروا ونأوا عن القتال ، يغنمون جند الغزو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بد الله بن عبد المطلب ، هو وحده الذى لم يندفع مع الذين تدافعوا يتقاتلون على  غنم ما تناثر فوق الرمال من سلاح ومال وملبس ، و كان هذا أمرا معتادا منه ، فهذا حاله دائما منذ الفداء ، فهو دائم الشرود ، راغب عن الدنيا ومتاعها ؛ لذا راح أقرانه ينادون عليه ،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م عبد الله لتنال لوليدك مغن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ه لم يكن منتبها لندائهم ، فلقد كان فكره مشغولا بسؤال لم تنتبه قريش إليه ، قفز يؤرق با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يف ستدفن قريش كل هذه الجثث قبل أن يدركها العفن ، فتنشر الأوبئة والبلاء ليفتك ب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زق فؤاد عبد الله خوفا على من يسكـن بطن زوجه ، فتأوه زاف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 طفلا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أنما تجاوبت السماء لزفرته ، فلقد زأرت الريح ونفرت ، وهاج البحر البعيد هياجا عظيما ، حتى أصبح زئير الموج يصل إلى آذانهم ؛ و تصايح الرعـاة من  فوق قمم الجبال محـذ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طوف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طوف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صاب القـوم خـوف شديد ، حين وصل إلى آذانهم صوت النذير مختلطا بزئير  البحر ، فاندفعوا يهربون متدافعين بما غنموا ، لائذين بديارهم ، بل لقد داس بعض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عضهم بعضا ، وهم يتصايح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نجا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نجا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سـرعة البرق خلـت الصحراء من كل تلك الآلاف المتصايحة ، وران عليها صمت عظيم ، صمت البشر حين تكاد أنفاسهم أن تتوقف ترقبا لهول لا يستطيعون له دفعا ، وقد أحاط بهم من كل جانب ؛ والسؤال الملح لا ينفك يطرق بالعنف عقو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تراه الطوفان سيهلكهم كما أهلك قوم نوح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سرع الرجال إلى دار الندوة ، يلتمسون عبد المطلب فلم   يجدوه ، وعثروا به متعلقا بباب الكعبة ، يطلب رحمة الله  وعفوه ، تركوه حتى انتهى من دعائه ثم التفوا حوله متصايح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عبد المطلب ، لقد منعتنا عن حرب أبره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هل كانت لكم القدرة على حربه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نا سنناوشه ، نكر عليه و نف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ثم ماذا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نزل عليه غضب السماء فنتفاخر بهزيمته بين العر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من أدراكم بأن الله كان سيرسل عليه طيرا أبابيل إذا ما كررتم عليه وفررتم ؛ هل كنتم ستنالون الفخار ، أو الهزيمة والعار ؟</w:t>
      </w:r>
      <w:r>
        <w:rPr>
          <w:rFonts w:cs="Microsoft Sans Serif" w:ascii="Microsoft Sans Serif" w:hAnsi="Microsoft Sans Serif"/>
          <w:sz w:val="16"/>
          <w:szCs w:val="16"/>
          <w:rtl w:val="true"/>
        </w:rPr>
        <w:t>! .</w:t>
      </w:r>
      <w:r>
        <w:rPr>
          <w:rFonts w:cs="Microsoft Sans Serif" w:ascii="Microsoft Sans Serif" w:hAnsi="Microsoft Sans Serif"/>
          <w:sz w:val="16"/>
          <w:szCs w:val="16"/>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لكن رب البيت غاضب علينا لعدم حربنا آبرهة ، وها </w:t>
      </w:r>
      <w:r>
        <w:rPr>
          <w:rFonts w:ascii="Microsoft Sans Serif" w:hAnsi="Microsoft Sans Serif" w:cs="Microsoft Sans Serif"/>
          <w:sz w:val="16"/>
          <w:sz w:val="16"/>
          <w:szCs w:val="16"/>
          <w:rtl w:val="true"/>
        </w:rPr>
        <w:t xml:space="preserve">هو ذا </w:t>
      </w:r>
      <w:r>
        <w:rPr>
          <w:rFonts w:ascii="Microsoft Sans Serif" w:hAnsi="Microsoft Sans Serif" w:cs="Microsoft Sans Serif"/>
          <w:sz w:val="16"/>
          <w:sz w:val="16"/>
          <w:szCs w:val="16"/>
          <w:rtl w:val="true"/>
        </w:rPr>
        <w:t xml:space="preserve">قد أرسل علينا الطوفان ليهدم بيوتنا ، وليدمر قريت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قوم ثوبوا إلى رشـدكم والتزمـوا دوركـم ، فلو كان ما سيحيق بنا الطوفان لهلكنا من لحظتنا ، كما أهلك قوم نوح ، وكما أهلك فرعون وجنود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كن أمامهم إلا أن ينصرفوا ع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اذا تراهم فاعلين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ذا يملكون غير الترقب والانتظار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دون ن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ليلة الثان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اش أهل مكة يتسمعون أصوات الحراس الذين بثوهم فوق كل مرتفع ، يرقبون حركة الماء لينبهوهم ليفروا إلى رؤوس الجبال قبل أن يدركهم الماء فيغرق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ظلت الرياح تزمجر ، وعواء الموج يزداد اقترابا من آذانهم ، لكن الحراس لم ينبهوا إلى إحداق الخطر بهم ، فلعله الوهم يجسم مخاوفهم ، ويوقع الرعب فى قلوب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ع إشراقة الفج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دأت الرياح ، ثم همدت ، ولم يعد يسمع إلا صوت غثاء الغنم والإبل ، ثم بدأت الديكة صياحها المعتاد مع تساقط حبات المط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لت السكينة بالنفوس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نهارت الأجساد المنهكة تبحث عن نـوم مطمئن طال الشوق إليه ، أما الرم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قد عادت إلى صفرتها واستوائها بعد أن جرفت الأمواج فى عودتها جثث الموتى من جند أبرهة لتدفن فى قـاع البحر ، بينما استمـرت السماء تبج المطر بجا ، فكأنما الصحراء تتطهر من دنس أعداء بيت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وفى عبد المطلب بما عاهد عليه ، ونحـر الإبل التى استعادها من الأشرم ، وتركها مباحة لكل محتاج للحومها أو لجلودها يأخذ منها ما شاء حين يش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شموخ ، كانت الكعبة تستقبل الطائفين والعاكفين ، وقد زاد قدرها وسمت منزلتها ، وظل عبد المطلب لا يمل مرددا لكل من يفد من الحجي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م أقل لكم إن للبيت ربا يحميه ، وأنه لن يناله ظالم بظلم ، ولا معتد بإث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ت آمنة زوجـة عبد الله لا تنى تتلمس جنينها فى حب شديد ، وتقول لأبيه فى  يقين  كام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رب البيت إن كل هذه المعجـزات التى تحدث لتمهد للرؤيا التى رأيتها ، ولكرامة ابننا الذى ستنير لمولده قصور بصـر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القسيسون والرهبان فلقد رأوا فيما حدث البشارة الأولى لقرب الميلاد العظيم لأحمـد الذى هو مذكور عندهم فى التوراة والإنجيل ، وأضمروها نارا تأكل قلوبهم حقدا وغيرة ، ولم يعلنوها ، بعد أن تبين لهم أن وفوده سيكون من مك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ن أبرهة فيروى التاريخ أن الطاعون قد أصابه وهـو فى طريق عودته ، وأن لحمه كان يتساقط نتفا ، وعاش ما عاش من أيام منبوذا ، حتى من خدمه الذين كانوا يفرون منه ، خوفا من أن يصيبهم ما أصابه من بلاء ، إلى أن انفجر قلبه ، وانفرطت عظامه رمي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فصل الثانى </w:t>
      </w:r>
      <w:r>
        <w:rPr>
          <w:rFonts w:cs="Microsoft Sans Serif" w:ascii="Microsoft Sans Serif" w:hAnsi="Microsoft Sans Serif"/>
          <w:sz w:val="16"/>
          <w:szCs w:val="16"/>
          <w:rtl w:val="true"/>
        </w:rPr>
        <w:t>:</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drawing>
          <wp:anchor behindDoc="0" distT="0" distB="0" distL="114935" distR="114935" simplePos="0" locked="0" layoutInCell="0" allowOverlap="1" relativeHeight="3">
            <wp:simplePos x="0" y="0"/>
            <wp:positionH relativeFrom="column">
              <wp:posOffset>1102995</wp:posOffset>
            </wp:positionH>
            <wp:positionV relativeFrom="paragraph">
              <wp:posOffset>932180</wp:posOffset>
            </wp:positionV>
            <wp:extent cx="4057015" cy="1346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057015" cy="1346835"/>
                    </a:xfrm>
                    <a:prstGeom prst="rect">
                      <a:avLst/>
                    </a:prstGeom>
                  </pic:spPr>
                </pic:pic>
              </a:graphicData>
            </a:graphic>
          </wp:anchor>
        </w:drawing>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سم الله الرحمن الرحيم</w:t>
      </w:r>
    </w:p>
    <w:p>
      <w:pPr>
        <w:pStyle w:val="Normal"/>
        <w:spacing w:lineRule="auto" w:line="36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ضحى</w:t>
      </w:r>
    </w:p>
    <w:p>
      <w:pPr>
        <w:pStyle w:val="Normal"/>
        <w:spacing w:lineRule="auto" w:line="36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3"/>
        <w:ind w:left="0" w:right="0" w:hanging="0"/>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3"/>
        <w:ind w:left="0" w:right="0" w:hanging="0"/>
        <w:jc w:val="center"/>
        <w:rPr/>
      </w:pPr>
      <w:r>
        <w:rPr>
          <w:rFonts w:eastAsia="Microsoft Sans Serif" w:cs="Microsoft Sans Serif" w:ascii="Microsoft Sans Serif" w:hAnsi="Microsoft Sans Serif"/>
          <w:shadow/>
          <w:sz w:val="16"/>
          <w:szCs w:val="16"/>
          <w:rtl w:val="true"/>
        </w:rPr>
        <w:t xml:space="preserve">                   </w:t>
      </w:r>
      <w:r>
        <w:rPr>
          <w:rFonts w:ascii="Microsoft Sans Serif" w:hAnsi="Microsoft Sans Serif" w:cs="Microsoft Sans Serif"/>
          <w:shadow/>
          <w:sz w:val="16"/>
          <w:sz w:val="16"/>
          <w:szCs w:val="16"/>
          <w:rtl w:val="true"/>
        </w:rPr>
        <w:t>اليتيم</w:t>
      </w:r>
    </w:p>
    <w:p>
      <w:pPr>
        <w:pStyle w:val="Normal"/>
        <w:spacing w:lineRule="auto" w:line="360"/>
        <w:jc w:val="left"/>
        <w:rPr>
          <w:rFonts w:ascii="Microsoft Sans Serif" w:hAnsi="Microsoft Sans Serif" w:cs="Microsoft Sans Serif"/>
          <w:shadow/>
          <w:sz w:val="16"/>
          <w:szCs w:val="16"/>
        </w:rPr>
      </w:pPr>
      <w:r>
        <w:rPr>
          <w:rFonts w:cs="Microsoft Sans Serif" w:ascii="Microsoft Sans Serif" w:hAnsi="Microsoft Sans Serif"/>
          <w:shadow/>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يدرى عبد الله سببا لذلك الحزن الذى سكن قلبه ، منذ عرف بأنه مسافر إلى الشام فى تجارة لقومه </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غم هربه من قيظ مكة إلى صيف الشام الرطب ، ورغم المغنم المالى الذى سيعود عليه ، ورغم كون اختياره من بين آل هاشم لهذه الرحلة يعد شرفا كبيرا 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و لم يزل بعد على مشارف العشرين من عمره ، وهناك من اخوته وأبناء  عمومته ، من هم أكبر منه سنا ، واعظم حنكة ، وأكثر منه استحقاقا لهذا الشرف ؛ ثم إن هذه الرحلة لها تميز خاص ، فهى أول رحلة تخرج من مكة إلى غيرها من القرى ، بعد هلاك أبرهة وجنده ، وهو أمر سوف تتساءل عنه الأقوام ، وتحيط أصحابه من القرشيين بما هم أهل له من الكرامة التى أظهرها الله ف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ذا كان القرشيون يعرفون بأن وصول قافلتهم إلى الشام ، سوف يكون مثار اهتمام أهلها ، ويجعل أفرادها الأولى بالرعاية من دون كل قوافل الدنيا التى تفد إل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كذا سيكون عبد الله وأقرانه محط الأنظار ، وهو ما يدفع بدفء الفخار فى الأوصال ، فيثير فيهم الحمية والإقبال على السفر ، ويهون عليهم من آلام البعاد عن الأه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معرفة عبد الله بهذا جميعه ، فإن المشاعر الحزينة ، كانت تغلف كل كيانه ، وتنثـر الحزن والكآبة فى حنايا نفس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اح عبد الله يبحث فى أعماقه عن سبب هذا الشعور ، الذى يشذ به عمن حوله من مظاهر الفرح والحبور ؛ فلعله حزين لفراق زوجته آمنة وحنة العرس مازالت تضمخ كفي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 لا يكون سبب ذلك هو فراقه للجنين الذى بدأ يتحرك فى  بطنها ، وهو يغادره ولا يعرف له جنسـا ولا كنية ، انه وليده الأول ، ويكفى أى أب أن يعرف بأنه سوف يرزق بالخلف فلا يتلقفه بين يديه ، ولا تكون عيناه أول من تحتضن ملامحه ب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جفنين ، لتنمو داخله لحظة السفر كل مشاعر الكره لهذا الرح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ترى كيف ستكون ملامح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هل ستكون مثل ملامح أبيه ، أم ستكون كملامح أ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ترى هل سيتحقق ما قالت به آمنة ، من أنه ستضىء لمقدمه قصور بصرى   بالشام ، وهل سيرى هذا النور الذى سيغمر الكون وهو هن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 لهفتاه على صغي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ض الوجد بعبد الله ، فقال يوصى زوج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آمنة أوصيك بوليدنا خيرا ، كونى له حبا ، وأرضعيه شجاعة وفخـ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لأبيه وهو يضمه إلى صدره مودع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ت أوصيك بوليدى خيرا ، كن له خير أب ، وخير معين على قدر ما سوف أغي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سرع عبد الله مبتعدا قبل أن تفيض عبرا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حركت قافلة الجمال إلى خارج مكة ، وكان القرشيون على عادتهم فى وداع   قوافلهم ، قد تجمعوا رجالا ونساء ، أطفالا وشيوخا ، يهزجون ويتناد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 اختفت ملامح الأحبة مبتعدة ، حتى صـارت خيالات ضبابية مبهمة بلا ملامح</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لا تفاصيل ، كفت أصوات الدفوف عن الدوى ، والتصقت أكف الضاربين فوق  جلدها ، وكأنها تتحسس جلد من رح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حظات ، ولحظات من المتابعة ، ثم بدأت الأرجل تشعر بثقل الأجساد فوقها ،  فتحرك الجمع عائدا إلى مكـة بأحزان من انفصلت عنهم أكبادهم ، ليواجهوا المجهول الذى يتربص بمن فارقوا ، فالطريق إلى الشام شاق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شاق ، والمخاطر فيه جم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هى إن لم تأت من عصابات القتـل والنهب والسلب ، جاءت من  وحوش الصحراء ، أو من الصحراء ذاتها برمالها المتحركة التى تبتلع من يلجها  من إنسان أو حيوان ، أو من خداع مسالكها ، فإذا ما حادت قافلة عن الدرب هلكت</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توارت أشعة الشمس مسرعة ، وكأنها تؤكد أن الرحيل من سمات الحياة ، فها ه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ذى خيوط النور تنسحب وتأفل ، لتترك خيوط الظلمة تفذ وتسيطر ، وما أقساها ظلمة الليل على النسوة اللائى فقدن الائتنـاس بغياب الولد أو الزوج ، فالنوم يمسى كافتراش شوك الصبار ، فيصير النوم على رمال الصحراء فى الهجير أهون منه بكث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آمنة تعيش لحظات وحدتها ، تتأمل ذكريات رواجها من عبد الله ، وكيف جاء عبد المطلب سيد قريش يطلبها لابنه من أبيها ، وكيف أدخلت طلعة عبد الله من النظرة الأولى البهجة على قلبها ، ولما عرفت بأنه عبد الله المفتدى ، اشتعل قلبها حبا ، وامتلأت فخرا بأن تكون زوجا لأغلى شباب قريش وأعز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ن من بين شبابها جميعا تم فداؤه بمائة من الإبل ، غير عبد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من شباب قريش تنافست عليه بناتها ، ورفضهن جميعا ، بمن فيهن تلك اليهودية ذات الحسب   والنسب ، والتى عرضت عليه أن تهبه مهرا مائتين من الإبل ليطأها ، غير عبد الله ؛ ثم أتاها هى ، وهى وحدها من دونهن جميعا ، وتزوجها ، وأودع فى أحشائها أغلى هد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ها هو ذا عبد الله قد بعد عنها ، وآه يا عبد الله من فراق الأحب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لم اختـاروك أنت من بين شباب قريش ، وهم بالمئات ، ولم يختاروا غـير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هل يريدون منك أن تحكى فى الشام قصة الفداء ، أو يريدون أن تروى قصة اندحار أبره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فاض بآمنة الوجد ، قامت من جلستها متجهة إلى فراشها ، فلعل النوم مدركها برحمة الله ، وأثناء بحثها عن النوم راحت تتلمس ما ببطنها ، فلقد كانت تجد فى ذلك الجنين الذى حملته هونا على هون الأمن والراحة ، وقبل أن يستغرقها النوم ، تمتمت بمكنون قلبها ، فتنهدت قائ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هفى أنا على عودتك يا 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عبد الله فى طريق عودته من الشام إلى مكة ، وقد ساد أفراد القافلة حال من الحبـور والفرحة ، فلقد باعوا ما كانوا يحملونه للبيع ، وربحت تجارتهم ربحا وفيرا ، واشتروا ما طلب منهم شراؤه ، مما يحتاج إليه أهلهم بمكة لأنفسهم أو ليبيعوه لأهل اليمن فى رحلة الشتاء ، بأرخص الأسعار ، ولقد تم هذا فى أيام  قليلات ، هى أقل بكثير مما قيل لهم إنها استغرقت القوافل السابقـ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كب من ركب الجمال فوق الأحمال ، وسـار على قدميه من فضل المسير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ارتفع حداء قائد القافلة ، يستحث الإبل على الإسراع ، ويبثها شوقه إلى الديار  والأحبة الذين فارقوهم منذ أسابيع ؛ كان الصوت شجيا ، أثار فى عبد الله مشاعر الألم والحزن التى كمنت بداخله منذ غادر مكة ، وباعدت بينه وبين أماكن اللهو والسمر ، وجعلته مصدرا للكآبة بين أقرانه ، ثم ها هو ذا غناء الحادى يؤجج مشاعر الحنين لأولئك الذين فارقهم على غير هواه ، بدلا من أن يبعث فى نفسه الفرحة بقرب العودة ، فعبد الله لم يعد يطيـق استمرار البعاد ولو للحظة واحدة ، حتى انه كلما تطلع ببصره إلى السماء يتمنى لو كان صقرا يشق الفضاء بجناحيه ، فيقطع المسافات التى تفصله عن آمنة فى طرفة عين ، بدلا من هذا الزحف البطىء  للإبل الذى يأكل العمر أك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شيت عينى عبد الله سحابة من الدمع ، فراح يخفيها بطرف عباءته عمن حوله ، بينما أخذت أصابعه تخترق كومة الأقمشة التى يجلس فوقها ، متحسسة ملمس الحرير ، فذاك هو الثوب الذى اشتراه لآمنة ، وهذا ملمس البردة الدمشقية التى تخيرها من بين عشرات لابنه ، الذى لم تنقطع صورته التى تمناه عليها ، عن عينيه فى صحوه   ونومه ، وفاضت دموع عبد الله مرة ثانية ، وملأه شعور قوى بأنه لن يعود إلى داره ، ولن يرى زوجته ، ولن يشهد لحظة مولد اب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عندما لاحت مشارف طيبة للعيون ، ارتفعت حرارة جسد عبد الله ، وبدأ يشع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بآلام شديدة تنمو وتشتـد وتنتشر داخل جسـده وتوهن قواه ، وما إن وصلت القافلـة إلى طيبة حتى انهار تحت شدة المرض ، ولم يعد قادرا على مواصلة طريق العـود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رر سادة القافلة أن يخلفوه عند أخواله من بنى النجار بطيبة ، ليعتنوا به حتى يشفى ويستطيع مواصلة السفر ، ولما تم لهم ما أرادوا ، ومع أول خيوط الظلام ، بدأت القافلة تشق ليل الصحراء إلى مكة ، ولم ينس عبد الله ، رغم الآلام الرهيبة التى تفتت عظامه وتسحقه سحقا ، أن يرسل مع الذين كان حظهم أحسن منه ، بالهدايا التى اشتراها لآمنة وللول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اف البشير بدور قريش يعلن عن قرب وصول القافلة ، ولما آن الأوان ، خرج سكان القرية عن بكرة أبيهم يستقبلون بالفرحة الذين طال الشوق إلى عودتهم ، معبرين عن فرحتهم بالغناء ، تشاركهم الدفوف والأكف فى ضبط الإيقاع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لـت العينان الكليلتان فى لهفة بالموجودين ، مرا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ات ، بحثا عن عبد الله فلم تبصرا به بين الوجوه ، ثم لم تعد هناك طاقة على الصبر ، وانفجر اللسان   بالسؤ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ين عبد الله ، أين ول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كت سادة القافلة للحظات ، وحين تكرر السؤال ، أجابوه مشفقين على الكهل ، فهم يعرفون شدة حبه للغائب، 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لفناه عند أخواله بطيب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ريض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باطأت دقات قلب آمنة ، حين سمعت بغياب زوجها ، انسحب الشوق وانفعالات   اللقاء ، وتحـول وجيب القلب إلى عويل مكتوم ، لكنه انفلت فى صرخة داوية حين ناولوها هداياه ، وأوجعها سؤال دوى فى أعماقه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يولد ولدى فلا تشرق بالرضا فى وجهى بسمة 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كت وتوسلت إلى عبد المطلب أن يرسل إلى طيبة بمن يطفئ نار القلق على الغائب ، ولم يكن الشيخ فى حاجة إلى من يستنفره ، فلقد كان فؤاده ينتفض ألما بعد أن ذبحه خبر المريض ذبحا ، صاح باللوعة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أبى أنت وأمى يا 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سرع إلى مجلسه بالكعبة ، فوجد أبناءه قد تجمعوا فى حزن يتناجون ، وقد أصابهم النبأ بالغم فلم يعبئوا بما وصلهم من مال وفير ، ولم يفضوا أغطية ما ابتاع لهم أخوهم من بضاعة طلبوا منه شراءها من الشام ، وكانوا لا ينقطعون عن الحديث فى لهفة حول موعد وصولها ، وكيف لهم أن يفرحوا وقد أصر عبد الله على أن يرسل مع القافلة مالهم من متاع ومال ، وكأنه يقول ل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برأت ذمتى أمامكم ، ولن أع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مط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خوكم مريض عند أخواله بطيبة ، وقلبى لا يجد راحة فى بعاده ، فبماذا   تشير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عزى معقبا فى همس كالفحي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يس هو من كنت تريد ذبحه يا أبا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جره الحارث ، يأمره بالسكوت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ه ، واللات والعزى ، إذا كان هناك من يستحق الذبح ، فهو أنت يا ميت الق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شار عبد المطلب على أبنائه بالصمت ، فلقـد رأى بـوادر خلاف توشك أن تدب بينهم ، وكان عليه أن يفاجأهم بما يربك عقولهم ، ويوقف المشاحنة بينهم ، فأعلن قائل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نى راحل للحظتى إلى حيث ول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الحارث اعترض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ت إنك شيخ كبير ، ونحن عصبة ، فإن تأذن لى فإنى ذاهب إلى حيث تأ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مط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ورك فيك يا حارث ، اذهب أنت إلى أخيك ، فأنت أحقنا به ، فلقد قاتلتنى يوم الذبح حتى تنج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هب الحارث إلى طي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ما ذهب عا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شتان بين الحال والح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ذهب يرافقه الأمل والشوق ، الأمل فى أن يجد عبد الله قد شفى ، والشوق لرؤية أحب الاخوة إلى قل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والألم والحزن يعتصران فؤاد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لم من أجل أخيه الذى رحل صغيرا ،  فلم يتمتع بحياته فلم يصخب للدنيا ولم تصخب له ؛ والحزن من أجل الأب الذى جعله الأمل فى عودة الغائب لا يطيق مكوث الحارث بينهم للحظة ، بعد أن أعلن عن استعداده للسفر ، وطالبه بسرعة الرحيل وسرعة الإياب ، وزاد من مرارة الموقف ذلك اليتيم الذى ذاق مرارة اليتم وهو بعد جنين فى بطن آمنة ، وآه لو جاء أنثى فإن أكثر الأعمام لا محالة سيسارعون إلى مواراتها التراب ، فمن سيكون حاميـا لهـا من بعد عبد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ما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لاح الحارث مقبلا من بعد يقدم رجلا ويؤخر الأخرى ، هش الشيخ لمقدمه ، حتى أوشك أن ينهض لاستقباله ، ولكن ساقيه لم تسعفاه ، فظل جالسا يترقب ، ولما اكتشف أن الحارث يقف صامتا دون </w:t>
      </w:r>
      <w:r>
        <w:rPr>
          <w:rFonts w:ascii="Microsoft Sans Serif" w:hAnsi="Microsoft Sans Serif" w:cs="Microsoft Sans Serif"/>
          <w:sz w:val="16"/>
          <w:sz w:val="16"/>
          <w:szCs w:val="16"/>
          <w:rtl w:val="true"/>
        </w:rPr>
        <w:t xml:space="preserve">أن يذكر </w:t>
      </w:r>
      <w:r>
        <w:rPr>
          <w:rFonts w:ascii="Microsoft Sans Serif" w:hAnsi="Microsoft Sans Serif" w:cs="Microsoft Sans Serif"/>
          <w:sz w:val="16"/>
          <w:sz w:val="16"/>
          <w:szCs w:val="16"/>
          <w:rtl w:val="true"/>
        </w:rPr>
        <w:t xml:space="preserve">أخيه ، جف لعابه ، وتشققت حنجرته ، وتحشرج صوته س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راك قد عدت وخلفت أخ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شرأبت الأعناق منتظرة ما سيقال ، حاول الحارث أن يناور ويؤخر الرد ، تحرك يبحث عن مكان يجلس فيه، وإن كان وجهه الحزين يفضح حقيقة ما حـدث ، لكنه الأمل يمسح كل حقيقة لا يجهر بها ، جعل الأب يقول ، يستعج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لم لم تأت بعبد الله يا حارث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مغم الحارث بكلمات متباعدة لا تكاد تب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اشتد عليه المرض ، وأعجز الأطب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لهفة اليائس المشتاق لأن تدمره قسوة ما يخفيه الصمت ، قال عبد المط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الحقيقة ، وأوجعنا بها يا حارث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رجت الكلمات من فم الحارث فى سرعة ، فهو على حال من يحمل أثقالا   ترهقه ، ويريد أن يرمى بها ليستري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مات عبد الله ، ودفنه أخواله بطي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صابت كلماته عبد المطلب بصدمة عظيمة ، فغاية ما كان ينتظر سماعه ، أن عبد الله لم يبرأ بعد من مرضه، أما أن يكون قد مات ، فهذا ما لم يكن فى الحسبان ، لذا فح متوجعا يقول لائما الحارث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يتك ما أطعتنى ، ليتك ما أجبتنى ، ولا قل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شهق الشيخ شهقة عظيمة ، واتسعت حدقتاه ، واحمر وجهه احمرارا شديدا ، حتى ظن أبناؤه أنه هالك لا محالة ،  ولكنه تنهد تنهيدة طويلة وصرخ فى التيا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 ذبيحا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كفأ وجه الشيخ مدفونا بين كفيه الكبيرتين ، وأجهش فى البــك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نا فقط أدرك الأبناء أنهم لم يعودوا عشرة ، وأن أخا لهم قد مات ، فسالت الدموع تبلل شعر الذق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أنما وصلت صرخة عبد المطلب إلى أذنى آمنة ، ففى ذات اللحظة انهمرت دموعها وهى لا تدرى لبكائها سببا ، ولا لانقباض قلبها تبريرا ، وحين جاءتها النسوة صاخبات نائحات معزيات ، عرفت لدموعها تبريرا ، ولانقباض قلبها سببا ، فزاد نحيبها ، وراحت تنظر إلى ما ببطنها ، وهى تولول قائ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 زوجا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 وليدا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 يتيما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ادت كلماتها نواح النسوة ،فلقد تجاوبت أعماقهن مع ألمها ، فهن يعلمن حال اليتيم فى قريش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ا ميراث ولا حقوق ، ولا رعاية ، وآ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آه لو ولدت آمنة بنتا، فإن وليدتها موءودة بلا رحمة، ولا شفقة بمن حملت وحلم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صبحت الباكيات النائحـات ، يبكين حالهـن لا حـال آمنة ، وإن كان نداء الأعماق واح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لغلظة قلوبكم يا رجال قريش ، تعطون للعبيد حقوقا أكثر مما تعطونه  لنسائ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عد وقت طال ، انفض موكب النائحات من حولها ، وجدت آمنة نفسها وحيدة ،  ذاهلة ، لا تكاد تصدق أن ما سمعت ورأت حقيقة واقعة ، أو أنه حدث وك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معقول أن عبد الله قد رحل عن دنياها إلى الأب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هكذا سريعا تصبح أرملة لا عائل لها ، ولا بعل ، وهى فى لحظة وضع تكون فيها المرأة أحوج ما تكون للزوج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نفرط قلبها حزنا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لأتها قتامة كادت تفجر كيانها ،ولكن تلك المخلوقات التى تأتيها منذ حملت ، وتشعر بها تحيطها وتحوم من حولها ، فأنست بها وأصبحت تهش لحضورها ، بعد أن كانت تخافها ويقشعر منها جلدها ، فهى لا تراها ولكنها تشعـر بوجودها ، وتشم رائحتها عطرا رائعا يفوق رائحة المسك ؛ ها هى ذى تأتى لتملأ بالعطر خياشيمها ، وبالسكينة نفسها ، حتى أنها استكثرت على نفسها حال الهدوء الذى أصبحت عليه ، وخجلت منه وهى على ما هى عليه من حال الحزن ، وقد ألح عليها السؤ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لى أى مصير ستأخذ ابنى أيام اليت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ءتها أجابتهم سريع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طمانى ، ولا تأسى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خاف عليه من ظلم القرشيـين ، وغلظة قلوبهم ، وهو ابن واحد وحيد بلا نصير من الاخوة ، ولا سند من الأ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تخافى فهو سيكون سيد هذه الأ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بنى سيد الأمة ، اليت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تمه لحكمة ، هو يتيم حتى لا يكون لإنسان فضل عليه ، فهو فى فضل الله ورعاي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هو إله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هنا وإله آبائنا ، وإله وليدك الذى سيدعو إلى عباد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بادة م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الواحد ، خالق كل شئ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رزاق ، الكريم ، الرحمن ، الرحيم ، المحيى ،المميت ، يختص من يشاء بما يشاء ، ويجتبى من يشاء لما يشاء ، وهو على كل شئ قد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بحا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بحانه وتعالى علوا كبي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لبى يقول لى كلما حضرتم ألا أخاف عليه ، ألا أخا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بعد ما عرفت تخاف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والله ، ما لى أن أخا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تابت آمنة فرحة عظيمة ، حتى أنها تمنت لو ترى ابنها بين يديها، وقد كبر وساد قريشا، تساءلت فى شو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تى يجئ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اثنين ، ذلك القابل ؛ فإذا مـا أهـل قـو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عيذه بالله الواحد من شر كل حاس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ــ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اثنين ـ الثانى عش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ـ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بيع الأ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ـة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Pr>
        <w:t>5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بل الهج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أيها الليل ما أعجب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أيناك قدر ما رأي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على مثل هذه الحـال ما رأينا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جومك لا ترسل بنورها على حياء كما تعودنا ، ولكنها نجوم تتألق وتسطع متوهجة وكأنها الثريا ، حتى بدا نور القمر فى مواجهتا واهنا ، ثم هـا هى ذى النجوم تقترب من الأرض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دنو وتتدلى ، حتى باتت من الأرض قاب قوسين أو أد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رفع الكاهن بصره إلى السماء ، ورأى حالها ، صرخ ملتاعا ،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ا والله ليلة مول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خذ يخور ويمور ويزأر ، ويجأر قائلا </w:t>
      </w:r>
      <w:r>
        <w:rPr>
          <w:rFonts w:cs="Microsoft Sans Serif" w:ascii="Microsoft Sans Serif" w:hAnsi="Microsoft Sans Serif"/>
          <w:sz w:val="16"/>
          <w:szCs w:val="16"/>
          <w:rtl w:val="true"/>
        </w:rPr>
        <w:t xml:space="preserve">:     </w:t>
        <w:tab/>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لد الهادى البشير ، ولد نبى الأمة الخاتم ، ولد إمام الحامد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ذ زمن ليس ببعيد ، جاء هذا الكاهن ، واستقر بين أهل مكة لا يغادرها ، وهم لا يعرفون له بلدا ، ولا اسما ، ولا يدرون لإقامته بينهم سببا ، وظلت غرابة تصرفاته ، وتقلب أطواره ، تلفت أنظارهم ، وتشد انتباههم إليه ، وإن ألفوا أفعاله ، وأكبروا فيه اهتمامه بحياتهم ، وكثرة سؤاله عن أحوالهم ، وكان أكثر ما يسأل عنه ، ويجذب اهتمامه خبر من يرزقون بالبنين ، ثم كشفت فراستهم ستره ، وأيقنوا أنه يترقب طفلا بذاته يعرف بشار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كانت ليلتنا هذه ، أصابه ما أصابه ، وخرج عن وقاره المعهود ، وراح يجرى فى الطرقات ، يعترض طريق كل من يراه سائلا فى صراخ مخي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ظهر فيكم الليلة مول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جيبونه وهم ينأون عن طريق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نعل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كن إجاباتهم لتطفئ من ظمأ بحثه عن الحقيقة التى يعلم أنها واقعة فى هذه   الليلة ، إن لم تكن قد وقعت ، فكل ما يرى حوله من المظاهر والآيات يؤكد مولد النبى المنتظ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ما أثارت العلامات مشاعر الكاهن وهيجته ، أثارت حاله حب الاستطلاع لدى القرشيين ، فراح من سألهم يسألون من يرونه ،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م يرزق أحد بطف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حتى علموا بمولد طفل بدار عبد الله بن عبد المطلب ، أسرعوا إلى الكاهن يزفون إليه البشرى ،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ولد اليت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اح فيهم متوس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ذونى إ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ات والعزى ، إنا لأخذوك إلى ج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جاءت أم أيمن جارية آمنة إلى عبد المطلب بالكعبة ، مهللة تزف إليه البشرى ، قائلة</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سيد قريش ، لقد رزقت بابن هو خير عوض لك عن ابنك 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فع عبد المطلب يديه إلى السماء شاكرا لله فضله ، ثم أسرع مع الجارية إلى بيت آمنة ، وهو يقول فى نفس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لفرحة قلبى بمولد اب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الحب أودعت آمنة وليدها يدى جده ، فلما أخذه منها ذاب عبد المطلب وجدا ، وقد شعر بكل ذرات جسده تتقافز وتتحول إلى حب عظيم لذلك القادم للدنيا يتيما ، حتى لقد فاقت مشاعره فى هذه اللحظة ، ما شعر به لحظة احتضن عبد الله أحب الأبناء  وأعـزهم ، بعد أن أنقذ من الذبح ، وتم الفـد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تأجج كيان عبد المطلب بالوجد ،فراح ينتفض ، وتصطك أسنانه ، وكأنما أصابته الحمى ، حتى خاف أن يسقط الطفل من بين يديه ، فضمه إلى صدره بقوة ، وهو يتمنى لو ينشق صدره ، ليحتويه بداخله بعيدا عن كل تلك الدنايا ، فيحميه ويحتمى به من غدر الأي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آمنة ترقب حال الجد بعين الرضا ، وهى تطمئن نفسها قائ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إن ابنى ليجتاح القلوب بحبه ، وان له ربا يحم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هدأ روع عبد المطلب ، قصت عليه آمنة ما جاءها من الهواتف ، وما رأت من رؤى ، وعبد المطلب ينصت إليها بكل جوارحه ، فلم يقاطعها بكلمة ، ولم يعارضها فى قول قالته ، هانئ بما يسمع ، منتش بما يحمل بين يديه ، وحين فرغت آمنة من كلامها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بإذن الله محمد ، وهو أحمد ، ومحمود ، وما رأيت يا آمنة هو تفسير لرؤياى التى رأيت فيها أنه قد خرجت من ظهرى سلسلة من فضة لتمتد عبر السماوات و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بحانك يا فعال لما تريد ، يا منطق مخلوقاتك بالحق حين تشـ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بحانك يا من أنطقت عبد المطلب بما أمرت ، فأسمى حفيده محمدا ، وهو الشيخ الذى أنجب عشرة من الذكور ، فلم يخطر له أن يسمى أحدا منهم بالاسم الذى اخترته لنبيك ، فهو إمام الحامدون 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وكيف لا يكون إمام الحامدين محم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وكيف لا يفعل عبد المطلب هذا ، وقد جعلته يسمى الأب عبد الله ، حتى يكون الابن بالتبعية هو أيضا عبدا لله ، وهكذا جعلت محمد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حمد 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بحانك يا مالك الملك ، أبنت طريق نبيك منذ مول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هل من متبصر ، ليبص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حين هم عبد المطلب بالخروج إلى الكعبة ليطوف باليتيم ، إذا بالكاهن يقبل وخلف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قد تجمع الناس بالعشرات ، فما إن رأى الوليد بين يدى عبد المطلب، حتى انقض عليه يتفحصه فى لهفة، ثم استدار إلى الناس يصيح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إنه هو أحمد ، وإنه لجاعل لكم ولقريتكم شأنا وأى شأ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خر الكاهن على الأرض مغشيا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خترق عبد المطلب الجموع الملتفة حول جسد الكاهن ، مبتعدا بحفيده وهو يحمله بين يديه ، بعيدا عن هذا الصخب ، وفى اعتزاز كان يقول لكل من يقاب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رزقنا محم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طاف عبد المطلب حول الكعبة بمحمد سبعة أشواط ، مهللا مكبرا ، متوسلا لله أن يحمى حفيده من كل شر وسوء، منشدا ما تفيض به عواطفه من جميل الشعر، وحين انتهى نحر العقيقة ووهبها لفقراء قريش ولأثريائه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رت شهو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عادة شرفاء مكة مع أبنائ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ملت أم أيمن محمدا وصحبتها سيدتها آمنة ، واتجهتا إلى سوق مكة ، حيث تتجمع المرضعات من قبيلة بنى سعد بن بكر ليصحبن مواليد سادة قريش معهن إلى  مضاربهن ، حيث الهـواء النقى واللسان الفصيح ، فيشب الأطفال فى جو يساعد </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أبدانهم على أن تنمو معافاة ، وعلى سلامة لسان تجعل منهم الفصحاء ، نظير أجر يقضى إليهن ، ولقد كان عامهن هذا غير أى عام آخر ، فلقد انقطع المطـر عن السقوط ، فامتنع الماء ، وندر الكلأ فجفت ضروع الأغنام ، وهزلت سنام الإبل ، وأصبح العثور على الطعام أمر نادر شحيح ، لهذا كانت مرضعات بنو سعد متلهفات على أن يصبن خيرا من وراء أطفال قريش ، فرحن يتنافسن على حضانة من يبدو عليهم الغنى من الأطفال ؛ وحين عرضت آمنة ابنها عليهن أبين أن يأخذنه ، فما  حملته آمنة معها من زاد يبدو قليلا ، ويشى بضيق ذات اليد ، كما أنهن قد عرفن  بموت أبيه ، فكلما سأل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ن أبو الطف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آمن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يتي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ن هى التى تقدر على تحمل فم يزيد من هم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ان محمد ملتصقا بصـدر آمنة ، بعد أن أخذته من أم أيمن ، وهى بأخذه منها ، كانت تريد أن تخفف عنه مرارة الرفض والجفوة ، وأن تسقيه من حبهـا الصامت الذى يمور فى جوفها كالبركان مشتدا متحديا ، بعد أن نال الحبيب رفض المرضعات ، تتمنى لو أنه يدرك أنه أعظم ، وأغلى ، وأعز، من كل أولئك الأطفال المتدثرين فى الحرير ، ولكن إذا كانت آمنة تعرف بهذا ، وتوقن بصدقه ، من أين لأولئك المرضعات العجفاوات أن يعرف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ادت آمنـة أن تستدير لتغـادر الســوق، راجعـة بحبيبهـا، وقـد مـلأ الدمع عينيهـ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كفاها ما لاقت من مهانة، لذا راحت تتمتم لنفسها قائل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ابنى بحاجة إلى نقاء هواء دياركم ، ولا إلى تعلم فصاحتكم ، فهو محفوظ من خالقه ، وسيعلمه ربه ويربيه فيحسن تعليمه وتربي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مع استدارتهـا للرحيـل ، انتبهت إلى أن تلك المرضعة العجفاء التى  لم تحول عينيها لحظة عن محمد ، تشير إليها فى تردد ، لكى تقبل علي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حليمة منذ وفدت إلى السوق ، ترغب فى أخذ محمد ، ولك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مارها الأعجف ، وناقتها المتهالكة ، ومعدتها الخاوية ، وبكاء ابنها الذى لا يجد فى ثدييها ما يسكت جوعه ؛ كل هذا كان يمنعها من الإقدام على تنفيذ ما تريد ، ولكنهـا فى النهاية لم تستطع أن تقاوم ، ومدت يديها تتناوله من أمه فى لهفة وشوق ، لا تدرى لهما سببا ، فلقد حنت إليه كحنينها إلى ابنها أو أشـ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استقر الحبيب محمد على صدر حليمة ، شعرت بالأسف لأجله ،فلكم كانت تتمنى لو أن حالها كان خيرا مما هى فيه ، لتستطيع أن تغدق عليه من الخير تعبيرا عن تعلقها به ؛ ولقد تمنت آمنة ـ فى تلك اللحظة ـ لو أن لديها الكثير من الزاد لتغدق به على تلك التى أحبت اب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حياء يلجم لسان المرأتين ، فلم تنطقا بكلمة ، وإن تبادلتا نظرات تفيض بالخجل والشفقة ، ولكن قلب آمنة لم يطاوعها على طول الصمت ، وقد بدأت المرضعات يعلن بالرحيل ، قالت فى رج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ونى له خير أم ، وإنك ورب البيت لن تكونى على أخذه نادمــ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ضمته حليمة بالإخلاص إلى صدرها ، وكأنها تدعوها لأن تطمئن ، ففاض صدرها منتفضا بالحياة ، حتى أنها لم تعد تحتمل الفيض ، فألقمت اليتيم ثديها فرضع وارتوى ، وهى ذاهلة مما اعتراها ، وآمنة ترقب ما يحدث ، وقد أضاء وجهها بنور الرضا ، واقتربت تربت على كتف حليمة ، وهى تعيد ما قالت مؤك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م أقل لك ، انك لن تكونى على أخذه ناد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تها حليمة بابتسامة ، واستدارت تركب حمارها ، لتلحق بمن سبقنها عائدات إلى مضاربهم ، ولم تنصرف آمنة إلا بعد أن غابت حليمة ومحمد عن عينيها ، وإن لم يغب الحبيب عن فؤاد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w:t>
      </w:r>
      <w:r>
        <w:rPr>
          <w:rFonts w:ascii="Microsoft Sans Serif" w:hAnsi="Microsoft Sans Serif" w:cs="Microsoft Sans Serif"/>
          <w:sz w:val="16"/>
          <w:sz w:val="16"/>
          <w:szCs w:val="16"/>
          <w:rtl w:val="true"/>
        </w:rPr>
        <w:t>نطلق</w:t>
      </w:r>
      <w:r>
        <w:rPr>
          <w:rFonts w:ascii="Microsoft Sans Serif" w:hAnsi="Microsoft Sans Serif" w:cs="Microsoft Sans Serif"/>
          <w:sz w:val="16"/>
          <w:sz w:val="16"/>
          <w:szCs w:val="16"/>
          <w:rtl w:val="true"/>
        </w:rPr>
        <w:t>ت</w:t>
      </w:r>
      <w:r>
        <w:rPr>
          <w:rFonts w:ascii="Microsoft Sans Serif" w:hAnsi="Microsoft Sans Serif" w:cs="Microsoft Sans Serif"/>
          <w:sz w:val="16"/>
          <w:sz w:val="16"/>
          <w:szCs w:val="16"/>
          <w:rtl w:val="true"/>
        </w:rPr>
        <w:t xml:space="preserve"> الأتان كالريح بحليمة وولدها ، وهى فى عجب مما يحدث لها من خوارق منذ أخذت </w:t>
      </w:r>
      <w:r>
        <w:rPr>
          <w:rFonts w:ascii="Microsoft Sans Serif" w:hAnsi="Microsoft Sans Serif" w:cs="Microsoft Sans Serif"/>
          <w:sz w:val="16"/>
          <w:sz w:val="16"/>
          <w:szCs w:val="16"/>
          <w:rtl w:val="true"/>
        </w:rPr>
        <w:t>الطفل</w:t>
      </w:r>
      <w:r>
        <w:rPr>
          <w:rFonts w:ascii="Microsoft Sans Serif" w:hAnsi="Microsoft Sans Serif" w:cs="Microsoft Sans Serif"/>
          <w:sz w:val="16"/>
          <w:sz w:val="16"/>
          <w:szCs w:val="16"/>
          <w:rtl w:val="true"/>
        </w:rPr>
        <w:t xml:space="preserve"> اليتي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ا هو ذا صدرها قد فاض باللبن بعد أيام من الجدب ، ثم ها هو ذا أتانها يلحق بكل من سبقنها بالمسير ، بل ويسبقهن ، بل ها  هى ذى ناقتهم العجفاء تتابع أتانها نشطة لا تشكو عرجا ، ولا تنيخ تعبا من حمل زوجها وابنها ، ولم تكن الدهشة والعجب هما حال حليمة وحدها ، بعد أن أصاب ما يحدث الركب كله بالذه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بحان مغير الأحو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قول حليمة بنت أبى ذؤيب السعدي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حين رجعنا إلى مضاربنا ، ودخلنا دارنا ، كان الجوع والعطش قد اشتدا علينا ، فقلت لزوج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م فالتمس لنا قليلا من اللبن فى ضرع الناقة ، فنرتوى ونط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ضحك صاحبى ساخرا من قولى ، فأى ناقة تلك التى ستدر اللبن ، وهى بالمعجزة استطاعت أن تحمله إلى مضارب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كنه أطاعنى وقام على مضض ، وحمل معه إناء فارغا ، وغادرنا إلى حيث   وقفت الناقة ، وحين عاد وجدت شدقيه مخضبين باللبن يلتمع عليهما الدسم فهلل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زوجى وهو يناولنى الإناء ممتلئا حتى حافتيه ، ويرمق ابنى محمدا بنظرة شاك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تعلمين يا حليمة ، والله انك قد جئتنا بنسمة مبارك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ت سعي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وإنى لأرجو ذ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تنا ليلتنا بخير ح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الصباح خرج الرعيان بالأغنام ، إلى الأرض التى أجدبت ، فلم يصيبوا إلا الخيبة والبوار ، لكن غنمى حين عادت كانت شبعى ، وقد امتلأت ضروعها لبنا ، وظل هذا حالها على مدى الأيا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حلب ونشرب ، وما يحلب إنسان من بنى سعد قطرة لبن ، فكنا نعطيهم مما يفيض عندنا ؛ فكانوا يزجرون رعيانهم قائل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لكم اسرحوا حيث يسرح راعى ابنة أبى ذؤيب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ت بنا الأيام ، ونحن على خير حال ، ومحمد ابنى لا أجد منه ما ينغصنى ، حتى تمنيت لو أضمه ابنا مع ابنى فلا يفارق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شب ، بعد عامين ، وبلغ سن الفطام ، ذهبت إلى أمه وقلت 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ا تتركين ابنى أرعاه حتى لا يصيبه ما أصاب أهل مكة من وب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ظللت بها أحاورها ، حتى ردته مع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يشب سريعا ، وينمو بديعا ، حتى فاق نموه نمو أخيه ، بل كان أكثر منه فطنة ، وأكثر ذكاء ، إلى أن كان ذلك اليوم ، وقد بلغ من العمر خمس سنين أو يزيد قليلا ، وخرج وأخوه يرعيان أغنامنا ، وما هى إلا سويعات وجاءنى ابنى يتكفأ مرعوبا وقد امتقع لونه ، وتقطعت أنفاسه فرقا على أخيه ،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أخى محمدا قد جاءه رجلان فى ثياب بيض ، وبعدا به فى الصحراء ، ثم شقا بط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خرجت ومعى أبيه إلى حيث أشار ، نولول وناديه ، فوجدناه قد أضجع على  الأرض ، فحملناه وعدنا به نسأله عن ما به ، فأكد ما قال أخوه ، وأضاف قائ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الرجلين قد غسلا جوفه بالماء والبرد ، وأنه لم يشعر لذلك بوج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ننم ليلتنا ، وبت وصاحبى نتشاور حتى طلع علينا النهار ، ثم قر قرارى وزوجى على أن نعيده إلى أمه ، قبل أن يظهر عليه سوء مما أصابه به الرجل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دخلنا به على أمه ، دهشت من ردنا المفاجئ لولدها، وقالـ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حملك على أن تعيديه ، وقد كنت حريصة على مكثه عند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اولت أن أتجنب إخبارها بما حدث ، حتى لا تتهمنى بإهمال أو تقصير ، لكنها اشتدت فى طلب ما خوفنى من إبقائه ، فقصصت عليها ما كان ، فلم أجد منها فرقا ولا ملامة ، بل إنها قالت متسائلة فى استنك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وقد خشيت أن يكون ما فعل به من الشيط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ت صادق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ذ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تطمئننى وتهون ع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بأس عليك ولا عليه ، لقد أردت منذ البداية أن أنبئك بما أخبرت عنه ، ولكنى سكت فما كنت لتدركى معنى ما أقول،  ولكن بعد ما رأيت ما رأيت ، وقد أصبحت أما لمحمد ، فلا بأس من أن تعلم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نى حين حملت به رأيت أنه خرج منى نور ، أضاء قصور بصرى بأرض الشام ، ثم إننى ما رأيت عنتا ولا مشقة فى حمله ، ولم أجد مما تحدثت به من سبقننى إلى الحمل شيئا ، فحمله كان يسرا فى يسر ، ولقد وقع حين ولدته ، وإنه لواضع يديه بالأرض رافع رأسه إلى السماء ، مختونا ، نظيفا ، لا تشوب جسده أية دم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نتهت من الكلام ، أخذت منى ولدى ، وقالت 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دعيه وانطلقى راش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ودعت ولدى ، وتركته غير راغبة فى تركه ، فكأنى ودعت السعادة والخير   كلـ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قر المقام باليتيم فى كنف جده عبد المطلب ،ولقد وجد الجد فى سلوك الحفيد ما قربه من قلبه ، حتى صار أحب إليه من أبنائه ، ومن كل أحفاده ، وكان يقول ع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ابنى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علق محمد بجده تعلقا شديدا ، فلم يجد له أبا سواه ، فكان لا يفارقه إلا إذا غلبه النعاس ، فيأمر عبد المطلب أعمامه فيحمله أحدهم ويذهب به إلى أ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ات يوم ، تفقد محمد جده ، فلم يجده فى مجلسه بالكعبة ، فأخذه الخوف كل   مأخذ ، وراح يناديه ، ثم جرى فى كل درب يبحث عنه ، حتى ضل طريقه إلى خارج مك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عاد عبد المطلب علم بما حدث لمحمد ، فغضب غصبا شديدا من أبنائه لأنهم لم يهدئوا روعه ، وأرسل يبحث عنه فى كل مكان ، وخرج هو وصاحبه ورقة بن نوفل ، يبحثان عنه ، حتى أبلغ بأن بعض الرعيان قد عثروا عليه ، وأعادوه إلى دار آمنة ، فأسرع الجد إليه ، وحين أمسك به راح يضمه إلى صدره ، ويغطه غطا شديدا ، ثم أقسم ألا يبعد عنه ابنه ما عا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عبد المطلب نكث فى عهده بعد أيام قليلات ، فلقد كان مضطرا لذلك ، بع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ا أبلغته آمنة بأنها ترغب فى أن تصحب ابنها معها لزيارة أهلها بطيبة ، ولتزور قبر زوجها الحبيب عبد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 يكن أمام عبد المطلب إلا أن يجيبها إلى طلبها ، فهو يرى أمامه زوجة أخلصت لزوجها كل الإخلاص حتى صارت من شدة الوجد جلدا على عظم ، فلعلها واجدة فى زيارة قبر عبد الله ما يهون عليها مصابها، فقال 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يا ابنتى ، لو بذلت الغالى والنفيس ، فداء لنقضى لعهدى فلا أبالى ، فى سبيل تحقيق ما طلبت ، فنعم الزوجة أنت ، ونعم الأم ، فاذهبى راشدة بابنى أنى شئ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حلت آمنة إلى طيبة ، ومعها وحيده وجاريتها أم أيمن ، وقبل دخولها إلى ديار بنى النجار ، زارت قبر عبد الله ، وساخ دمعها ، وتناثرت نفسها وجدا وحزنا ، وشردت وطال شرودها ، وحين يكلمها الأهل ، ليخرجوها مما هى عليه ، فلا حديث لها إلا عن الحبيب عبد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اذا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اذا كان يفع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يف قود قافلة التجار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ماذا أوصاها قبل أن يرح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ستأذنت فى العودة بابنها إلى جده ، مرت فى طريق عودتها بقبر زوجها ، فتمكن الحزن منها ، وازدادت صمتا على صمتها ، وأصبحت فى حال من الشرود  ، جعلها لا تدرى شيئا عما حولها ، ولا حديث لها إلا بهذيان عن الزوج الذى رح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تقطع فؤاد محمد ألما ، وهو يرى أمه الحبيبة تذوى وتذبل أمام عينيه ، فرجاها 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تستمع إلى أم أيمن ويجنحوا إلى الراحة ، ولتأكل بعد أن صامت عن الطعام أياما ، ولكنها لم تكن تسمعه حتى تستجيب لرجائه ، وواصلت القافلة الحزينة طريق   العود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لما مر يوم ، زادت حال آمنة سـوءا ، وراحت تنهار وتذبل أمام الصبى ، وهـو لا يمـلك أن يفعـل شيئـا من أجل إنقاذها ، ولا كانت أم أيمن هى أيضا تستطيع شيئا ، وهو وهى لا يملكان غير البكاء على الشـابة النضرة التى تسرع  بها خطى الأيام إلى المو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تت آم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زن عليها محمد حزنا عظيما ، فهو  للمرة الأولى فى حياته ، يدرك الشعور  باليتم ، ويعرف معنى الفقد ، وناحت عليها أم أيمن نواحا هو كالعويل ، فهى تدرى ما وراء موت الأم قبل أن ترى ما تمنت لابنها يتحقق ، هو شعور لا تعرفه إلا من هن مثل أم أيمن من اللاتى عايشن حياة العبودية ، وتعلمن أنه لا سلطان لهن على شئ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الابن ، ولا الزوج ، فهن لا تملكن لهم بقاءا أو رحيلا ، فأمرهم ملك يمين من يشترونهم من السادة ، يبقون من يريدون ، ويبيعون ما يشاءون ، ولا مبالاة بالنفوس ، ولا بالمشاعر ، ولا بالأحلام التى يدمرونها بقسوة أفعال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فرت أم أيمن فى حسرة وألم ، وهى تضم محمد إليها ، وتمسح دمعه ، قائل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ك الله يا ولدى ، لك الله يا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بتعدت تحفر الرمال فى ظل جبل ، وساعدها محمد ودموعه لا تتوقف ، ثم دفنا  الأ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دخل الموكب الحزين مكة ، أسرع عبد المطلب لاستقبال ابنه ، بعد أن شاع فى مكة ما حدث ، من الركبان التى مرت بهم ، وسبقتهم فى العودة ، وأدرك الشيخ بحنكته مدى المأساة التى عاشها محمد ، حين نظر إليه ، قرأها على وجهه الذى لم تجف عنه الدموع ، فقرحت بشرته بخطوط محمرة ، وإن أخفى تراب السفر بعضا من شدتها ، وتقطع قلب عبد المطلب لكل ما لقيه الصبى من صدمات وأهوال ، هو بعد أصغر وأضعف من أن يحتملها ، فلقد فقد الأب وهو لم يزل بعد جنينا فى بطن أمه ، ثم ها هو ذا يفقد الأم وهو لم يبلغ السابعة من عم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له من ألم ، ويا لها من حياة شديدة القسوة ، كتب عليك أن تحياها يا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حنى الشيخ يحتضن محمدا ، واختلطت دموعهما فى نحيب صامت ، ولم يجد الصبى ملجأ إلا بدفن جسده فى ذلك الجسد الفانى ليستشعر الأمان ، والألفة اللتين أفتقدهما منذ ماتت أ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توقف مسلسل الفقد ، إلا لسنتين اثنتين ، عاشهما الصبى فى كنف جده  عبد المطلب ، لا يفترقان أبد ، ثم أرسل الجد ذات يوم يستدعى ابنه أبو طالب ،  وقد شعر بدنو الأجل ، وأوصاه بمحمد خيرا ، ثم مات بعد أيام قليلا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كاه محمد بكاءا م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زن عليه حزنا عظي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قد عرف بموت جده معنى فقد الأ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كذا أطبق اليتم على اليتيم ، وهو بعد على أبواب الصب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فصل  الثالث </w:t>
      </w:r>
      <w:r>
        <w:rPr>
          <w:rFonts w:cs="Microsoft Sans Serif" w:ascii="Microsoft Sans Serif" w:hAnsi="Microsoft Sans Serif"/>
          <w:sz w:val="16"/>
          <w:szCs w:val="16"/>
          <w:rtl w:val="true"/>
        </w:rPr>
        <w:t>:</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righ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spacing w:lineRule="auto" w:line="360"/>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بسم الله الرحمن الرحيم</w:t>
      </w:r>
    </w:p>
    <w:p>
      <w:pPr>
        <w:pStyle w:val="Normal"/>
        <w:spacing w:lineRule="auto" w:line="360"/>
        <w:jc w:val="left"/>
        <w:rPr>
          <w:rFonts w:ascii="Microsoft Sans Serif" w:hAnsi="Microsoft Sans Serif" w:cs="Microsoft Sans Serif"/>
          <w:b/>
          <w:b/>
          <w:sz w:val="16"/>
          <w:szCs w:val="16"/>
          <w:lang w:eastAsia="ar-SA"/>
        </w:rPr>
      </w:pPr>
      <w:r>
        <w:rPr>
          <w:rFonts w:cs="Microsoft Sans Serif" w:ascii="Microsoft Sans Serif" w:hAnsi="Microsoft Sans Serif"/>
          <w:b/>
          <w:sz w:val="16"/>
          <w:szCs w:val="16"/>
          <w:rtl w:val="true"/>
          <w:lang w:eastAsia="ar-SA"/>
        </w:rPr>
        <w:drawing>
          <wp:anchor behindDoc="0" distT="0" distB="0" distL="114935" distR="114935" simplePos="0" locked="0" layoutInCell="0" allowOverlap="1" relativeHeight="4">
            <wp:simplePos x="0" y="0"/>
            <wp:positionH relativeFrom="page">
              <wp:posOffset>1784350</wp:posOffset>
            </wp:positionH>
            <wp:positionV relativeFrom="paragraph">
              <wp:posOffset>79375</wp:posOffset>
            </wp:positionV>
            <wp:extent cx="3855720" cy="16427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3855720" cy="1642745"/>
                    </a:xfrm>
                    <a:prstGeom prst="rect">
                      <a:avLst/>
                    </a:prstGeom>
                  </pic:spPr>
                </pic:pic>
              </a:graphicData>
            </a:graphic>
          </wp:anchor>
        </w:drawing>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حجر</w:t>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hadow/>
          <w:sz w:val="16"/>
          <w:sz w:val="16"/>
          <w:szCs w:val="16"/>
          <w:rtl w:val="true"/>
        </w:rPr>
        <w:t>المعصــوم</w:t>
      </w:r>
    </w:p>
    <w:p>
      <w:pPr>
        <w:pStyle w:val="Normal"/>
        <w:spacing w:lineRule="auto" w:line="360"/>
        <w:jc w:val="left"/>
        <w:rPr>
          <w:rFonts w:ascii="Microsoft Sans Serif" w:hAnsi="Microsoft Sans Serif" w:cs="Microsoft Sans Serif"/>
          <w:shadow/>
          <w:sz w:val="16"/>
          <w:szCs w:val="16"/>
        </w:rPr>
      </w:pPr>
      <w:r>
        <w:rPr>
          <w:rFonts w:cs="Microsoft Sans Serif" w:ascii="Microsoft Sans Serif" w:hAnsi="Microsoft Sans Serif"/>
          <w:shadow/>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تقل  محمد ليعيش فى بيت عمه أبى طالب ، ولقد وجد أبو طالب نفسه تتعلق بمحمد لذكره الدائم لجده بالخير والعـرفان ، ولقد تنزل حب الصبى فى قلبه حتى تمكن منه ، فكان يحاول أن لا يحرمه من أمر كان له أيام عبد المطلب ، فها هو ذا عمه يجعله قريبا من مجلسه بالكعبة ، وها هو ذا يرافق عمه فى رحلته بالتجارة إلى الشام ، رغم تألمه من ذكريات وفاة أخيه عبد الله فى رحلة مشابهة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وتطيره منها ، ولكـن كيـف لا يرق قلبه للصبى المثخن بجراح الفقد ، وهو يتعلق ببردته متوسلا ألا يتركه فى مكة وحيد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افر محمد رحلته الأولى إلى الشام ، وحين أناخت القافل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لتستريح العير والرجال،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جوار غار يطل على الطريق يقيم فيه راهب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ما كاد يراهم حتى هرول إليهم تاركا صومعته على غير ما عودهم ، فلقد كانوا فى السابق يحادثونه ويحادثهم دون أن يظهر نفسه لهم ، ولكنه هذه المرة غير من عادته ، وتقدم ينشد أباطالب ، وقد أخذ يحدق فى محمد باهتمام ، ثم سأ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هذا الصبى ، ابنك يا أخا العرب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حقا هو اب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حمر وجه الراهب من الغضب ، وهو يسأل أبا طالب زاجرا ، يطالبه بقول الحقيق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هو نكاح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و ابن أخ لى مات ، والصبى بعد جنين فى بطن أمـ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تهلل وجه الراهب بالبشر ، و يهمس وكأنه يحادث نفس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إذن اليتيم الذى يكفله الله ، ويعصم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طلب الراهب من أبى طالب راجيا ، أن يقبل مرافقته هو والصبى إلى  صومعته ، ويستجيب أبو طالب ، وهو فى دهشة من حال الاضطراب التى أصب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ليها الراهب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الغار يكشف الراهب  بيد مرتعشة عن ظهر محمد ، ثم يرد الرداء بسرعة ، وهـو يهت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قدوس ، قدوس ، إنه لهو ، وهذا هو الزمان الذى يظل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دار إلى أبى طالب ، وقال فى رج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كتم أمر الفتى ، وعد به إلى قريتكم ، فإنه لو علم به اليهود لقتلوه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أذن أبو طالب من رفاقه فى التخلف ، لعدم القدرة على مواصلة السفر لمرض طارئ ألم بابن أخيه ، وأوكل لأحد رفاقه أن ينوب عنه فى تجارته ، ثم عاد بمحمد إلى مكة ، والخوف عليه يملأ عليه حنايا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تم سفرة محمد إلى الش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ع مرور الأي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مل محمد برعى الأغنام ليكتسب قوته ، فعمه أبو طالب كان كثير العيال ، محدود الرزق ، ورغم معاشرته لرعاة من كل الطبائع ، فإنه كان لا يفعل فعلهم ، فهو أقرب إلى العزلة منه إلى الإقبال على مباهج الحياة ولهوها ؛ فلقد كانت أسعد لحظاته ، هى تلك التى يخلو فيها إلى نفسه بعد أن يفرغ من متابعة حركة غنيماته ، حين تهدأ لانهماكها فى الطعـام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و حين ركونها إلى النوم ؛ هنا ينصرف إلى تأمل  السماء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روعة زرقتها ، وتوهج شمسها ، ومرور كسف السحاب شفيفة تمشى هونا فتحجب الشمس فى وضح النهار ، أو النجوم  والقمر فى وقب الليل ، ويتدبر فى الأرض وما عليها م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بال ورمال وصخور وشجر ورياح ومطر وكلأ ، ولعل ذهنه كان يجول متأملا فى ما حوله ، باحثا فى روعة خلقه ، وعظمة الصانع القدير الذى قدر وفعل ، فجعل الليل ثباتا والنهار معاشا ، وباليقين فإنه حين يصل إلى هذا الحد من التأمل ، يتساء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هل يعقل أن تكون تلك الأحجار الصماء العمياء التى يتقرب إليها أهله زلفى ، هى ذاك الصانع لكل ما حوله من سماء وأرض  ومخلوقات ، أو حتى تصلح لتكون بصممها وعماها وعجزها واسطة بين قومه وب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حال ، أن تكون هى الصانعة ، أو الواسطة التى تقربهم إلى الخالق ، فهى أعجز من أن تهش الذباب عن أنوفها ، أو تبعد العير عن البول على أقدامها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ناعة محمد بما أوصله إليه تدبره ، كان لا يقبل على الطقوس التى يقيمونها تبركا وتمسحا بالأوثان ، بل كان شديد النفور منها لا يقرب أماكنها ، ولا يسجد   لها ، وهو نهج رباه عليه من اصطفـاه منذ الصغر ، فكثيرا ما ألحت عليه عماته   ليشاركهن أعيادهن التى يتقربن فيها زلفى إلى أصنامهن ، وكان إلحاحهن إشفاقا عليه ، لخوفهن من أن يكون عزوفه عن حضور تلك الأعياد ، بسبب شعوره   باليتم ، لكنـه كان يقابل دعوتهن بالرفض ، ولما أجبرنه ذات مرة على أن يصحبهن ، فر هاربا فى رعب من أمام الصنم ، وهو يقسم لعماته بأن رجلا أبيض الثياب ، قد وقف يحول بينه وبين الاقتراب ، ثم زجره حتى يبتع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بالنسبة لأترابه فلم يدهشوا من أفعاله ، فلقد بدت لهم عادية ، فهم يرون أنه ليس مثل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هو لا يسرق لبن الغنيمات ، ولا يجلس فى أماكن اللهو والغناء ، ولا يلعب الميسر ، ولا  يشرب الخمر ، ولا يسعى إلى ملاطفة الفتيات ؛ فلـم وهـو كذلك ، لا يختلف عنهم فى نظرته إلى الأوثان ، فلا يقربها أو يتمسح ب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ذات ليلة ألح عليه رفيق من الرعاة إلحاحا شديدا ، فى أن يترك له أمـر حراسة غنيماته ، وينزل إلى دور مكة ليلهو فهناك عرس لثرى من أثريائها ، والفرصة سانحة لكى يملأ بطنه بالطعام الشهى ، ويطرب سمعه بالغناء ، ويمتع عينيه بمشاهدة الغيد الحسان ؛ وبعد طول تمنع قبل ، فلقد منعه حياؤه أن يستمر فى الرفض ، فنزل إلى الديار يتلمس أماكن الغناء ، ولكن الله عصمه ، فضرب على أذنيه فنام قبل أن يرى رقصا أو يسمع نغما ، ولم يوقظـه من النوم سوى وخز أشعة شمس الظهيرة ؛ ولما أعلم صاحبه بما حدث له ، طلب منه أن يعيد المحاولة ، وينزل إلى دور مكة مرة أخرى فيلهو ويسمر ، فلهو أهلها لا ينقطع ، ولكن المعصوم لم يحظ فى ليلته هذه بأكثر من حظه فى الليلة الأولى ، وحين قفل راجعا طلب من زميله ألا يعاود الإلحاح عليه ، فلقد عزم على ألا يعود إلى ذلك م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خرى ، وليذهب رفيقه إذا شاء ليلهو ، وليتركه لشأ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تخطى محمد سن الصبا إلى الشبـاب عمل بالتجارة ، وكان فألا طيبا لمن يتاجر لهم ، فيربح الكثير ، وينجز عملـه بإتقان ميزه عن أقرانه ، كما اشتهر بأمانته ، حتى أسمته قريش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قنوعـا ، يرضى بالقليـل ، ولم تكـن له أحـلام فى الدنيـا وزخرفها م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نى ونفوذ وجاه ، ولم يحدث أن تفاخر بعظمة نسبه كغيره من الشباب ، ولقد أثار سلوكه هذا عطف عمه أبى طالب لظنه أن ذاك التواضع مرجعه إحساسه المبكر بافتقاده لنصرة الأب والاخوة ، ولقد سأله يو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ا تفكر يا ابن أخى فى التجارة للأثرياء حتى تصيب بعض حاجات الشباب ، فتتزوج ، وتصبح صاحب دار ولك زوجة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خطر لى هذا ببال يا 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طالب وقد امتلأ شفقة على ابن أخيه الذى أورثه اليتم القناعة والرض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تتاجـر لخديجـة بنت خويلد بن أسد بن عبد العزى بن قصى ، فهى امرأة من أوفر أهل مكة شـرفا ومالا ، وهى تستأجر لتجارتها رجالا ليقوموا بها عنها ، فيصيبوا منافع لأنفسهم ، وأنت تاجر أمين ، ذاع أمرك فى القرية كلها ، فلو جئتها وعرضت نفسك عليها لفضلتك على غيرك، وأنا يا ابن أخى لـو كنت أملك مالا  لكفيتك، ولأخرجتك فى تجارة 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حمد فى تعفف وعزة نف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عم لعلها أن ترسل لى فى ذلك </w:t>
      </w:r>
      <w:r>
        <w:rPr>
          <w:rFonts w:cs="Microsoft Sans Serif" w:ascii="Microsoft Sans Serif" w:hAnsi="Microsoft Sans Serif"/>
          <w:sz w:val="16"/>
          <w:szCs w:val="16"/>
          <w:rtl w:val="true"/>
        </w:rPr>
        <w:t>.</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لغ خديجة ما دار بينهما من حديث ، وكانت قد سمعت عن محمـد وأمانت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عن البركة التى تتغشى عمله ، فأرسلت تستدعيه ، وعرضت عليه أن يخـرج متاجرا فى مالها إلى الشام ، قال وهو لا يرفع عينيه عن الأرض حي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إنى خارج بتجارت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صرف بعد أن حياها ، ولم يزد فى الحديث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أعجبت خديجة منذ اللحظة الأولى ببهاء طلعته ، وتعجبت من شدة حيائه ، واختلافه عن كل من تعاملت معهم من الرجـال ، فهـو غيرهم ، فكأنما هـو من مجتمع آخـر غير مجتمع مكة الصاخب بالفسا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لما آن لرحلة الصيف أن تغادر مكة إلى الشام ، أرسلت خديجة غلامها ميسرة مع محمد فى سفره ليقوم على خدمته ، وليصف لها أحواله ، وتعلقت روح ميسرة بمحمد فلقد استراح لبشاشة وجهه ، واستراح له أكثر حين ذهب القرشيون قبـل الرحيل إلى أصنامهم يتمسحون بها ، ويطلبون منها البركات ، بينما ظل هو بعيدا ينتظر ، فلقد كان ميسرة مسيحيا يكره نسك أهل مك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عبرت القافلة أرض الشام، مرت قبل دخولها إلى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بصرى</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صومعة راهب كان ميسرة يتردد عليه، فلما أناخوا الجمال لتستريح ، وليستعيد الرجال بالراحة نشاطهم ، وليأخذوا زينتهم استعدادا لدخول المدين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ستأذن ميسرة محمدا فى زيارة الراهب فأذن له ، من غير أن يثقل عليه  باستفسار ، وما هى إلا لحظات ، وخرج إليهم الراهب مهيب الطلعة ممصوص العود خشن الملبس، وعلى مبعدة خطوات منه ، سار ميسرة مطأطئ الرأس فى تبجيل يهمس له ، كان من الواضح أن حديثهما الهامس يدور حول محمد ، فلقـد اتجهت أبصارهما ثم خطواتهما ناحيته ، ولما جلسا إليه ، بدأ الراهب يتحدث إلي محمد حول أمور مولده ونشأته ، ثم استأذن منه أن يكشف البردة عن ظهره ففعل، وهو غير متعجب، فلقد تعود الناس أن يسمعوا ويروا من</w:t>
      </w:r>
      <w:r>
        <w:rPr>
          <w:rFonts w:ascii="Microsoft Sans Serif" w:hAnsi="Microsoft Sans Serif" w:cs="Microsoft Sans Serif"/>
          <w:sz w:val="16"/>
          <w:sz w:val="16"/>
          <w:szCs w:val="16"/>
          <w:rtl w:val="true"/>
        </w:rPr>
        <w:t xml:space="preserve"> ال</w:t>
      </w:r>
      <w:r>
        <w:rPr>
          <w:rFonts w:ascii="Microsoft Sans Serif" w:hAnsi="Microsoft Sans Serif" w:cs="Microsoft Sans Serif"/>
          <w:sz w:val="16"/>
          <w:sz w:val="16"/>
          <w:szCs w:val="16"/>
          <w:rtl w:val="true"/>
        </w:rPr>
        <w:t>رهبان مثل هذه الأفعال التى تبدو غريبة</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ولم لا يريحونهم إذا كان الأمر هينا، والمطلب يسيرا لا شطط</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يـ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عاد الراهب إلى صومعته متكئا على كتف ميسرة ، صارحه بأن صـاحبه فيه من العلامات والشـواهد ما يشى بأنه هو النبى المنتظر ، ولم يدهش ميسرة مما سمع ، فلصاحبه أخلاق أهل يسوع ، وإن كان ليس على ملتهم ، فهو غير كل من صحبهم من رجال قريش فى حله وترحاله ، هو أيضا غير كل من تعامل معهم من تجار ، من مختلف الملل والأجناس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ه إنسان فريد ، ليس مثله أى شخص آخر ، فهو حيى شديد الحياء ، صادق كل الصدق ، لا يرائى أو ينافق ، فهو يرى بذات الوجه الذى يواجه به من يواجه فى السر والعلن ؛ متواضع وكأنه ليس من أعز أنساب قريش ، حتى أنه لم يكلفـه ـ وهو العبد المطيع لبنان سيده ـ بأى عمل يشق عليه ، بل هو يساعده فى عمله ، ويشعره بأنه هو أيضا سيد له من الكرامة والحقوق ما لسائر أفراد القافلة ، فإذا ما أدى عملا لم يسأله لماذا أداه على مثل ما أدى ، وإذا لم يؤده ، لم يزجره ، ولم يلمه على عدم أدائه له ، بل هو لا يسأله عنه أصلا ، لأنه إذا كانت هناك ضرورة لأدائه ، أداه هو فى صمت وإتقان ، وكأنه مسئوليته هو ؛ هو رحيم رءوف بالجميع ، حتى بالدواب ، فهو يوصى بها خيرا ، ويغضب ممن يقسو عليها ، أو يكلفها مالا طاقة لها به ، أو يقصر فى سقياها ، أو إطعام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ما أحقك أيها السيد بأن تكون نبيا صديق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سر ميسرة حديث الكاهن فى نفسه ، حتى أنه كتمه عن صاحبه ، فلقد أمره الكاهن بألا يظهره على أحد فيعجل لمحمد معاداة أهله وعشيرته ، وميسرة يرى بوادر الغيرة منه مضمرة فى نفوس رفقاء الرحلة ، يفضون بها ويظهرونها فى غيبت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 بدء البيع والشراء ، لم يهول محمد من شأن بضاعته ويزكيها ، بل عرضها بالحسنى ، فأقبل عليه كل من أراد الشراء وأعرضوا عن غيره ، فباع سريعا وربح أكثر مما كان ينتظر أن يربح ، وحين أراد الشراء ، لم يبخس الناس أشياءهم، ولكنه عـرض ثمنا يليق بما يبيعون، فباعوا له بأرخص الأسعار وهم راض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أزداد  ميسرة حبا على حب لمحمد ، واشتد به الإعجاب حتى بات لا يرى له حياة بعيدا ع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أفصح ميسرة عن مشاعره هذه ، لسيدته خديجة حين عاد ، وسألته عن محمد ، وهى تعرف فى عبدها الصدق ، فقال لهـ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م أر يا سيدتى بشرا بمثل خلق محمد ، حتى ليبدو كالزهاد ، ولقد تمنيت لو أن رحلة العودة لا تنتهى ، حتى لا أفارقـ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جلست خديجة إلى محمد ، حدثها فى إيجاز وتواضع عن تجارتها وما تم فيها ، ولم يختلف حديثه عن ما قال به ميسرة ، وإن لم يزك نفسه ، فيتحدث عن جهده وتميزه عن أقرانه ، ثم وضع كل ما حصد من مال بين يديها، فلم يقتطع لنفسه أجرا ، برغم أن له نصيبا منه اتفقا عليه ، فلم تملك خديجة إلا أن تعبر عن عرفانها وتقديرها ، فأغدقت له العطاء ، وهى راضية كل الرض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زداد قدر محمد عند خديجة ، بعد ما سمعت ورأت ، فهى لم تج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ـ على مدى ما تعاملت مع التجار والرج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ـ من هو على هذا القدر من الصدق والزهد والحياء والأمانة ، ولم تستطـع أن تخفى مشاعرها ، فنادت ميسرة وقد جاشت عواطفها ، وقالت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صدقتنى الحديث يا ميسرة فنعم الرجل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ثم كافأته بصرة من المال ، وانصرف ميسرة وهو يقول لنفس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له إن معرفتك يا محمد كلها خ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كتم خديجة حديث الإعجاب بمحمد عن صويحبات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خف محمد عن عمه أبى طالب إعجابه بخديجة ، وبنبلها ، وعفتها ، ورجاحة عق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لها صاحبتها وهى تحاور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ماذا لا تتزوجين منه ، وأنت مطلقة ، ولا رجل لك منذ سنوات ، بل أنت رافضة لكل من تقدموا لك ، لا يعجبك منهم عاجب ، ولم تتحدثى عن أحد منهم بمثل ما تحدثت عن محمد ، وهو من أكثر بطون قريش نسبا ، وأعزهم منزلة ، وأكثرهم شرفا ، وهو الصادق الأمين ، فإن هو أرادك لنفسه ،  فلا مطمع له فى جاهك ، ولا كثرة مالك ، ككل من تقدموا إليك من رجال قريش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له عمه أبو طا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ابن أخى إنك إن أردت نكاحا، فلن تجد من هى خير من خديجة ، فهى من أشراف قريش، عزيزة النفس، كريمة النشأة ، فلماذا لا تطلبها لنفسك ، فتفوز بالخير والنعمة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مانع محمد فى الزواج من خديجة ، وذهب أبو طالب إلى أبيها فخطبها لابن أخ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مانع خديجة فى الزواج من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زوج الأمين من زهرة نساء قريش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زداد قدر محمد عند القرشيين ، فالثراء عندهم هيبة وسلطان ، والفقر مذلة وهوان ، ولم لا يعظمونه وقد ملك ثروة خديجة بزواجه م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الأمين تعفف عن مال زوجه ، ولم يفعل فعلهم ، وفضل أن يجوب الأسواق على قدميه متاجرا فى القليل مما يملك ، فهذا اكرم له من أن يمد يدا إلى مالها ه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قريش تنظـر إلى تعففه متعجبة ، وتتهامس بأنه تظاهر ، فلم يكن يدور بخلد أى منهم ، أن هناك من يمتنع عن إغراء المال ، وإن صمد فلأيام معدودات ؛ لذا سعت إلى الثرى الجديد متوددة ، فأصر أثرياؤها على دعوته إلى مجالسهم ومنتدياتهم ، ولكن سرعان ما عافتهم نفسه ، وضجـر من حياتهم ، وسفه أفعالهم  لسخفها وهمجيتها ، وتدنيها إلى مستوى اله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ترك محمد قريشا تعمه فى غيها ، وارتقى جبل حراء إلى الغار ، حيث كان يت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ده عبد المطلب ، فوجد فى وحدته بالغار راحة وصفاء ، لم يجدهما فى ا</w:t>
      </w:r>
      <w:r>
        <w:rPr>
          <w:rFonts w:ascii="Microsoft Sans Serif" w:hAnsi="Microsoft Sans Serif" w:cs="Microsoft Sans Serif"/>
          <w:sz w:val="16"/>
          <w:sz w:val="16"/>
          <w:szCs w:val="16"/>
          <w:rtl w:val="true"/>
        </w:rPr>
        <w:t>لأ</w:t>
      </w:r>
      <w:r>
        <w:rPr>
          <w:rFonts w:ascii="Microsoft Sans Serif" w:hAnsi="Microsoft Sans Serif" w:cs="Microsoft Sans Serif"/>
          <w:sz w:val="16"/>
          <w:sz w:val="16"/>
          <w:szCs w:val="16"/>
          <w:rtl w:val="true"/>
        </w:rPr>
        <w:t xml:space="preserve">خلاء بمكـة </w:t>
      </w:r>
      <w:r>
        <w:rPr>
          <w:rFonts w:cs="Microsoft Sans Serif" w:ascii="Microsoft Sans Serif" w:hAnsi="Microsoft Sans Serif"/>
          <w:sz w:val="16"/>
          <w:szCs w:val="16"/>
          <w:rtl w:val="true"/>
        </w:rPr>
        <w:t>.</w:t>
      </w:r>
    </w:p>
    <w:p>
      <w:pPr>
        <w:pStyle w:val="Heading6"/>
        <w:ind w:left="0" w:right="0" w:hanging="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تاه أمر رب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ارفع القواعد من البي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شمر الخليل عن ذراعيه ، نادى ابنه ، وراحا يحملان الأحجار من الجبل ، ويعملان بهمة فى بناء الكعبة ، وأخذ البناء فى الارتفاع مرتويا بعرق الخليل  إبراهيم ، وابنه إسماعيل ، عليهما الس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ر السنوات متلاحق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توالى الأم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كتسح السيول القر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تهدم جزء من بناء الكعبة العتيق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سارع أحفاد الخليل بالترميم والبناء ، فهى المكان الأعز والأحق بالرعاية والاهتم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ا هم أولاء القرشيون يعيدون بناء ما تهدم من الكعبة ، ويتنافسون على من يكون له شرف المشاركة فى العمل ، وكل بطن من بطونها يريد أن يتميز عن  غيره ، ليفاخر بما سينال من مج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ى مجد يدانى مجد المشاركة فى بناء بيت الله العتي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سارع الحكماء منهم وتعاهدوا ، على أن يكون العمل بين القبائ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دلا  وارتضاء ، تجنبا لإراقة الدم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الحب كان يرتفع البن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 هل لإبليس أن يرضى بأن تمضى الحياة فى سلام ، ويكف عن وسوسته للناس بالشر ، فيفسد حياتهم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كف ، ماذا سيكون دوره فى هذه الحياة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جدوى وجوده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يف ينكص فى قسمه لرب العالمين ، بأن يطارد البشر بالوساوس ويبذر فيهم الغيرة والبغضاء ، ويفقدهم العقل ، فيسهل عليه أن يحل بينهم الكره والبغض ، ويقودهم إلى ظلمات الكفر والضلال ، ليصل بهم إلى مناه ، فتمسى حياة الإنسان خراب ودمار ، ويجعل مآلهم إلى النار ، فلا يتحقق لهم خير فى الدنيا أو الآخ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كان إبليس يرى ما يحدث ، وهو يتقافز حولهم ، ويتلوى من الألم ، مما يرى من  تآخ ؛ وكأنما عاد الزمن إلى الوراء ، ليواجه ثانية آدم الذى حصن ونبئ ، فأصبح لا سبيل له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خلق إبليس يجعله لا يكف عن المحاولة ، ولا ينى عن النزغ بينهم ، فيوسوس ، ويوسوس ، ثم يزداد هياجا وغضبا لعدم استجابتهم ، فيئز أزا ، لكنه لا يقنط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ا بد وأن الفرصة آتية ، ولو بعد حين ، ومهما بعد هذا الح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كتمل البناء إلى موضع الحجر الأسود ، وتسابقت القبائل ، كل قبيلة تريد أن  تحظى دون غيرها بشرف رفع الحجر وتثبيته فى موضعه ، ويحتدم التنافس ، ويطول النقاش والتناظر تفاخرا بقديم الأمجاد ، ثم يبدأ التراشق بالألفاظ ، ليتحول إلى تهديد  ونذير ، وقد لون الغضب بالقتامة كل شئ ، ويروح إبليس اللعين ينفخ مسرورا فى نار الخلاف ، فلقد أصبح جنى الثمار دان ، فما أسهل انقياد أبناء آدم لأوامر إبليس فى لحظات الغضب ، ويزداد إبليس نشوة ، فيروح ينفخ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نفخ ، فيغيب العقل ،  وتسيطر همجية الشر ، وتنفلت الأبدان من سيطرة العقول ، فتستل السيوف من  أغمادها ، وتتنادى القبائل للقت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صرخ إبليس من النشوة ، وقد رأى أن الدماء سوف تسيل أنهارا ، فالقتل يوشك  أن يعمل ، والخراب يدق أبواب مكة ، بل ويدكها دك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أن البناء 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أن الأمر جميعه بيد الله تعالى ، نطـق صـوت الحـق عاليا مدويا محذرا بلسان أبى طالب ، فأخرس أصوات إبليس التى راحت تنطق بينهم بالضل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ـ  يا أهل قريش أبعد أن تعاهدتم على بناء بيت الله إكبارا لحرمته ، أراكم ، وقبل أن ينتهى البناء، تسعون لانتهاك هذه الحرمة، وتدنيس أرضه بدمائكم، أليس بينكم رجل رش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أنما كانت صرخة أبى طالب زلزالا ، هز القلوب الغافلة بعنف فأفاقت على ما يحاك لها ، وما هى مساقة إليه من خراب ودمار ؛ هوت الأيدى إلى الأجناب ، وأعمل العقل ، وفكر الحكماء وتدبروا ، ثم كان القر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نرضى بما يحكم به بيننا أول رجل يفد على الكع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محمد أول من ج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لل الحضور فرحين مستبش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لأمين هو الحكم ، فأحكم بيننا ، أينا يكون له حق وضع الحجر الأسود فى مكانه من البن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ما قالوا ، وأطبق صمت عميق على الجميع ، وعلقت الأبصار بشفتى محمد فى ترقب ، ووسوس لهم إبليس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حقيقة قد ارتضيتموه حكما ، وتسمونه الأمين ، ولكن أليس هو من آل هاشـم ، فيفضلهم عليكم ، ويختصهم بهذا المجـ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كت محمد قليلا ، فتوترت الأعصاب قلقة ، واشرأبت الأعناق فى توجس ، لكن صمته لم يطل ، فلقد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موا إلى بثو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رعان ما تناثرت من حوله الأثواب ، رغم دهشتهم من طلبه ، فهو أهون من أن يحكم بتفضيل إحدى القبائل على غيرها ، أو يطلب من بنى هاشم تثبيت الحج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د محمد يده وتناول أقرب ثوب إليه ، وفرده على الأرض، ثم اتجه إلى الحجر الأسود فحمله ، وصرخ إبليس يستنفر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لضيعة عقولكم ، لقد سخر منكم محمد وحمل الحجر وحـده ، لتفوز بنى هاشم بالفخار بين العر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بل أن تستنفر الأبدان ، وضع محمد الحجر فى وسط الثوب ، فهدأت النفوس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مستثارة ، وإن ازدادوا دهشة مما يفعل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تختار كل قبيلة رجلا من رجا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فرقت القبائل ، كل قبيلة على حدة ، تتشاور ، ثم خرج من بين كل قبيلة رجلا ، فقال لهم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حلقوا حول الثوب ، وليمسك كل رجل منكم بأحد أطـراف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فذوا ما قال ، وتجمع الرجال ملتفين فى دائرة حول الثوب، ثم أمسك كل واحد بقطعة منه ، ولما فعلوا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ترفعوا جميعكم الحجر لأعلى ، ولتأتونى 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فع الرجال الثوب ، واتجهـوا إلى حيث موضع الحجـر ، فصعد المعصوم  وتناوله فثبته فى مكانه ، كل هذا وأعين الحاضرين تبرق بالإكبار والتقدير ، لابن عبد الله بن عبد المطلب ، وحين انتهى ، ارتفعت الأصوات بالتكبير والتهل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صافحت الأيدى بالس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عيدت السيـوف إلى أغماد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ت السواعد ترتفع بالبن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رب إبليس مدحورا أمام حكمة المعص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لق الله آدم ، ثم نفخ فيه من روحه ، تحرك المخلوق الجديد وقد دبت فيه الحياة ،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مر الله الملائكة أن تسجد له تقديرا وتكريما ، سجدت الملائكة أجمعين إلا إبليس فقد عصى واستكبر ، وتذمر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ا خير منه ، خلقتنى من مارج من نار ، وخلقته من ط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زل الخالق العظيم غضبه على إبليس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ليك لعنتى إلى يوم الد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صيب إبليس برعب شديد ، فلم يكن يتوقع أن يغضب الرب هذه الغضبة الشديدة ، من أجل مخلوق شائه من طين ، خر إبليس ساجدا لله ، توقعت كل المخلوقات أن يطلب الصفح ، ويتوب عن ذنبه ، ولكن الحقد والكراهية تمكنا من قلبه ، وأعمياه عن الصواب ، توسل إبليس ذليلا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 لا تهلكنى للحظتى ، أمهلنى إلى يوم يبعث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أن إبليس خلق ليكون أداة اختبار لآدم وبنيه من بعده ، استجاب الخالق لتوسله ، فأمهل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ذهب فأنت من المنظرين إلى اليوم المعل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كان الجزاء متوقعا ، فطرده رب العالمين من الجنة مذموما مدحورا ، وتوعده الله تعالى بالعذاب ، فأصبح إبليس من الملعو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بليس فى غيظ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بما أغويتنى ، لأقعدن لآدم وحواء وأبناءهما صراطك المستقيم ، ولآتينهم من بين أيديهم ومن خلفهم وعن أيمانهم وعن شمائلهم ، ولا تجد أكثرهم شاك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تابت آدم مشاعر الخوف من توعد إبليس ووعيده ، وتعجب متسائ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م يضمر لى إبليس كل هذا الكره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ثم أردف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إذن من الهالك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كن الخالق العظيم أنزل السكينة على قلبه ، حين حذر إبليس من التمادى فى وصف قوته وقدرته على الإفساد قائل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عبادى ليس لك عليهم سلطان إلا من تبعك من الغاو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حذر آدم من إبليس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آدم إن هذا عدو لك ولزوجك ، فلا يخرجنكما من الجنة فتشق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6</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آدم كلما تجول بين أشجار الجنة ليقطف من ثمارها ما يحب ، يتجنب قدر طاقته أن يقترب من الشجرة التى حرمها الله ، وهو لا يفتأ يقول لنفس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لك يا آدم أحذر فمن هذه الشجرة سيجىء إغواء إبلي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وما من بعد يوم ، كان التحذير يخفت ، وبدأ النسيان يزحف شيئا فشيئا ، ووجد إبليس أن اللحظة قد اقتربت أسرع مما كان يتوقع ، وأن عليه أن يسرع بالعمل ، فاقترب من حواء وآدم هاشا باشا ، وعجبا من كل تلك البشاشة التى يبديها لهما ، قال إبليس وهو يمسك بأغصان الشجرة المحرمة ، ويقربها منهما فى إغراء وإغو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بالى أراكمـا تبتعدان عن هذه الشجرة ، فلا تأكلان م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آدم فى تخاذ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أننا نهينا عن ذ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بليس وقد ملأ صوته بالأسف والحز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لضيعة أحبائى ، إنها شجرة الخلد ، من يأكل منها لا يموت أبدا ، فإذا أكلتما تكونان من الخالد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ظرت حواء إلى الشجر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ظر آد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ت نظراتهما تشى بالرغبة فى أن يأكلا منها ، وتساءل آدم فى استس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حقا ما ت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نهد إبليس وقد ملئ حبورا ، وأقبل عليهما يقاسمهما انه لمن الصادقين ، والأمر لن يستغرق وقتا طويلا ليدركا صدقه إذا ما أك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ك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ضحك إبليس طوي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ويلا فى نشوة المنتصرين ، ثم قال هازئا من آد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ما أضعفك يا غريم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هق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هقه ، حين تكشفت سؤتا آدم وحواء ، فطفقا يخصفان عليهما من أوراق الجنة ليواريا ما انكشف ، وكان الله قد ستره ، لكنهما فضحاه بنسيانه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انهزم أبو البشر فى أول مواجه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تصر إبلي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هار آدم ساجدا لله تائبا مستغفرا ، طالبا رحمة الرحمن الرحيم ، وقد ملئت نفسه بالندم واللوم على ما فرط فى جنب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فا العفو الرح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لابد من جزاء ، لتكتمل الإرادة الإله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طرد آدم وحواء من الجنة ليعمرا 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رف إبليس موقع الضعف فى آدم ، وأنه خلق نسي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7</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حين هبط آدم وحواء إلى الأرض ، أدركا أنهما عادا إلى الطين الذى كانت منه النشأة الأو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آدم لم ينس أن هناك من أغواه ويترقبه بالغواية والهلاك ، وكيف له أن ينسى وقد أخرجهما بوسوسته من الج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نس حواء مرارة تجربتها الأولى مع عصيان أوامر الله ، وما كانت ترضى أن تعرى مرة ثان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ذلك لم تذكر لهما خطيئة أخ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حصنهما الحصين ذكر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يذكرانه فى السر والعلن ، وإذا ما أراد إبليس أن  يتقرب إليهما ، استعاذا بالله السميع العليم من الشيطان الرجيم ، فتضرب الاستعاذة حولهما سورا يتحصنان داخله من وسوسته ، فلم ينجح إبليس رغم كل محاولاته وتغييره فى أساليب الولوج إلى النفس ، فى إيقاعهما فى إساره ، ولم ينتصر عليهما ثانية ، وكيف له ذلك ، وهما فى حفظ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صيب إبليس بالقنوط ، واشتدت نقمته وكراهيته لآدم وحواء ، ولكن فى لحظة  واحدة انقلب يأسه إلى أمل ، وحزنه إلى سـرور ، فلقد سمع حواء تقول لزوجهـا إنها قد حملت ، وأنها على وشك أن تلد أول الخلف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تعشت الكراهية فى إبليس ، وقد تأكد من صدق حواء ، حين تسمع إلى أخبار السماء ، فعرف أن الله سيرزقهما بتوء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كر وأنثى ، وأنه سوف يتعاقب الحمل ، وفى كل مـرة يرزقان بالولـد والبنت ، ليتزوج كل ذكر من أنثى البطن الآخر ، ويتناسل الآدميون ، وتعمر الأرض ، ويكثر البشر ، وتكثر الخطاي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ظل إبليس يحصى اللحظات مترقبا فى حقد متلظيا ، راغبا فى التنفيس عن كراهيته لأولئك القادمين ، ويزداد شبقه لعبور الحاضر إلى المستقبل ، حين يعرف من خبر السماء أنه سيكون لآدم أحفاد يعدون بالملايين ، ويئز فى نشوة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أغوينهم أجمعين ، ولأوردنهم موارد التهلكة ، ولأجعلن النار مثواهم ، ولبئس القر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آدم يعلم أن إغواء إبليس سوف يطارد أولاده وذريته إلى يوم الدين ، فحذر بنيه من إبليس وقبيلته ، ولم يبخل عليهم بعلم ، فعلمهم ما تعلمه من الملائكة ، ونبأهم بما نبأه به الله تعالى ، ولكن ماذا يستطيع ، وناموس الحياة يقول بأن هناك دائ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لخير أناسا ، وللشر أناس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ستطاع إبليس أن ينفذ إلى دم قابيل ، وأخذ يبذر فى نفسه بذور الغيرة ويغذيها</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بالأوهام والأكاذيب ، حتى نمت وتوحشت ، فأصبح قابيل وليا من أولياء الشيطان ، فلا يسمع إلا ما يريد له أن يسمعه ، ولا يرى إلا ما يشاء له أن ي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ءت لحظة الدفع للخطيئة الكب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فع إبليس قابيل لقتل أخيه هابي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ت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هتزت السماوات ألما لحادث القتل الأول ، فمن القاتل ، ومن القت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قـاتل قابيـل ، والقتيـل هابيـل ، ابنـا نبى الله آدم ، وبكارة البشـ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علم الأ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علـم الأ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تمزق الفؤادان ألما ، من عظم الجرم ، وفداحة الإثم ، ويرفع آدم كفيه إلى عنان السماء متوسلا ، ودموعه تنساب مدرارا ، فما أشق أن يرى الأب أبناءه يقتل بعضهم بعضا ، قـ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 أنزل على حواء وعلى صبرا ، ولتحل بنا رحمتك يا أرحم الراح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سرع آدم إلى بنيه يجمعهم ، وهو يستشعر الخطر المحدق بذريته ، فلقد أدرك أن إبليس قد عاد إلى الانتصار مرة أخرى ، 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ى بنى إن الشيطان لكم عدو مبين ، ولكم فيما حدث لى ولأمكم عظة   وعبرة ، وفيما حدث لأخويكم نذير شؤم ، فانتبهوا إلى عدوكم ، الذى سيظل يتربص بكم  الدوائر ، ليفسد حياتكم بالندم على طاعتكم له ، فهذا قابيل قد فعل فعلته وفر هائما بين الجبال نادما على ما جنته يداه ، مطاردا بالعذاب ، ممزق الفؤاد ؛ وهذا هو حصاد طاعة إبليس ، فالجانى يلقى عذابه عن الخطيئة مرت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رة فى الدنيا ،ومرة فى الآخرة ، وهذا ما يريده إبليس بكم ، وهذا ما أقسم أنه فاعله ، ولكن الله أعطاكم سبل الاختيار ، ووضح لكم طريق الانتصار عليه ، فإياكم أن تعمى منكم القلوب والأبصار ، فلا تنتهوا عما نهاكم الله عنه ، وتذكروا أن إبليس محيط بكم ، فانتبهوا لهذه الحقيقة حتى لا ينقض عليكم ، واعلموا أنه لا سبيل له عليكم ما دام الله حيا فى قلوبكم ، حاضرا فى أفعال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8</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ت السنوات وتعاقبت ، فصارت قرو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كاثر أبناء آدم وحو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عى إبليس بالشر ينشره بينهم ، فلقد بهرتهم ملذات الدنيا فراحوا يعبون منها  عبا ، وانشغلوا بأنفسهم ، ونسوا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غمست البشرية فى لذات تعافها الحيوانات ، وكثر الظلم حتى صار ظلما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ا هى ذى الرسل تترى ، مذكرة ومحذرة ، فتصحـو القلوب الطيبة ، وتظل القلوب الخبيثة تعمه فى غيها ، ولكن القلوب التى أفاقت ، لا تلبث أن تغفو ، وتستسلم فى لحظات غفلتها لأزيز الشياطين ، فالحكام من ملوك وكهان ورهبان سعداء بما هم عليه من سلطان ، يسخرونه فى العب من المتعة أى كان مصدرها ، حتى أصبحوا أشر من يعيش على وجه الأرض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ء مو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عاضدا بأخيه هارون إلى فرعون وملئه ، يدعـوه إلى الهدى والصلاح والفلاح ، والعودة إلى عبادة الله الواحد الأحد ، ولكن فرعون أبى الهداية وازداد طغيانا وكفرا ، إلى أن كان نصر الله وعبر موسى بقومه بحر الظلمات إلى بحر الهداية والرشاد ، وغرق فرعون وجنوده فى ال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إيمانهم لم يلبث إلا قليلا ، وعادوا يغوصون فى شركهم ، وضلالهم  القـد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ث الله عيسى بن مر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آية من قدرة الله على الخلق ، فخلقه من غير أب ، دعا اليهود إلى العودة إلى عبادة الله ، وبشرهم برسول يأتى من بعده اسمه أحمد ، فلم يستجب لدعوته إلا قليل من الحواريين والفقراء ، لاقوا من اليهود الأهوال من صنوف العذاب والاضطهاد ، ولما ضاق إبليس من اشتداد الدعوة ، أمر أنصاره من اليهود  بقتل عيسى</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 ولكن الله رفعه إليه ، وما قتلوه ، وما  صلبوه ، ولكن شبه 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تسعت مساحة النور باستجابة النـاس للتعاليم الإلهية التى حمل أمانتها الذ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صدقوا برسالة عي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ساروا على دربه ، ولكن سرعان ما نزغ إبليس بينهم ، فجعلهم شيعا وأحزابا ، كل فريق يختلف ويتناحر مع غيره من الفرق الأخرى ، كما زين لهم حب السلطان والتحكم فى الخلق ، فخفت صوت الزهد فيهم ، وضاع الحياء من بينهم ، وسيطرت عليهم الماديات وقادتهم الشهوات ، وسارت الغلبة من الرهبان على درب من سبقوهم بالمعصية من الأحبار ، فأخفوا من الإنجيل ما سبق وأخفى من التوراة ، واصطنعوا لأنفسهم قدسية ما هى لهم ، ولا أمـر بها الله ، ولكنهـم ابتدعوها ، فدخلوا ، وأدخلوا الناس معهم فى ظلمات الشرك والضل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إبليس يجأر منتصرا ، فغرقت الأقطار المسيحية ، فيما هى غارقة فيه باقى الأقطار ، من مادية مفرطة فى طلب الملذات ، ونسوا أن السيد المسيح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ان مترفعا عن الدنايا ، وكان حصو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من لم يستجيبوا لدعوة موسى ولا عيسى ، من أهل الجزيرة العربية ، والقرشيون منهم خاصة ، فبقوا على ما كان عليه الآباء والأجداد من حنفية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لكن إبليس أدخلهم فى الشرك ، بأن زين لهم أن يتخذوا من الأصنام وسطاء بينهم وبين  الله ، ثم أنساهم ذكر الله ، فأصبحت الغلبة تعبد الأصنام من دون الله ، وأصبح إبليس يحيا بينهم نهارا جهار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وسط هذا التدنى تتأرجح ما بين الشرك والكفر ، بدأت نجوم شاحبات تبعث بنورها ، ينساب باحثا عن سبيل يضئ تلك الظلمة الظلماء التى عمت البشرية ، إرهاصا وتبشيرا بقرب تحقق وعد الله برسول يأتى من بعد عي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سمه أحمد ، وسمع القرشيون قولا فى أصنامهم</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مثل ذلك الذى قاله الجد الأكب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براهيم</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إن أصنامكم لا تغنى ولا تسمن من جوع ، ولا تستطيع لكم ضرا ولا نفعا ، ولا تستطيع دفع الأذى عن نفس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ظهر من بينهم من هجر وثنيتهم إلى المسيحية ، كورقة بن نوفل ،    وعثمان بن الحويرث ، وغيرهما وإن كانوا قليلا ، ولقد شجعهم على إعلان  عقيدتهم ، ضعف السلطة فى مكة ، فبعد وفاة عبد المطلب تصارع القرشيون على الزعامة ، ولم تجتمع لهم كل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ظهر من ترك كل ما يعبد الناس ، واتجه إلى البحث عن الخلاص فى وحدانية الإله ، كزيد بن عمرو بن نفيل عم عمر بن الخطاب ، ولقد لاقى زيد من قريش كل صنوف المهانة، مما دفعه للهجرة سائحا فى بلاد الله، لا يقر له قرار ، ولا يكف عن البحث عن نور يرشده إلى طريق الوحدانية ، حتى ورد الشام والتقى بعالم من علماء يهود ، فسأله عن اليهودية ، ف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ك لا تكون على ديننا ، حى تأخذ بنصيبك من غضب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زيد لليهو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خرجت من دارى ، ولا هجرت دين أهلى إلا خوفا من غضب الله ، وبحثا عن طاعته ورضا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يهو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يقول قولك هذا إلا الحنف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زيد مستبشرا فى لهفة من أتعبته نفسه بحثا عن اليقين ، ويتعجل لها أن ترضى وتهدأ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ما الحنف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يهو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ى دين إبراهيم ، لم يكن يهوديا ولا نصراني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زيد فى رج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ا علمنى دين إبراه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يهو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بقى أحد يعرف عن دين إبراه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رك زيد اليهودى ، وسار يحدوه الأمل فى أن يجد عند النصارى ما لم يجد عند   اليهود ، ذهب إلى الرهبان فى الكنائس والمغارات ، يسألهم عن دينهم ، فلم يجد غير قول واحـ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نك لا تدخل ديننا حتى تأخذ نصيبك من لعنة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رتاعت نفس زي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هل هنالك من يسعى إلى أن تصيبه لعنة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و ما خرج إلا بحثا عن رحمة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فصح بخوفه ، قال له الراه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ك لا تجد هذا إلا فى دين إبراهيم ، ما كان يهـوديا ولا نصرانيا ، ولكن كان حنيفا مسلما ، وما أحد على دينه الآ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اد زيد إلى مكة ، وأعلن الناس بق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ى أشهدك أنى على دين إبراه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عتكف فى الكعبة مبتعدا عن حياة أهلها ، ولا يسمع منه غير قولة يقولها ، ولا يحيد ع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لو أنى أعلم أى الوجوه أحب إليك عبدتك به ، ولكننى لا أعلمه ، ولا أقنط من رحمت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يخر ساجدا لله الواحد ، راجيا أن يطول به العمر ، فيخرج من جديد باحثا عن دين إبراهيم ، فلعله واجد من يرش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رتاع إبلي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نفض فى هياج شديد ، متس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لا من استسلام كامل لى ، ألا من طاعة شاملة كام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دوى الحقيقة الأبدية فى الوعد الحق الذى أعطاه الله تعالى لبنى آدم ، تمسك بخناق إبليس وتهصره هصرا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إن عبادى ليس لك عليهم سلطان إلا من تبعك مـن الغاو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10</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محمد يكره عبادة الأوثان ، كما كان يكره الكهان والرهبان ، لأنه يعلم أن أكثرهم أنصار لإبليس ، ينتصر بهم على الخير فى الإنسان ، وكان يعجب إذ يراهم بين  الأقوام مهابين مجابى الطلب ، ولهم من السيطرة على الأفئدة ما يحمل الناس على الخوف منهم والوقوع فى إسارهم ، ولم لا ، والشياطين تحمل إليهم أخبار الغيب التى يتسمعون إليها من السماء ، فيفتنون بها الناس ، ويسيطرون عليهم ،  وما أسهل أن تملك فؤاد جاهل يعبد حجرا أو نجما ، أو خلقا من خلقا الله ، ويخاف أن يطرح صنمه  أرضا ، فى حين يطرح جسد غريمه ، ويهيل عليه الترا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ينما كانت قريش تتردى فى أميتها وجهالتها ، وقد أصاب تجارتها البوار ، وأصاب الجفاف صحرائها ؛ كان محمد يعلو فى قدره ، ويسمو فى خلقه بين قومه</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وأصابت الفاقة عمه أبا طالب ، فلقد جفت ضروع نوقه وغنمه ، وركدت تجارته ، ولحقه ما أصاب أهل مكة من جدب ، وتحركت الشفقة فى قلب الشفوق ، فذهب محمد إلى عمه العباس يستحثه على مساعدة أبى طالب ، واتفقا على أن يكفل كل واحـد منهما ابنا من أبنائه الكثر ، ليخففـا عنه ولا يجرحا مشاعر الكرامة   ف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دث محمد إلى زوجه خديجة فأقرته على ما اعتزم ، وامتدحت سلوكه ، وحين صحب محمد على بن أبى طالب إلى داره ، رحبت به خديجة كل الترحيب ، واستقبلته وكأنه صغير من صغارها عاد بعد غيبة إلى أهله ودا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كانت خديجة منذ عاشرت محمدا تكبره كل الإكبار ، وتمتدحه أمام الجميع ، وكان إذا ما جاء ذكر لاسمه فى حديث عابر توردت وجنتاها ، وانفرطت عواطفها من شدة الوجد ، وقال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حمد الأمين حفظه الله لأه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ثيرا ما راجعت نفسها خجلى مما تظهره ، وكثيرا ما لامتها صويحباتها على هذا الإظهار للحب الذى يفسد عليهن الرج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هل زوجها كغيره من رجال قريش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حال فهو ليس مثلهم أبدا ، فهو له خلقه النبيل ، وتصرفه المحمود ، فكيف لهن أن يدركن ما تتكلم ع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عاشرته فوجدت منه خلقا غير خلق من عرفت من بشر ، وإن حضوره للدار لريح طيبة ، وإن ذهابه لشوك، فنفسها المشتاقة إليه ما تشتاق إلا بحثـا عن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طمأنينة والمودة والرحمة ، فهو أول زوج احترم أدميتها ، وامتدح عملها ، بل شاركها فيه ، وهو من أحيا شعورا كان قد مات ، بأنها ركن مهم فى الحياة ، بعد أن جعل رجال قريش نساءهم كسقط المتاع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أمروهن فيأتمرن ، وينهوهن فينتهين ، ولا رأى لهن ، ولا حق فى مشورة ، يقبلون عليهن حين تكون لهم بهن حاجة ، وينفضون عنهن إذا ما انقضت حاجتهم منهن ؛ وإذا تذمرت امرأة ، أو ارتفع لها صوت يدسون أنفها فى الترا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هو الصادق الأمين ، فلقـد أحاطهـا بحنـانه ، وشملهـا بعطفه ، وأيقظ فيها كل مشاعر الحب والكرامة ؛ فأقبلت عليه مخلصة وفية ، تغدق عليه من فيض مشاعرها ، فكانت له الأم التى حرم منها فى صغره ، والحبيبة التى تضعه فى عينيها خوفا عليه من نسمة الهواء أو لفح الشم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تتمنى لو منحته وجودها كله ، ولم تجد سبيلا تعبر به عن عرفانها إلا أن تكرس حياتها ، لتعطيه البنين والبنات ، فولدت منه القاسم وعبد الله الطاهر ، وزينب وأم كلثوم وفاطمة ، وهى التى لم تنجب من زوجيها السابقين غير ولد واحد ، رغم صغر سنها آن ذ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ى لا تنسى ذلك الحزن النبيل الذى غلف ملامحه حين مات ابناه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قاسم ، ثم لحق به الطاهر ، فلقد أخفى عنها  حزنه ، وأقبل عليها مواسيا ، يهون مشاعر الفقـد التى كانت تحرق منها الق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ما أنبل حزن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أعظم صبرك </w:t>
      </w:r>
      <w:r>
        <w:rPr>
          <w:rFonts w:cs="Microsoft Sans Serif" w:ascii="Microsoft Sans Serif" w:hAnsi="Microsoft Sans Serif"/>
          <w:sz w:val="16"/>
          <w:szCs w:val="16"/>
          <w:rtl w:val="true"/>
        </w:rPr>
        <w:t>.</w:t>
      </w:r>
    </w:p>
    <w:p>
      <w:pPr>
        <w:pStyle w:val="3"/>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أغلاك من زوج ، جعلت بحسن عشرتك كل ما يضيع مهما عز شأنه ، وعلت منزلته ، يهون ما دمت أنت سالمـ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قطع محمـد عن منتديات قريش ، وأكثر من الصعـود إلى غـار حراء لينقطع فيه متعبدا لله ، بعد أن كان لا يتحنث فيه إلا فى شهر رمضان ، فقال القرشي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محمدا عشق ر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احظت خديجة ، أن محمدا قد قل كلامه ، وندر إقباله على الطعام لكثرة ما يصومه من أي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شغلها أمره كثيرا ، حتى أضحت لا تنام الليل ، ولما أمضها الفكر ، رأت أن تسأل الكهان ، فلعل ما أصابه سحر قام به الحاسدين ، المستكثرين عليها هناءها  معه ، وكونه قدم سعد فى حياتها ، فمنذ تزوج منها ، راجت تجارتها ، وتضاعفت أموالها ؛ وحين استشارته فيما قر عليه قرارها ، غضب غضبة ما رأته قد غضب مثلها ، وقال ملاوما</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ابنة العم ، ألا تعلمين أن الكهان أنصار للشياطين يلج</w:t>
      </w:r>
      <w:r>
        <w:rPr>
          <w:rFonts w:ascii="Microsoft Sans Serif" w:hAnsi="Microsoft Sans Serif" w:cs="Microsoft Sans Serif"/>
          <w:sz w:val="16"/>
          <w:sz w:val="16"/>
          <w:szCs w:val="16"/>
          <w:rtl w:val="true"/>
        </w:rPr>
        <w:t>أ</w:t>
      </w:r>
      <w:r>
        <w:rPr>
          <w:rFonts w:ascii="Microsoft Sans Serif" w:hAnsi="Microsoft Sans Serif" w:cs="Microsoft Sans Serif"/>
          <w:sz w:val="16"/>
          <w:sz w:val="16"/>
          <w:szCs w:val="16"/>
          <w:rtl w:val="true"/>
        </w:rPr>
        <w:t xml:space="preserve">ون إليها فى أعمالهم ، ويستخدمونها فى خداع الناس ، فأعمالهم نجس من نج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عتذرت خديجة للحبي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عد لمثل هذا الحديث مرة أخر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الفصل الرابع </w:t>
      </w:r>
      <w:r>
        <w:rPr>
          <w:rFonts w:cs="Microsoft Sans Serif" w:ascii="Microsoft Sans Serif" w:hAnsi="Microsoft Sans Serif"/>
          <w:color w:val="000000"/>
          <w:sz w:val="16"/>
          <w:szCs w:val="16"/>
          <w:rtl w:val="true"/>
        </w:rPr>
        <w:t>:</w:t>
      </w:r>
    </w:p>
    <w:p>
      <w:pPr>
        <w:pStyle w:val="Normal"/>
        <w:spacing w:lineRule="auto" w:line="36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auto" w:line="36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auto" w:line="36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drawing>
          <wp:anchor behindDoc="0" distT="0" distB="0" distL="114935" distR="114935" simplePos="0" locked="0" layoutInCell="0" allowOverlap="1" relativeHeight="5">
            <wp:simplePos x="0" y="0"/>
            <wp:positionH relativeFrom="column">
              <wp:posOffset>921385</wp:posOffset>
            </wp:positionH>
            <wp:positionV relativeFrom="paragraph">
              <wp:posOffset>829310</wp:posOffset>
            </wp:positionV>
            <wp:extent cx="4057015" cy="13468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057015" cy="1346835"/>
                    </a:xfrm>
                    <a:prstGeom prst="rect">
                      <a:avLst/>
                    </a:prstGeom>
                  </pic:spPr>
                </pic:pic>
              </a:graphicData>
            </a:graphic>
          </wp:anchor>
        </w:drawing>
      </w:r>
    </w:p>
    <w:p>
      <w:pPr>
        <w:pStyle w:val="Normal"/>
        <w:spacing w:lineRule="auto" w:line="36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بسم الله الرحمن الرحيم</w:t>
      </w:r>
    </w:p>
    <w:p>
      <w:pPr>
        <w:pStyle w:val="Normal"/>
        <w:spacing w:lineRule="auto" w:line="360"/>
        <w:ind w:left="2880" w:right="0" w:hanging="0"/>
        <w:jc w:val="left"/>
        <w:rPr/>
      </w:pPr>
      <w:r>
        <w:rPr>
          <w:rFonts w:eastAsia="Microsoft Sans Serif" w:cs="Microsoft Sans Serif" w:ascii="Microsoft Sans Serif" w:hAnsi="Microsoft Sans Serif"/>
          <w:color w:val="000000"/>
          <w:sz w:val="16"/>
          <w:szCs w:val="16"/>
          <w:rtl w:val="true"/>
        </w:rPr>
        <w:t xml:space="preserve">                                      </w:t>
      </w: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سورة القدر                                                                                                    </w:t>
      </w:r>
    </w:p>
    <w:p>
      <w:pPr>
        <w:pStyle w:val="Normal"/>
        <w:spacing w:lineRule="auto" w:line="36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auto" w:line="360"/>
        <w:jc w:val="left"/>
        <w:rPr>
          <w:rFonts w:ascii="Microsoft Sans Serif" w:hAnsi="Microsoft Sans Serif" w:eastAsia="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p>
    <w:p>
      <w:pPr>
        <w:pStyle w:val="Heading8"/>
        <w:spacing w:lineRule="auto" w:line="360"/>
        <w:ind w:left="5040" w:right="0" w:hanging="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Heading8"/>
        <w:spacing w:lineRule="auto" w:line="360"/>
        <w:ind w:left="5040" w:right="0" w:hanging="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hadow/>
          <w:sz w:val="16"/>
          <w:szCs w:val="16"/>
          <w:rtl w:val="true"/>
        </w:rPr>
        <w:t xml:space="preserve">  </w:t>
      </w:r>
      <w:r>
        <w:rPr>
          <w:rFonts w:eastAsia="Microsoft Sans Serif" w:cs="Microsoft Sans Serif" w:ascii="Microsoft Sans Serif" w:hAnsi="Microsoft Sans Serif"/>
          <w:shadow/>
          <w:sz w:val="16"/>
          <w:szCs w:val="16"/>
          <w:rtl w:val="true"/>
        </w:rPr>
        <w:t xml:space="preserve">                          </w:t>
      </w:r>
      <w:r>
        <w:rPr>
          <w:rFonts w:ascii="Microsoft Sans Serif" w:hAnsi="Microsoft Sans Serif" w:cs="Microsoft Sans Serif"/>
          <w:shadow/>
          <w:sz w:val="16"/>
          <w:sz w:val="16"/>
          <w:szCs w:val="16"/>
          <w:rtl w:val="true"/>
        </w:rPr>
        <w:t xml:space="preserve">وحى يوحى </w:t>
      </w:r>
    </w:p>
    <w:p>
      <w:pPr>
        <w:pStyle w:val="Normal"/>
        <w:spacing w:lineRule="auto" w:line="360"/>
        <w:jc w:val="left"/>
        <w:rPr>
          <w:rFonts w:ascii="Microsoft Sans Serif" w:hAnsi="Microsoft Sans Serif" w:cs="Microsoft Sans Serif"/>
          <w:shadow/>
          <w:color w:val="000000"/>
          <w:sz w:val="16"/>
          <w:szCs w:val="16"/>
        </w:rPr>
      </w:pPr>
      <w:r>
        <w:rPr>
          <w:rFonts w:cs="Microsoft Sans Serif" w:ascii="Microsoft Sans Serif" w:hAnsi="Microsoft Sans Serif"/>
          <w:shadow/>
          <w:color w:val="000000"/>
          <w:sz w:val="16"/>
          <w:szCs w:val="16"/>
          <w:rtl w:val="true"/>
        </w:rPr>
      </w:r>
    </w:p>
    <w:p>
      <w:pPr>
        <w:pStyle w:val="Normal"/>
        <w:spacing w:lineRule="auto" w:line="36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auto" w:line="36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auto" w:line="36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exact" w:line="340"/>
        <w:jc w:val="center"/>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ـ  </w:t>
      </w:r>
      <w:r>
        <w:rPr>
          <w:rFonts w:cs="Microsoft Sans Serif" w:ascii="Microsoft Sans Serif" w:hAnsi="Microsoft Sans Serif"/>
          <w:color w:val="000000"/>
          <w:sz w:val="16"/>
          <w:szCs w:val="16"/>
        </w:rPr>
        <w:t>1</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رسول الله صلى الله عليه و سلم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أنزلت صحف إبراهيم فى أول ليلة من رمضا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أنزلت التوراة لسـت مضين من رمضـا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أنزل الإنجيل لثلاث عشرة خلت من رمضا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وأنزل الزبور لثمان عشرة خلت من رمضا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أنزل القرآن لأربع وعشرين</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خلت من رمضان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خرج محمد من غار حراء ، بدأ يخطو بين الصخور فى حذر ، كانت الشمس فى بدء إشراقها ، حانية بدفئها ، فالغار رطب بطبيعت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راحت الأصوات تتناثر من حوله محيية فى مودة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السلام عليك يا رسول ال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هو كثيرا ما سمع هذه التحية أثناء سيره بالخلاء ، هى أصوات تقلقه أكثر مما   تسعده ، لأنه يخاف خداع إبليس ، ويكره أن يكون له قرين ، لكن النور الذى يفد ليضفى جوا من الطمأنينة والراحة على نفسه وهو منفرد فى الغار ، محال أن يكون من فعـل الشياطين ، فالشيطان لا يفد على الإنسان إلا بالظلمة والشقـاء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ما تحدث بمخاوفه إلى زوجته خديجة ، طمأنته فالشياطين لا سلطان لها إلا على الفاسدين ، وهو خيار من خيار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رأى أثناء سيره صبيا نحيلا ، على مبعدة منه ، يهش غنيماته بعصا فى يده ، ذكره بصباه أيام أن كان يرعى الغنم لعمه أبى طالب ولأثرياء قريش لقاء أجر قليل</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كيف حال صاحبى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التفت خلفه ، فوجد عبد الكعبة هو من خاطبه ، كان يتقدم قافلة قد عادت بتجارتها</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من اليمن ، رد تحيته بأحسن منها ، وتقدم أبو بكر ، وتصافحا فى شوق ، ثم سارا</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جنبا إلى جنب إلى الكعبة فطافا  بها ، واتجه عبد الكعبة إلى أصنامهم ، بينما انصرف محمد  إلى  داره ، هام فى سيره ، فهو سيرى زوجته وبناته ، ويمكث بينهم أياما ليطمئن  على أحوالهم ، ثم يتـزود بمـا يقيم أوده ، ليعاود من جديد الصعود إلى جبل حراء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eastAsia="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p>
    <w:p>
      <w:pPr>
        <w:pStyle w:val="Normal"/>
        <w:spacing w:lineRule="exact" w:line="340"/>
        <w:jc w:val="center"/>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ـ  </w:t>
      </w:r>
      <w:r>
        <w:rPr>
          <w:rFonts w:cs="Microsoft Sans Serif" w:ascii="Microsoft Sans Serif" w:hAnsi="Microsoft Sans Serif"/>
          <w:color w:val="000000"/>
          <w:sz w:val="16"/>
          <w:szCs w:val="16"/>
        </w:rPr>
        <w:t>2</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منع إبليس من الصعود إلى السماوات العلا ، وقذف بالشهب ، صرخ إبليس ملتاثا وهو يهوى من السماء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ا سلطاني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فهذا يعنى زوال ملكه ، وانتهاء تسلطه على تلك الملايين من الإنس ، فإنه يفتنهم ويرهبهم بالإيحاء إليهم  بأنه يعلم مالا يعلمون ، وأن الغيب الذى يقلقهم ويحيرهم هو له كتاب مفتوح ، وإبليس لا علم له إلا من خلال تسمعه لأخبار السماء التى تتحدث بها الملائكة ، فإذا منع عن الاستماع فمن أين له ما سيفتنهم ب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يا ويل أياميه ، ويا لضيعة سلطاني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خر إبليس يمرغ وجهه فى التراب أسفا ونكدا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تخسفت به الأرض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هوى فى طين المستنقعات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تلاطم مع الأمواج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ثم غاص حتى القاع فى البحار والمحيطات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ليهرب من السؤال الذى يلح عليه ، ويكاد يزهق أنفاسه ، ويتمنى أن يطرده ، والا يناقشه حتى لا يواجه بالحقيقة ، ولكن السؤال ظل يلح ويصك فكره بعنف ، بعد كل ذاك الهروب الذى قاساه ليفلت من مواجهت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أيكون هو المنتظر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أيكون محمد ذاك الذى عصمه الله ،فلم أستطع أن أجد لى سبيلا عليه ، هو النبى</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المنتظر الذى أتى زمانه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صرخ إبليس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الله لا أتركه ، ولأقعدن له كل مقعد ، ولأتربصن به كل متربص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نفر مؤمن من الج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ربنا إنك لن تستطيع له شرا ، فإن الله عاصمه ، وهو نبى ، كما عصمه وهو صبى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إبليس وقد فاحت منه رائحة الكراهية عفنة خبيثة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إذن سوف أفسد عليه قومه ، ولأجعلن أقرب الناس إليه أكثرهم عداوة له ، ولأجعلن دعوته نارا تأكل قبائل قريش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النفر من الجن المؤم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لكنه دعوة أبيه إبراهيم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أذهل قول الجنى إبليس ، أعاد صورة إبراهيم ، وولده إسماعيل وهما يتمان بنـاء الكعبة إلى ذهنه ، سمع صوت الخليل وهو يرفع كفيه بالضراعة إلى السماء يدعو ربه قائلا </w:t>
      </w:r>
      <w:r>
        <w:rPr>
          <w:rFonts w:cs="Microsoft Sans Serif" w:ascii="Microsoft Sans Serif" w:hAnsi="Microsoft Sans Serif"/>
          <w:color w:val="000000"/>
          <w:sz w:val="16"/>
          <w:szCs w:val="16"/>
          <w:rtl w:val="true"/>
        </w:rPr>
        <w:t xml:space="preserve">: * </w:t>
      </w:r>
      <w:r>
        <w:rPr>
          <w:rFonts w:ascii="Microsoft Sans Serif" w:hAnsi="Microsoft Sans Serif" w:cs="Microsoft Sans Serif"/>
          <w:color w:val="000000"/>
          <w:sz w:val="16"/>
          <w:sz w:val="16"/>
          <w:szCs w:val="16"/>
          <w:rtl w:val="true"/>
        </w:rPr>
        <w:t xml:space="preserve">رَبَّنَا وَابْعَثْ فِيهِمْ رَسُولا مِنْهُمْ يَتْلُو عَلَيْهِمْ آيَاتِكَ وَيُعَلِّمُهُمْ الْكِتَابَ وَالْحِكْمَةَ وَيُزَكِّيهِمْ إِنَّكَ أَنْتَ الْعَزِيزُ الْحَكِي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29</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سورة البقرة</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إبليس مغتاظ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لكنى محوت بشارته من التوراة والإنجيل فما تركت كلمة فيها ذكر لأحمد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الجن المؤم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ليس من كل الكتب ، ولا من كل العقول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محيت ، والله مبلغ رسالته ، فعال لما يريد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تناثرت من إبليس ملايين الـذرات بالحقـد تطوف فى جنون ، ثم خمدت مرددة فى رهبة وخضوع وخشوع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حقا الله فعال لما يريد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ثم عادت الذرات تلتئم لتعود إلى طبيعتها الخبيثة ، وقال اللعي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لكنى عاهدت ربى أنى مفسـد آدم و ذريته ، فلأقعدن لمحمد فى كل   مجلس ، أصلصل فى الآذان حتى لا تسمع ، وأوسوس فى النفوس حتى لا تخشع ، ولأغوين به السفهاء حتى يمل ولى يخضع ، فإن كان محمد معصوما ، فإن من حوله ليسوا معصومي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هرول زيد بن عمرو بن نفيل ، يبحث عن أول قافلة تعود من الشام إلى مكة ليعود معها ، وحين عرف بأن أمامه أياما كثيرات حتى يستطيع العودة ، قرر أن لا ينتظر ويعود وحده ، فلم يكن ليطيق أن ينتظر لحظة بعد أن قال له أحد الرهبا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إن الدين الذى تبحث عنه هو دين الإسلام ، وما أنت بواجده هنا بالشام ، ولكنك ستجده فى قريتك حيث سيبعث نبى منكم يدعو إلى دين إبراهيم ، فالحق به فإنه مبعوث الآن ، وهذا زمان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دنت المسافات واقتربت ، وتأججت النفس باللهفة والشوق إلى رؤيا النبى المنتظر ، وهانت آلام كل مشقة على الجسد المنهك بالأسفار والسنين ، فها هى ذى نهاية البحث عن دين يرتاح له القلب ، تقترب خاتمتها ، رفع زيد يديه إلى السماء ، شاكرا لله أن أحياه حتى يشهد مشرق الإسلام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لكن زيدا لم يصل إلى مكة ، ولم ير النبى الخاتم ، فلقد قتله أنصار إبليس ظلما ، ومات باحثا من الباحثين عن سبيل إلى  ال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هكذا شاء الله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أن يكون زيد علامة على الطريق ، قبل أن يدرك الطريق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exact" w:line="340"/>
        <w:jc w:val="center"/>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ـ  </w:t>
      </w:r>
      <w:r>
        <w:rPr>
          <w:rFonts w:cs="Microsoft Sans Serif" w:ascii="Microsoft Sans Serif" w:hAnsi="Microsoft Sans Serif"/>
          <w:color w:val="000000"/>
          <w:sz w:val="16"/>
          <w:szCs w:val="16"/>
        </w:rPr>
        <w:t>3</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مكان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غار حراء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وقت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ليـل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يوم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اثني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شهر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رمضا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سنة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ثانية عشرة قبل الهجرة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القمر كعادته مع أواخر الشهور العربية ، يظهر متألقا فى نهاية الليل ، ثم يغـادر السماء مسرعا ويرحل ، لتغرق الصحراء فى ظلمة موحشة صامتة لا يقطع صمتها غير غثاء غنيمـة  ضالة ، أو عـواء ذئب جائع ، 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يعكر ظلامها إلا نجم عـليل ، يقـاوم كسف السحاب التى تكتم أنفاسه فيضعف ويضعف حتى يصير شاحبا مصفرا ، أو شهاب يمرق متوهج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لينطفئ للحظت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فى سموق ، كان يرتفع جبـل حـراء ، شامخـا فى تفوق مهيب على كل ما حوله من أكمة وجبال ، وعند النصف الأخير من قامته بدا غار حراء كفـوهة تنادى من يراها أن يقدم على دخـولها فتـأخذه إلى عـالم المجهول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داخل الغار كان محمد منحنيا حتى لا ترتطم رأسه بجدره وبسقفه المنخفض ، يجمع بقايا ما صحبه معه من طعام وغطاء ، مستعدا للرحيل عائدا إلى داره ، بعد أن قارب الليل على الانتهاء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لكن</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النور فاجأه ، نور كأنه شلالات فضة مذابة ، أو توهجات أشعة ماسات بيض</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سقطت عليها أشعة قوية فجعلتها تتوهج ، هو نـور ليس كمثلـه نـور الثريا ، أو نور القمر فى قمة الاكتمال ، أو نور الشمس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لحظة الظهيرة ، فهو أعظم من هذا   وذاك ، وأشد وأقوى ، فهو نور ليس كمثله نور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بدا الأمر وكأنه حلـم يقظة ، فلقد وجد محمد بدنه يذوب ويتلاشى ، فيصبح جزءا من ذرات ذاك النور ؛ متخلصا من قيد جسده ، متساميا ، محلق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 يطوف فى انطلاق مبهر بلا موانع أو قيود مادية تعوق حركته </w:t>
      </w:r>
      <w:r>
        <w:rPr>
          <w:rFonts w:cs="Microsoft Sans Serif" w:ascii="Microsoft Sans Serif" w:hAnsi="Microsoft Sans Serif"/>
          <w:color w:val="000000"/>
          <w:sz w:val="16"/>
          <w:szCs w:val="16"/>
          <w:rtl w:val="true"/>
        </w:rPr>
        <w:t>.</w:t>
      </w:r>
    </w:p>
    <w:p>
      <w:pPr>
        <w:pStyle w:val="Normal"/>
        <w:spacing w:lineRule="exact" w:line="340"/>
        <w:jc w:val="left"/>
        <w:rPr/>
      </w:pPr>
      <w:r>
        <w:rPr>
          <w:rFonts w:ascii="Microsoft Sans Serif" w:hAnsi="Microsoft Sans Serif" w:cs="Microsoft Sans Serif"/>
          <w:color w:val="000000"/>
          <w:sz w:val="16"/>
          <w:sz w:val="16"/>
          <w:szCs w:val="16"/>
          <w:rtl w:val="true"/>
        </w:rPr>
        <w:t xml:space="preserve">كان منتشيا بما يحدث له ، مستريحا لحدوثه ، مشوقا للاستزادة والاكتشاف ، فلا أرض ولا سماء ، ولا حدود تحدد الأشياء وتجسدها ، مثل تلك التى تحيط بالأحياء ، وتحد من قدراتهم ؛ بعد أن أصبح الوجود نورا ليس كمثله شىء </w:t>
      </w:r>
      <w:r>
        <w:rPr>
          <w:rFonts w:ascii="Microsoft Sans Serif" w:hAnsi="Microsoft Sans Serif" w:cs="Microsoft Sans Serif"/>
          <w:sz w:val="16"/>
          <w:sz w:val="16"/>
          <w:szCs w:val="16"/>
          <w:rtl w:val="true"/>
        </w:rPr>
        <w:t xml:space="preserve">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تبدى له ملك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color w:val="000000"/>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كان يحمل كتابا فى نمط من ديباج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قال لمحمد والكتاب مفتوح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اقـرأ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تستبد</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الحيرة بنفس محمد ، ويرد قائل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  ما أنا بقارئ ؟</w:t>
      </w:r>
      <w:r>
        <w:rPr>
          <w:rFonts w:cs="Microsoft Sans Serif" w:ascii="Microsoft Sans Serif" w:hAnsi="Microsoft Sans Serif"/>
          <w:color w:val="000000"/>
          <w:sz w:val="16"/>
          <w:szCs w:val="16"/>
          <w:rtl w:val="true"/>
        </w:rPr>
        <w:t>!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يضم الملك محمدا إليه ضما شديدا ، يزداد مع مرور اللحظات شدة فوق شدة، حتى لتكاد النفس تتبدد ، ويكاد الوجود أن ينتهى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هنا يخفف الملك من غطه ، ثم يترك النفس حرة ، فتنساب الراحة بالخدر تهز المشاعر ؛ لكن الأمر لا يطول فما هى إلا لحظات ويعود الملك إلى قوله لمحمد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اقـرأ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تمتلئ النفس بالخـوف ، خشية العـودة 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الغط وهوله ، ويتساءل محمد فى رجاء </w:t>
      </w:r>
      <w:r>
        <w:rPr>
          <w:rFonts w:cs="Microsoft Sans Serif" w:ascii="Microsoft Sans Serif" w:hAnsi="Microsoft Sans Serif"/>
          <w:color w:val="000000"/>
          <w:sz w:val="16"/>
          <w:szCs w:val="16"/>
          <w:rtl w:val="true"/>
        </w:rPr>
        <w:t>:</w:t>
      </w:r>
    </w:p>
    <w:p>
      <w:pPr>
        <w:pStyle w:val="Normal"/>
        <w:spacing w:lineRule="exact" w:line="340"/>
        <w:ind w:left="22" w:right="0" w:hanging="164"/>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  ما أنا بقارئ ؟</w:t>
      </w:r>
      <w:r>
        <w:rPr>
          <w:rFonts w:cs="Microsoft Sans Serif" w:ascii="Microsoft Sans Serif" w:hAnsi="Microsoft Sans Serif"/>
          <w:color w:val="000000"/>
          <w:sz w:val="16"/>
          <w:szCs w:val="16"/>
          <w:rtl w:val="true"/>
        </w:rPr>
        <w:t>! .</w:t>
      </w:r>
    </w:p>
    <w:p>
      <w:pPr>
        <w:pStyle w:val="Normal"/>
        <w:spacing w:lineRule="exact" w:line="340"/>
        <w:ind w:left="22" w:right="0" w:hanging="164"/>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يعاود الملك غط النفس القلقة الباحثة ، ويشتد عليها ، ثم يطلقها بعد أن أذاقها المزيد من الرهق ؛ لكن مشاعر الخدر والراحة ، لا تعاود النفس ، فلقد حلت مكانها مشاعر القلق والخشية من معاودة الغط ؛ وسرعان ما تحقق ما توقعت ، فلقد عاود الملك القول للمرة الثالثة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اقـرأ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يكاد صوت محمد أن يختنق من الحزن والخزى ، وهو يعلن الحقيقة للملك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ما أنا بقارئ ؛ فما قرأت كتابا قط ، وما أحسنه ، وما  أقرأ ، وما أكتب </w:t>
      </w:r>
      <w:r>
        <w:rPr>
          <w:rFonts w:cs="Microsoft Sans Serif" w:ascii="Microsoft Sans Serif" w:hAnsi="Microsoft Sans Serif"/>
          <w:color w:val="000000"/>
          <w:sz w:val="16"/>
          <w:szCs w:val="16"/>
          <w:rtl w:val="true"/>
        </w:rPr>
        <w:t xml:space="preserve">!! .           </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فى استسلام كامل ينتظر محمد أن يعاود الملك غطه ، لكن الملك لا يضمـه ، ولا يشتد عليه ، ولكنه قـرأ فى خشوع أوبت معه ذرات النور ، فى ترديد رائع شمل</w:t>
      </w:r>
      <w:r>
        <w:rPr>
          <w:rFonts w:ascii="Microsoft Sans Serif" w:hAnsi="Microsoft Sans Serif" w:cs="Microsoft Sans Serif"/>
          <w:i/>
          <w:i/>
          <w:color w:val="000000"/>
          <w:sz w:val="16"/>
          <w:sz w:val="16"/>
          <w:szCs w:val="16"/>
          <w:rtl w:val="true"/>
        </w:rPr>
        <w:t xml:space="preserve"> </w:t>
      </w:r>
      <w:r>
        <w:rPr>
          <w:rFonts w:ascii="Microsoft Sans Serif" w:hAnsi="Microsoft Sans Serif" w:cs="Microsoft Sans Serif"/>
          <w:color w:val="000000"/>
          <w:sz w:val="16"/>
          <w:sz w:val="16"/>
          <w:szCs w:val="16"/>
          <w:rtl w:val="true"/>
        </w:rPr>
        <w:t xml:space="preserve">الوجود جميعه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اقْرَأْ بِاسْمِ رَبِّكَ الَّذِي خَلَقَ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خَلَقَ الإنسَانَ مِنْ عَلَقٍ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قْرَأْ وَرَبُّكَ الأكْرَ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3</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ذِي عَلَّمَ بِالْقَلَ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4</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عَلَّمَ الإنسَانَ مَا لَمْ يَعْلَ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5</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سورة العلق</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كأنه ما كان قـولا قـيل ، فالكلمات قد انسابت ونقشت نقشا على جدر قلب  محمد ، بل سرت فى دمه ،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وامتزجت بروحه فى تآلف كامل ، حتى إن محمدا يستطيع أن يقرأها ، بل ها هو ذا يتلو ما سمع من الملك ، ودموعه تنساب فى خشوع ورهبة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قْرَأْ بِاسْمِ رَبِّكَ الَّذِي خَلَقَ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خَلَقَ الإنسَانَ مِنْ عَلَقٍ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قْرَأْ وَرَبُّكَ الأكْرَ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3</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ذِي عَلَّمَ بِالْقَلَ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4</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عَلَّمَ الإنسَانَ مَا لَمْ يَعْلَ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5</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ما إن انتهى من تلاوته حتى أجهش بالبكاء ، وراح جسده ينتفض ، وبقى على هذا الحال زمنا لا يستطيع أن يدرك مدته طالت أم قصرت ؛ ولما هدأ رفع يده فوجد له يدا ، ورفع بصره  فأبصر صخـور غار حراء تحيط به ، ووجد واقعه الذى كان عليه من قبل محيطا به ؛ فلا نور هناك ، ولا ملك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تملك نفسه حزن شديد ، فلقد ذهب عنه ذاك العالم النورانى ، وكأنه ما حدث ، وكأنه ما سمع ، وما تعلم ؛ وكأن ما حدث وهما من وهم </w:t>
      </w:r>
      <w:r>
        <w:rPr>
          <w:rFonts w:cs="Microsoft Sans Serif" w:ascii="Microsoft Sans Serif" w:hAnsi="Microsoft Sans Serif"/>
          <w:color w:val="000000"/>
          <w:sz w:val="16"/>
          <w:szCs w:val="16"/>
          <w:rtl w:val="true"/>
        </w:rPr>
        <w:t xml:space="preserve">! .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كن من المحال أن يكون ذلك كذلك ، فها هى ذى الكلمات لا تزال نابضة فى قلبه ، ماثلة فى أذنيه ، ثابتة فى عقله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فسبحان القادر الذى علم الأمى أن يقـرأ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سبحان الله الذى علم الإنسان ما لم يعلم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tab/>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سبحان من قال فى سورة العنكبوت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وَمَا كُنْتَ تَتْلُو مِنْ قَبْلِهِ مِنْ كِتَابٍ وَلا تَخُطُّهُ بِيَمِينِكَ إِذًا لارْتَابَ الْمُبْطِلُونَ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48</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exact" w:line="340"/>
        <w:jc w:val="center"/>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ـ  </w:t>
      </w:r>
      <w:r>
        <w:rPr>
          <w:rFonts w:cs="Microsoft Sans Serif" w:ascii="Microsoft Sans Serif" w:hAnsi="Microsoft Sans Serif"/>
          <w:color w:val="000000"/>
          <w:sz w:val="16"/>
          <w:szCs w:val="16"/>
        </w:rPr>
        <w:t>4</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نهض مرهقا تعبا ،غادر الغار ، اتخذ طريقه نازلا الجبل ، وشمس النهار ترسم على الصخور ظلالا متأرجحة لخطوط مبهمة </w:t>
      </w:r>
      <w:r>
        <w:rPr>
          <w:rFonts w:cs="Microsoft Sans Serif" w:ascii="Microsoft Sans Serif" w:hAnsi="Microsoft Sans Serif"/>
          <w:color w:val="000000"/>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لم يستطع أن يتجه إلى الكعبة ليطوف بها ، كما اعتاد بعد كل انتهـاء من تحنث ،  بل اتجه إلى داره ، وهو يدعو</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ربه أن يتمكن من الوصول إليها قبل أن يسقط إعياء ورهق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ستقبلته خديجة وقلبها منفطر عليه ، فلقد ذهبت بها الهواجس كل مذهب ، بعد أن تأخر عليها ، وهـو الذى لم  يخلفها وعدا  ولا موعدا ، وزاد من قلقها أن رسلها الذين بعثتهم يتقصون عن سبب تأخره ، عادوا إليها ليبلغوها أنهم لم يعثروا عليه فى مكة أو فى شعابها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كان يقف أمامها ذاهلا ، يعيش بروحه بعيدا عن الموقـف الذى تعيشه هى ، حقيقة أنه ماثل أمامها بجسده الذى راح يرتعد وينتفض بالحمى ، ويتفصد منه  العرق ، من روع ما رأى ؛ لكن النفـس مازالت واقعة فى إسار الموقف الذى عاشت فيه ، وتوحـدت خلاله مع دفقات النور ، ونورانية الكلمات التى ألقاها عليه الملك ، وملكت عليه كل كيان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أخذت خديجة تسأله فى قلق عن ما أصابه ، وعن السبب الذى أوصله إلى تلك الحال التى تراه عليها ، وهو لا يجيبها بشىء ، ثم وفى صعوبة بالغـة تمتم فى رجـاء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دثرونى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دثرونى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أسرعت به إلى حيث اعتـاد أن ينام ، فأنامته ، ودثـرته بالأغطية ، ثم انحنت لهفى عليه تكرر تساؤلها الملتاع عما به راجية باكية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امتلأ فؤاده عطفا عليها ، فراح يجاهد رهقه ، وبعد جهد جهيد ، قص عليها ما حدث وما كان فى كلمات متقطعة مرتعشة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والدمع ينساب مدرارا ، ثم أفاض بخوفه من أن يكون ما حدث من فعل إبليس ، الذى سيطر على أهله واستعبدهم بالسحر وبالشعر ، ثم أضاف</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قائل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لقد خشيت على نفسى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لكن خديجة نفت مظنته ، وأكدت له أن ما حدث محال أن يكون من فعل   الشيطان ، فما رآه نور ، وما سمعه تمجيد للخالق العظيم ، وأمر بالعلم ، وإبليس لا يريد بالبشر خيرا ، ولا يذكرهم إلا بالدنس والفساد ، ولا يبتغى لعقولهـم إلا أن تتسربل فى  ظلمات الجهل ، وظلمة الدنايا ، ثم أردفت مؤكدة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  كلا</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رب الكعبة إن الله لن يخزيك أبدا ، إنك لتصل الرحـم ، وتصدق   الحديث ، وتحمل الكل ، وتكسب المعدوم ، وتقرى الضيف ، وتعين على نوائب الحق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طمأن إلى كلماتها ، هدأت مخاوفه قليلا ، فاستطاع النوم أن يأخذه إلى عالم الراحة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تأملته خديجة طويلا ، ونفسها تكاد تتفجر خشية عليه ، رغم يقينها ممـا قالته لـه ؛ ولكن لم لا يساورها الشك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فهى زوجتـه ، وقـد تكون منحازة إليه ، وهى تحبه كل الحب ، بل هى مفتونة بـه ، مقدرة له تلك العشرة الطيبة التى عاشرها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اشتد</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ت بها الهواجس ، فأسرعت ترتدى  ملابسها ، وتصحب أحد غلمانها ، وتسعى إلى دار ابن عمهـا ورقة بن نوفل ، وبصيص من أمل يحول بينها و بين أن تنهار فرقا على الحبيب ، بعد أن تسللت إلى نفسها مخاوفه التى أفصح بها إليها ، فزلزلت يقينها ، وأوشكت أن تنزل بها الرعب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ستأذن لها الغلام ، واستقبلها الشيخ الفانى بالترحاب ، وهو يقول مهلل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الله يا ابنة العم ما جاء بك الساعة إلى إلا أمر جلل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حدثته خديجة بما رأت عليه محمدا ، وبكل ما سمعت من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ستمع إليها ورقة بكل جوارحه ، وكل كلمة خطها من إنجيل وتوراة تحدثت عن أحمد المنتظر تتوارد على ذهنه ، حقيقة أن بصره الآن قد كل وبات أعمى ، لكن بصيرته أصبحت تضىء له الطريق بالحقيقة ، هتف مهللا ، وقد أدرك أنه قد تحقق المبعث للنبى الخاتم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قدوس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قدوس ، والذى نفسى بيده ، إن ما رأى محمد هو الناموس الأكبر الذى كان يأتى موسى ، وإنه لنبى</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هذه الأمة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exact" w:line="340"/>
        <w:jc w:val="center"/>
        <w:rPr>
          <w:rFonts w:ascii="Microsoft Sans Serif" w:hAnsi="Microsoft Sans Serif" w:cs="Microsoft Sans Serif"/>
          <w:i/>
          <w:i/>
          <w:color w:val="000000"/>
          <w:sz w:val="16"/>
          <w:szCs w:val="16"/>
        </w:rPr>
      </w:pPr>
      <w:r>
        <w:rPr>
          <w:rFonts w:ascii="Microsoft Sans Serif" w:hAnsi="Microsoft Sans Serif" w:cs="Microsoft Sans Serif"/>
          <w:color w:val="000000"/>
          <w:sz w:val="16"/>
          <w:sz w:val="16"/>
          <w:szCs w:val="16"/>
          <w:rtl w:val="true"/>
        </w:rPr>
        <w:t xml:space="preserve">ـ  </w:t>
      </w:r>
      <w:r>
        <w:rPr>
          <w:rFonts w:cs="Microsoft Sans Serif" w:ascii="Microsoft Sans Serif" w:hAnsi="Microsoft Sans Serif"/>
          <w:color w:val="000000"/>
          <w:sz w:val="16"/>
          <w:szCs w:val="16"/>
        </w:rPr>
        <w:t>5</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خرجت خديجة من دار ورقة بن نوفل ، وقد هدأت نفسها ، واطمأن بالها إلى كون</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سعيها مع محمد ، إنما كان سعيا مع نبى الله الذى سمعت ابن عمها يتحدث عنه كثيرا ، منذ اعتنق دين النصرانية ، وكتب الإنجيل والتوراة بيده ، وكان يؤكد أن هناك نبيا قد أظلهم زمانه اسمه أحمد ، وأن عيسى </w:t>
      </w:r>
      <w:r>
        <w:rPr>
          <w:rFonts w:ascii="AGA Arabesque" w:hAnsi="AGA Arabesque" w:eastAsia="AGA Arabesque" w:cs="AGA Arabesque"/>
          <w:sz w:val="16"/>
          <w:sz w:val="16"/>
          <w:szCs w:val="16"/>
        </w:rPr>
        <w:t></w:t>
      </w:r>
      <w:r>
        <w:rPr>
          <w:rFonts w:ascii="Microsoft Sans Serif" w:hAnsi="Microsoft Sans Serif" w:cs="Microsoft Sans Serif"/>
          <w:color w:val="000000"/>
          <w:sz w:val="16"/>
          <w:sz w:val="16"/>
          <w:szCs w:val="16"/>
          <w:rtl w:val="true"/>
        </w:rPr>
        <w:t xml:space="preserve"> قد بشر به ، وأعلن أنه التام  للرسل ، وأنه الخـاتم </w:t>
      </w:r>
      <w:r>
        <w:rPr>
          <w:rFonts w:cs="Microsoft Sans Serif" w:ascii="Microsoft Sans Serif" w:hAnsi="Microsoft Sans Serif"/>
          <w:color w:val="000000"/>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استعادت ذاكرتها ما قاله لها غلامها ميسرة منذ سنوات وسنوات ، عندما أرسلتـه مع محمد فى تجـارتهما الأولى إلى الشام ، وكيف أن الراهـب الذى اعتاد أن يذهب إليه ميسرة قد لاحظ أن الغمام يظلل محمدا ، ليمنع عنه لهيب الشمس من دون كل رجال القافلة ، لذلك راح يسأل ميسرة عن</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صاحب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كيف يتصرف ؟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من أى قبائل قريش هو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ما اسمه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ما خلقه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عشرات من الأسئلة سألهـا الراهب لميسرة ، ثم رجــاه أن يصحب محمدا إلى صومعته ، فلما ذهب معه إلى الراهب وجدوه قد أعد لهم طعاما ، وهو ما لم يفعله من قبل لميسرة طيلة زياراته السابقة ، فلما فرغا من الطعام أخذ يسأل محمدا فى شتى الأمور ، وهو لا يكف عن البحث بعينيه الكليلتين عن علامات معينة ، فيطيل  النظر إلى يديه تارة، وتارة إلى عنقه وما انكشف من ظهره، وحين أرادا أن ينصرفا استبقى ميسرة، وقال 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إن صاحبك هو النبى المنتظر ، فأكتم الأمر عنه ، ولا تكلم فيه أحدا ، إلى أن يظهره الله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إذا لم تصدق نبوءة الكاهن ، ولم يكن ورقة صادقا فى كلامه ،أليس خلق محمد النبيل ، واختلافه الشديد عن أقرانه، وبعده عن الخطايا وأكل السحت ، وكراهيته للكهان والرهبان من الذين يعملـون بالسحر ، فأصبحوا بسحرهم أولياء لقريش، وهجره لمجالس الشعر والفجور وعبادة الأصنام ، ووصله لرحمه ، وحدبه على أهله ، وإكرامه للضيف ، وإعانته للضعيف ، وكل ذاك التواضع الذى يلازمه بلا افتعال حتى لتـراه بين خدمها وعبيدها فلا تكاد تدرك من السيد ومن المسود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أليس هــذا جميعه كفيل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بأن يجعله هو النبى المنتظــر ؟</w:t>
      </w:r>
      <w:r>
        <w:rPr>
          <w:rFonts w:cs="Microsoft Sans Serif" w:ascii="Microsoft Sans Serif" w:hAnsi="Microsoft Sans Serif"/>
          <w:color w:val="000000"/>
          <w:sz w:val="16"/>
          <w:szCs w:val="16"/>
          <w:rtl w:val="true"/>
        </w:rPr>
        <w:t>! .</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وحين دخلت دارها ، لم تستطـع أن تمنع تنهيدة خرجت مع تمتمتها لنفسها </w:t>
      </w:r>
      <w:r>
        <w:rPr>
          <w:rFonts w:cs="Microsoft Sans Serif" w:ascii="Microsoft Sans Serif" w:hAnsi="Microsoft Sans Serif"/>
          <w:color w:val="000000"/>
          <w:sz w:val="16"/>
          <w:szCs w:val="16"/>
          <w:rtl w:val="true"/>
        </w:rPr>
        <w:t>:</w:t>
      </w:r>
    </w:p>
    <w:p>
      <w:pPr>
        <w:pStyle w:val="Normal"/>
        <w:spacing w:lineRule="exact" w:line="340"/>
        <w:jc w:val="left"/>
        <w:rPr/>
      </w:pPr>
      <w:r>
        <w:rPr>
          <w:rFonts w:ascii="Microsoft Sans Serif" w:hAnsi="Microsoft Sans Serif" w:cs="Microsoft Sans Serif"/>
          <w:color w:val="000000"/>
          <w:sz w:val="16"/>
          <w:sz w:val="16"/>
          <w:szCs w:val="16"/>
          <w:rtl w:val="true"/>
        </w:rPr>
        <w:t>ـ  حقا يا محمد إن كل ما فيك محمود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وأنه لأنت أحمد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t xml:space="preserve">    </w:t>
      </w:r>
      <w:r>
        <w:rPr>
          <w:rFonts w:cs="Microsoft Sans Serif" w:ascii="Microsoft Sans Serif" w:hAnsi="Microsoft Sans Serif"/>
          <w:color w:val="000000"/>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تسللت إلى مخدعه ، وجدتـه مستغرقا فى النـوم ، وقد زا</w:t>
      </w:r>
      <w:r>
        <w:rPr>
          <w:rFonts w:ascii="Microsoft Sans Serif" w:hAnsi="Microsoft Sans Serif" w:cs="Microsoft Sans Serif"/>
          <w:color w:val="000000"/>
          <w:sz w:val="16"/>
          <w:sz w:val="16"/>
          <w:szCs w:val="16"/>
          <w:rtl w:val="true"/>
        </w:rPr>
        <w:t>ي</w:t>
      </w:r>
      <w:r>
        <w:rPr>
          <w:rFonts w:ascii="Microsoft Sans Serif" w:hAnsi="Microsoft Sans Serif" w:cs="Microsoft Sans Serif"/>
          <w:color w:val="000000"/>
          <w:sz w:val="16"/>
          <w:sz w:val="16"/>
          <w:szCs w:val="16"/>
          <w:rtl w:val="true"/>
        </w:rPr>
        <w:t xml:space="preserve">لته الرجفـة التى كانت تهز جسده هـزا ، بينما تألق جبينه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بحبات العرق ، مـدت يدها فى حنان ، ومسحتها</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بطرف ثوبها ، وهى تهمس لنفسهـا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رب الكعبة إنى لأرجو يا محمد أن تكون أنت نبى هذه الأمة ، لتكون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رحمة بالناس ، كما كنت رحمة لى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Heading7"/>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استيقـظ محمـد من نومه مرهقـا غاية</w:t>
      </w:r>
      <w:r>
        <w:rPr>
          <w:rFonts w:ascii="Microsoft Sans Serif" w:hAnsi="Microsoft Sans Serif" w:cs="Microsoft Sans Serif"/>
          <w:color w:val="000000"/>
          <w:sz w:val="16"/>
          <w:sz w:val="16"/>
          <w:szCs w:val="16"/>
          <w:rtl w:val="true"/>
        </w:rPr>
        <w:t xml:space="preserve"> </w:t>
      </w:r>
      <w:r>
        <w:rPr>
          <w:rFonts w:ascii="Microsoft Sans Serif" w:hAnsi="Microsoft Sans Serif" w:cs="Microsoft Sans Serif"/>
          <w:color w:val="000000"/>
          <w:sz w:val="16"/>
          <w:sz w:val="16"/>
          <w:szCs w:val="16"/>
          <w:rtl w:val="true"/>
        </w:rPr>
        <w:t>الإرهاق ، وقـد بدأت الشمس تأخذ طريقها نحو المغيب ، وذكريات تلك اللحظات النورانية التى عاشها لم تغادره بعد ، جلس فى فراشه متأهبا للنهوض ، أقبلت عليه خديجة تبشره بما قاله لها ورقة بن نوفل ، وتشهده بأنه نبى الله ، فلم تجد منه اهتماما بما قالت ، أو</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التفـاتا إليه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فهو لم يزل فى نورانية اللحظات الماضيات ، غير راغب فى الدنيا وما عليها ، والشك عنده أقوى من اليقين بالنسبة لما حدث فى الغار ، وهو محق فى شكه ، فكل ما يحيط بالحياة حوله من سحر وشعـوذة ، جعل الحق يختلط بالباطل ، والحقيقة تتوه أمام الوهم ، حتى أصبح الشرك جزءا من عبادة القرشيي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تحامل على نفسه لينهض ، قالت له خديجة وهو يأخذ طريقه خارج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  ألا تأكل ؟</w:t>
      </w:r>
      <w:r>
        <w:rPr>
          <w:rFonts w:cs="Microsoft Sans Serif" w:ascii="Microsoft Sans Serif" w:hAnsi="Microsoft Sans Serif"/>
          <w:color w:val="000000"/>
          <w:sz w:val="16"/>
          <w:szCs w:val="16"/>
          <w:rtl w:val="true"/>
        </w:rPr>
        <w:t>!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وهو ينصرف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ما بى حاجة إلى طع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لم تعجب لقوله، فمحمد قليل الميل إلى الطعام، دائم الزهد فيه ، هو ليس كغيره من أصحاب البطون المدل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بل هو  كثير الصيام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فلم لا يكون قد بدأ  يومه صائما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اتجه إلى الكعبة ليطوف بها، كان مشتت الفكر، مشغولا بما أحيط به من أحداث ، عازفا عن كل شىء،</w:t>
      </w:r>
      <w:r>
        <w:rPr>
          <w:rFonts w:ascii="Microsoft Sans Serif" w:hAnsi="Microsoft Sans Serif" w:cs="Microsoft Sans Serif"/>
          <w:color w:val="000000"/>
          <w:sz w:val="16"/>
          <w:sz w:val="16"/>
          <w:szCs w:val="16"/>
          <w:rtl w:val="true"/>
        </w:rPr>
        <w:t xml:space="preserve"> </w:t>
      </w:r>
      <w:r>
        <w:rPr>
          <w:rFonts w:ascii="Microsoft Sans Serif" w:hAnsi="Microsoft Sans Serif" w:cs="Microsoft Sans Serif"/>
          <w:color w:val="000000"/>
          <w:sz w:val="16"/>
          <w:sz w:val="16"/>
          <w:szCs w:val="16"/>
          <w:rtl w:val="true"/>
        </w:rPr>
        <w:t xml:space="preserve">غير آبه بما يحيط به من بشـر ، إلى أن وجـد يدا تحط على كتفه فانتبه ملتفتا ، فواجه ورقة بن نوفل يتحسسه سائل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ـ  ألست محمدا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قال عازفا عن الحديث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ـ  نعم إننى هو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قال ورقة فى لهفة هامس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ـ  ألا تحدثنى يا ابن أخى بما جاءك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تفجرت الحيرة كلاما متصلا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عما جرى ، وعما سمع ؛ وأفاض بمخاوفه التى  تؤرقه ، واستمع إليه ورقة بكل جوارحه ، وهو يسترجع ما قرأ  فى سفر أشعياء النبى </w:t>
      </w:r>
      <w:r>
        <w:rPr>
          <w:rFonts w:cs="Microsoft Sans Serif" w:ascii="Microsoft Sans Serif" w:hAnsi="Microsoft Sans Serif"/>
          <w:color w:val="000000"/>
          <w:sz w:val="16"/>
          <w:szCs w:val="16"/>
          <w:rtl w:val="true"/>
        </w:rPr>
        <w:t xml:space="preserve">: " </w:t>
      </w:r>
      <w:r>
        <w:rPr>
          <w:rFonts w:ascii="Microsoft Sans Serif" w:hAnsi="Microsoft Sans Serif" w:cs="Microsoft Sans Serif"/>
          <w:color w:val="000000"/>
          <w:sz w:val="16"/>
          <w:sz w:val="16"/>
          <w:szCs w:val="16"/>
          <w:rtl w:val="true"/>
        </w:rPr>
        <w:t xml:space="preserve">أو يدفع الكتاب لمن لا يعرف الكتابة ويقال له اقرأ هذا فيقول لا أعرف الكتابة  </w:t>
      </w:r>
      <w:r>
        <w:rPr>
          <w:rFonts w:cs="Microsoft Sans Serif" w:ascii="Microsoft Sans Serif" w:hAnsi="Microsoft Sans Serif"/>
          <w:color w:val="000000"/>
          <w:sz w:val="16"/>
          <w:szCs w:val="16"/>
          <w:rtl w:val="true"/>
        </w:rPr>
        <w:t>"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ها هو ذا قد جاء محمدا من يقول له </w:t>
      </w:r>
      <w:r>
        <w:rPr>
          <w:rFonts w:cs="Microsoft Sans Serif" w:ascii="Microsoft Sans Serif" w:hAnsi="Microsoft Sans Serif"/>
          <w:color w:val="000000"/>
          <w:sz w:val="16"/>
          <w:szCs w:val="16"/>
          <w:rtl w:val="true"/>
        </w:rPr>
        <w:t xml:space="preserve">: " </w:t>
      </w:r>
      <w:r>
        <w:rPr>
          <w:rFonts w:ascii="Microsoft Sans Serif" w:hAnsi="Microsoft Sans Serif" w:cs="Microsoft Sans Serif"/>
          <w:color w:val="000000"/>
          <w:sz w:val="16"/>
          <w:sz w:val="16"/>
          <w:szCs w:val="16"/>
          <w:rtl w:val="true"/>
        </w:rPr>
        <w:t xml:space="preserve">اقـرأ </w:t>
      </w:r>
      <w:r>
        <w:rPr>
          <w:rFonts w:cs="Microsoft Sans Serif" w:ascii="Microsoft Sans Serif" w:hAnsi="Microsoft Sans Serif"/>
          <w:color w:val="000000"/>
          <w:sz w:val="16"/>
          <w:szCs w:val="16"/>
          <w:rtl w:val="true"/>
        </w:rPr>
        <w:t>"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لم يملك ورقة أمام تدفـق عواطفه بالفرحة والبشر ، إلا أن ينحنى فيقبل يافوخ محمد وهو يقول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والذى نفس ورقةبيده ، إنك لنبى هذه الأمة ، ولقد جاءك الناموس الأكبر الذى جاء موسى من قبل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تكذبنك ولتؤذينك  ولتقاتلنك ولتخرجنك ، ولئن أدركت ذلك لأنصرن الله نصرا عظيما ، فأبشر يا ابن أخى فأنا أشهد أنك الذى بشر به ابن مريم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تساءل محمد جزع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ـ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أو مخرجى هم ؟</w:t>
      </w:r>
      <w:r>
        <w:rPr>
          <w:rFonts w:cs="Microsoft Sans Serif" w:ascii="Microsoft Sans Serif" w:hAnsi="Microsoft Sans Serif"/>
          <w:color w:val="000000"/>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قال ورقة مؤكدا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نعم فلم</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يأت أحد بمثل ما جاءك إلا عودى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اصل محمـد طوافه حتى أتـمه ، ثم خـرج إلى الخلاء  وهو مهـموم ؛ كانت ساقاه تقودانه إلى الغار ، مرهـق النفس والبدن ، رغم ما قاله له ورقة ، فلعله لم يتخلص من الشك الذى يؤرقه ، ويطارده بأنه ممسوس ، وأن ما قيل وما سمع فى الغار ، هـو من وسوسة شياطـين الشعر ، وهذا م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كان يكره أن يصير إليه ، فما نهج نهج جده عبد المطلب ، ونهج عمه أبى طالب من صعود إلى الغار ، إلا فـرارا من تلك الحيـاة النكراء التى يحياها قومه ، وبحثا عن طـريق للعبادة الحقة بلا أصنام أو شرك ، عبادة لخالق السماوات والأرض ؛ أما أن ينتهى به سعيه إلى أن يصير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كاهن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أو شاعرا ، فإن الموت لأهون من ذلك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كان قد تسلق الجبل ، مرتفعا عن الأرض ارتفاعا كبيرا، وقد تشبثت أصابع قدميه بمنزلق صخـرة ، تتربص الهاوية بمن يتقدم فوقها خطوة واحدة ، هنا ظهر الملك يناديه مطمئنا، مهونا علي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يا محمد أنت رسول الله ، وأنا جبريل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داخلت نفسه طمأنينة جعلت قدميه تنسحبان متراجعتين، وعاد أدراجه ينزل  الجبل، ولكن الملك عاود</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نداء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يا محمد أنت رسول الله ، وأنا جبريل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قطع طريق الهبوط وكأنه يطير ، وحين استقـر على أرض الوادى ، رفع بصره ينظر</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إلى من يخاطبه فوجد الملك يملا السماوات والأرض محيطا به ، فلم يحتمل هول الرؤية وخر مغشيا عليه ، راح الملك يضمه إلى صدره مخففا عنه ، وليذهب ما أصابه من روع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eastAsia="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exact" w:line="340"/>
        <w:jc w:val="center"/>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ـ  </w:t>
      </w:r>
      <w:r>
        <w:rPr>
          <w:rFonts w:cs="Microsoft Sans Serif" w:ascii="Microsoft Sans Serif" w:hAnsi="Microsoft Sans Serif"/>
          <w:color w:val="000000"/>
          <w:sz w:val="16"/>
          <w:szCs w:val="16"/>
        </w:rPr>
        <w:t>8</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حين أفاق أسـرع عائدا إلى داره ترجف أعضاؤه ، ولما بصرت به خديجة مصفر اللون ، مضعضع البدن ، يكافح حتى يستطيع الوقوف فلا يسقط ، هلع فؤادها ، وأقبلت</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عليه تغطه بشدة ، وكأنها تود لـو تفتديه بنفسها ، وهى تسأ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ما بك يا ابن العم ؟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محمد وأسنانه تصطك فى عنف ، محاولا بكل ما تبقى لديه من جهد أن يسيطر على مخارج الكلمات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زملونى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زملونى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أسرعت خديجة تدثـره بخمـارها وبكل ما وقعت عليه يداها ، وأنامته فى فراشه ، وهو لا يكف عن الارتجاف ، وهى على</w:t>
      </w:r>
      <w:r>
        <w:rPr>
          <w:rFonts w:ascii="Microsoft Sans Serif" w:hAnsi="Microsoft Sans Serif" w:cs="Microsoft Sans Serif"/>
          <w:color w:val="000000"/>
          <w:sz w:val="16"/>
          <w:sz w:val="16"/>
          <w:szCs w:val="16"/>
          <w:rtl w:val="true"/>
        </w:rPr>
        <w:t xml:space="preserve"> </w:t>
      </w:r>
      <w:r>
        <w:rPr>
          <w:rFonts w:ascii="Microsoft Sans Serif" w:hAnsi="Microsoft Sans Serif" w:cs="Microsoft Sans Serif"/>
          <w:color w:val="000000"/>
          <w:sz w:val="16"/>
          <w:sz w:val="16"/>
          <w:szCs w:val="16"/>
          <w:rtl w:val="true"/>
        </w:rPr>
        <w:t xml:space="preserve">التصاقها به، مهونة عليه ما يجد من شدة ، وهنا تبدى له الملك مخاطبا بكلام الله تعالى من سورة المدثر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يَاأَيُّهَا الْمُدَّثِّ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مْ فَأَنذِ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رَبَّكَ فَكَبِّ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3</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ثِيَابَكَ فَطَهِّ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4</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الرُّجْزَ فَاهْجُ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5</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ا تَمْنُنْ تَسْتَكْثِ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6</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رَبِّكَ فَاصْبِ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7</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هدأ جسد محمد</w:t>
      </w:r>
      <w:r>
        <w:rPr>
          <w:rFonts w:ascii="Microsoft Sans Serif" w:hAnsi="Microsoft Sans Serif" w:cs="Microsoft Sans Serif"/>
          <w:color w:val="000000"/>
          <w:sz w:val="16"/>
          <w:sz w:val="16"/>
          <w:szCs w:val="16"/>
          <w:rtl w:val="true"/>
        </w:rPr>
        <w:t>،</w:t>
      </w:r>
      <w:r>
        <w:rPr>
          <w:rFonts w:ascii="Microsoft Sans Serif" w:hAnsi="Microsoft Sans Serif" w:cs="Microsoft Sans Serif"/>
          <w:color w:val="000000"/>
          <w:sz w:val="16"/>
          <w:sz w:val="16"/>
          <w:szCs w:val="16"/>
          <w:rtl w:val="true"/>
        </w:rPr>
        <w:t xml:space="preserve"> واستكانت نفسه، وامتلأ امتثالا لما نزل عليه، فالأمر جد لا هــزل، فلا شك ولا ريبة، فهذا الذى ألقى عليه ليس من الشعر فى شىء، بل هى أوامر إلهية تدعوه إلى طريق العبادة الصحيحة ، وإلى هجر الأوثان لأنها من أعمال الشيطان ، وإلى الطهر والتطهر من أدران الشرك والجاهلية ، والبعد عن النجس فى الملبس والخلق </w:t>
      </w:r>
      <w:r>
        <w:rPr>
          <w:rFonts w:ascii="Microsoft Sans Serif" w:hAnsi="Microsoft Sans Serif" w:cs="Microsoft Sans Serif"/>
          <w:color w:val="000000"/>
          <w:sz w:val="16"/>
          <w:sz w:val="16"/>
          <w:szCs w:val="16"/>
          <w:rtl w:val="true"/>
        </w:rPr>
        <w:t>؛</w:t>
      </w:r>
      <w:r>
        <w:rPr>
          <w:rFonts w:ascii="Microsoft Sans Serif" w:hAnsi="Microsoft Sans Serif" w:cs="Microsoft Sans Serif"/>
          <w:color w:val="000000"/>
          <w:sz w:val="16"/>
          <w:sz w:val="16"/>
          <w:szCs w:val="16"/>
          <w:rtl w:val="true"/>
        </w:rPr>
        <w:t xml:space="preserve"> وهذا ما كان ينشده ويسعى إليه منذ شب بين أهله ورأى ما هم عليه من شرك</w:t>
      </w:r>
      <w:r>
        <w:rPr>
          <w:rFonts w:ascii="Microsoft Sans Serif" w:hAnsi="Microsoft Sans Serif" w:cs="Microsoft Sans Serif"/>
          <w:i/>
          <w:i/>
          <w:color w:val="000000"/>
          <w:sz w:val="16"/>
          <w:sz w:val="16"/>
          <w:szCs w:val="16"/>
          <w:rtl w:val="true"/>
        </w:rPr>
        <w:t xml:space="preserve"> </w:t>
      </w:r>
      <w:r>
        <w:rPr>
          <w:rFonts w:ascii="Microsoft Sans Serif" w:hAnsi="Microsoft Sans Serif" w:cs="Microsoft Sans Serif"/>
          <w:color w:val="000000"/>
          <w:sz w:val="16"/>
          <w:sz w:val="16"/>
          <w:szCs w:val="16"/>
          <w:rtl w:val="true"/>
        </w:rPr>
        <w:t>عافته</w:t>
      </w:r>
      <w:r>
        <w:rPr>
          <w:rFonts w:ascii="Microsoft Sans Serif" w:hAnsi="Microsoft Sans Serif" w:cs="Microsoft Sans Serif"/>
          <w:i/>
          <w:i/>
          <w:color w:val="000000"/>
          <w:sz w:val="16"/>
          <w:sz w:val="16"/>
          <w:szCs w:val="16"/>
          <w:rtl w:val="true"/>
        </w:rPr>
        <w:t xml:space="preserve"> </w:t>
      </w:r>
      <w:r>
        <w:rPr>
          <w:rFonts w:ascii="Microsoft Sans Serif" w:hAnsi="Microsoft Sans Serif" w:cs="Microsoft Sans Serif"/>
          <w:color w:val="000000"/>
          <w:sz w:val="16"/>
          <w:sz w:val="16"/>
          <w:szCs w:val="16"/>
          <w:rtl w:val="true"/>
        </w:rPr>
        <w:t>نفسه، ورفضه عقله</w:t>
      </w:r>
      <w:r>
        <w:rPr>
          <w:rFonts w:ascii="Microsoft Sans Serif" w:hAnsi="Microsoft Sans Serif" w:cs="Microsoft Sans Serif"/>
          <w:color w:val="000000"/>
          <w:sz w:val="16"/>
          <w:sz w:val="16"/>
          <w:szCs w:val="16"/>
          <w:rtl w:val="true"/>
        </w:rPr>
        <w:t>،</w:t>
      </w:r>
      <w:r>
        <w:rPr>
          <w:rFonts w:ascii="Microsoft Sans Serif" w:hAnsi="Microsoft Sans Serif" w:cs="Microsoft Sans Serif"/>
          <w:color w:val="000000"/>
          <w:sz w:val="16"/>
          <w:sz w:val="16"/>
          <w:szCs w:val="16"/>
          <w:rtl w:val="true"/>
        </w:rPr>
        <w:t xml:space="preserve"> ففيما يفعلون تقليل لشأن العقل إن لم يكن فيه إلـغاء له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فهل هنالك عاقل يجعل إلهه من صنع يديه ؟</w:t>
      </w:r>
      <w:r>
        <w:rPr>
          <w:rFonts w:cs="Microsoft Sans Serif" w:ascii="Microsoft Sans Serif" w:hAnsi="Microsoft Sans Serif"/>
          <w:color w:val="000000"/>
          <w:sz w:val="16"/>
          <w:szCs w:val="16"/>
          <w:rtl w:val="true"/>
        </w:rPr>
        <w:t>!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ثم ها هو ذا مخاطب من الله تعالى ، بالحال التى كان عليها من شك وخوف  وهلع ، مطالب بأن ينضو عنه حال التدثر العقلى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ذى يملأه  شكا فى الحقيقة  الجديدة ، وتخوفا من مواجهة التجلى الأعظم لله الذى خلق الإنسان من علق ، وعلمه ما لم يكن يعلم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مَا كُنتَ تَرْجُوا أَنْ يُلْقَى إِلَيْكَ الْكِتَابُ إِلا رَحْمَةً مِنْ رَبِّكَ  فَلا تَكُونَنَّ ظَهِيرًا لِلْكَافِرِينَ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86</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سورة القصص</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فسبحان الله الرحمن الرحيم ، الذى شملـت رحمته عبده محمدا فنزل عليه الكتاب،</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وما كان يدرى ما الكتاب، ولا الإيمان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نضا عنه غطاءه ، استقام جالسا ، نهض وقد ملىء نشاطا وإقبالا على الحياة ، صادف</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خديجة فى طريقه، أخبرها بما أنزل عليه ، هللت خديجة لما سمعت ، وللحال الذى أصبح عليه محمد من إشراق ملأ الوجه نورا ، ومن فرحة بدت فى نبرات الصوت الواثق وقد زايلته الرعشة ،وذهب عنه التردد</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تطهر مغتسلا، وتبعته فتطهرت هى أيضا، وخرج إلى الكعبة، ليطوف شاكرا لصاحب البيت ما أنعم به عليه، بينما اتجهت خديجـة إلى أركان بيتهـا تزيـل ما بها من أوثا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أوحى إلى محمد أن يشهد أن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لا إله إلا الله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واستقر اليقين ، وظهر الحق الذى كان ينشده هو والذين ملأ الشك قلوبهم فيما كان آباؤهم عليه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لا إله  إلا الله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وهل يعقل حقا أن يحكم كل هذا الكون إلا بإله واحد ؟</w:t>
      </w:r>
      <w:r>
        <w:rPr>
          <w:rFonts w:cs="Microsoft Sans Serif" w:ascii="Microsoft Sans Serif" w:hAnsi="Microsoft Sans Serif"/>
          <w:color w:val="000000"/>
          <w:sz w:val="16"/>
          <w:szCs w:val="16"/>
          <w:rtl w:val="true"/>
        </w:rPr>
        <w:t>! .</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واحد ، أحد ، فرد ، صمد ، لم يلد ، ولم يولد ، ولم يكن له</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كفـوا أحـد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ثم  أقرأه جبريل سورة الفاتحة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t xml:space="preserve"> </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بِاِسْمِ اللَّهِ الرَّحْمَنِ الرَّحِي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حَمْدُ لِلَّهِ رَبِّ الْعَالَمِينَ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رَّحْمَنِ الرَّحِي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3</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مَالِكِ يَوْمِ الدِّينِ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4</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إِيَّاكَ نَعْبُدُ وَإِيَّاكَ نَسْتَعِينُ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5</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هْدِنَا الصِّرَاطَ الْمُسْتَقِيمَ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6</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صِرَاطَ الَّذِينَ أَنْعَمْتَ عَلَيْهِمْ غَيْرِ الْمَغْضُوبِ عَلَيْهِمْ وَلا الضَّالِّينَ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7</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يا لله </w:t>
      </w:r>
      <w:r>
        <w:rPr>
          <w:rFonts w:cs="Microsoft Sans Serif" w:ascii="Microsoft Sans Serif" w:hAnsi="Microsoft Sans Serif"/>
          <w:color w:val="000000"/>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كل هذه الرفعة التى تحملها كلمات رب العالمين ؟ </w:t>
      </w:r>
      <w:r>
        <w:rPr>
          <w:rFonts w:cs="Microsoft Sans Serif" w:ascii="Microsoft Sans Serif" w:hAnsi="Microsoft Sans Serif"/>
          <w:color w:val="000000"/>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قدرة ورحمة ، إنها تبيان لعظمة الخالق ، ثم إتاحة للعابد أن يعوذ ويستعين به ، طالبا الهدى وسبيل الرشاد ، نائيا بنفسه عن</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طريق الضالين ، من المغضوب عليهم لشركهم ، وعدم إتباعهم لتعاليم ال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sz w:val="16"/>
          <w:szCs w:val="16"/>
          <w:rtl w:val="true"/>
        </w:rPr>
        <w:tab/>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عاد إلى خديجة مفعم النفس بالأمل فى أن رحمة الله قد أدركت العباد ، رتل عليها ما تعلم ، ثم أشهدها أن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لا إله إلا الله وحده لا شريك له ؛ فشهدت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t xml:space="preserve"> </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Heading7"/>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كان من عادته أن يستيقظ مبكرا ليبدأ يومه بالطواف حـول الكعبة ، رغم قيامه الليل ذاكرا شاكرا لله ما اختصه به من نعمة الإسلام ، ولقد أضاف إلى عادته</w:t>
      </w:r>
      <w:r>
        <w:rPr>
          <w:rFonts w:ascii="Microsoft Sans Serif" w:hAnsi="Microsoft Sans Serif" w:cs="Microsoft Sans Serif"/>
          <w:i/>
          <w:i/>
          <w:color w:val="000000"/>
          <w:sz w:val="16"/>
          <w:sz w:val="16"/>
          <w:szCs w:val="16"/>
          <w:rtl w:val="true"/>
        </w:rPr>
        <w:t xml:space="preserve">   </w:t>
      </w:r>
      <w:r>
        <w:rPr>
          <w:rFonts w:ascii="Microsoft Sans Serif" w:hAnsi="Microsoft Sans Serif" w:cs="Microsoft Sans Serif"/>
          <w:color w:val="000000"/>
          <w:sz w:val="16"/>
          <w:sz w:val="16"/>
          <w:szCs w:val="16"/>
          <w:rtl w:val="true"/>
        </w:rPr>
        <w:t xml:space="preserve">جديدا ، هو قراءة القرآن فى ركن قصى ، بعيدا عن الأصنام وعن آذان المتلصصين ، وحين ينتهى يخرج إلى الخلاء متعبدا متأملا فى قدرة الله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عند خروجه ذات صباح أشار إليه جبريل أن يتبعه ، فسـار معه ما شاء الله ، ثم نكـت جبريل الأرض بقدمه فتفجرت منها عين توضأ من مائها ، ومحمد يتبعه فيفعل مثل الذى يفعله ، وعلـمه جبريل الصلاة ، فصليا ركعتين مستقبلين الكعبة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وحين انتهيا عاد محمد إلى الكعبة فاستلم الحجر الأسود وطاف بالكعبة سبعة   أشواط ، ثم ذهب إلى داره فعلم زوجه الوضـوء والصـلاة ، فلما انتهيا ، جاءه جبريل وقال 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أقرئ خديجة السلام من ربه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تفت النبى إلى زوجته ، وقال لها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يا خديجة ، هذا جبريل يقرئك السلام من ربك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ت الصديقة رضى الله عنه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الله السلام ، ومنه السلام ، وعلى جبريل السلام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حين حل الليل</w:t>
      </w:r>
      <w:r>
        <w:rPr>
          <w:rFonts w:ascii="Microsoft Sans Serif" w:hAnsi="Microsoft Sans Serif" w:cs="Microsoft Sans Serif"/>
          <w:sz w:val="16"/>
          <w:sz w:val="16"/>
          <w:szCs w:val="16"/>
          <w:rtl w:val="true"/>
        </w:rPr>
        <w:t xml:space="preserve">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صلى به جبريل مرة ثانية ، فشرعت الصلاة مرتين بالغداة والعشى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مع تبدد خيوط</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الظلام ، وقـف محمد يصلى مع أول من صدقت به ، فى ركن من الدار اختاراه ليكونا بعيدين عن  الأعين ، ولكن على بن أبى طالب رآهما ، ولقد دفعه الفضول لأن يقف متأملا ما يحدث ، مستمعا لما يقال ، ثم تقدم يسأل دهش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  ما هذا يا محمد ؟</w:t>
      </w:r>
      <w:r>
        <w:rPr>
          <w:rFonts w:cs="Microsoft Sans Serif" w:ascii="Microsoft Sans Serif" w:hAnsi="Microsoft Sans Serif"/>
          <w:color w:val="000000"/>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النبى </w:t>
      </w:r>
      <w:r>
        <w:rPr>
          <w:rFonts w:ascii="AGA Arabesque" w:hAnsi="AGA Arabesque" w:eastAsia="AGA Arabesque" w:cs="AGA Arabesque"/>
          <w:sz w:val="16"/>
          <w:sz w:val="16"/>
          <w:szCs w:val="16"/>
        </w:rPr>
        <w:t></w:t>
      </w:r>
      <w:r>
        <w:rPr>
          <w:rFonts w:ascii="Microsoft Sans Serif" w:hAnsi="Microsoft Sans Serif" w:cs="Microsoft Sans Serif"/>
          <w:color w:val="000000"/>
          <w:sz w:val="16"/>
          <w:sz w:val="16"/>
          <w:szCs w:val="16"/>
          <w:rtl w:val="true"/>
        </w:rPr>
        <w:t xml:space="preserve">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  إنه دين الله الذى اصطفى لنفسه ، وبعث به رسله ، فأدعوك إلى الله وحده لا شريك له ، وإلى عبادته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والكفر باللات والعزى</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قال على ، وقد أذهله ما سمع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ـ  هذا أمر لم أسمع به من قبل ، فلست بقاض أمرا حتى أحدث به أبا طالب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أن النبى كان لا يريد لأمره أن يشيع فى مكة أو فى غيرها ، طلب من على أن يكتم الأمر ولا يذيعه ، فلا قسر ، فليست هنالك ضرورة تلزمـه بأن ينضـم إلى الدين الجـديد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كتم </w:t>
      </w:r>
      <w:r>
        <w:rPr>
          <w:rFonts w:cs="Microsoft Sans Serif" w:ascii="Microsoft Sans Serif" w:hAnsi="Microsoft Sans Serif"/>
          <w:color w:val="000000"/>
          <w:sz w:val="16"/>
          <w:szCs w:val="16"/>
          <w:rtl w:val="true"/>
        </w:rPr>
        <w:t>"</w:t>
      </w:r>
      <w:r>
        <w:rPr>
          <w:rFonts w:ascii="Microsoft Sans Serif" w:hAnsi="Microsoft Sans Serif" w:cs="Microsoft Sans Serif"/>
          <w:color w:val="000000"/>
          <w:sz w:val="16"/>
          <w:sz w:val="16"/>
          <w:szCs w:val="16"/>
          <w:rtl w:val="true"/>
        </w:rPr>
        <w:t>على</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أمر ، فلقد كان يحـب محمدا ، ولقد جعله حدبه عليه ، أقرب الناس إلى قلبه من بعد أبى طالب ، وكان محمد تام الثقة فى كتمان على للأمر ، فرغـم صغر سنه فإنه يتميز عن أقرانه برجاحة العقل ، والرزانة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كن عليا ، وإن كتم أمر دين محمد الجديد ، إلا أنه لم يستطع أن يبتعد بفكره ، ولا بوجدانه عما سمع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له الرحمن الرحيم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هذا هو إله محمد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إنه إله أولى بأن يحب ، وأن يعبد ، ثم إن محمدا لم يدعه إلى أمر يسىء ، منذ انتقل من بيت أبيه ليعيش معه ، فمحمد بحق مثلما قالت عنه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قريش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صادق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الأمي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حين قر قرار على ، لم يطق صبرا ، وخرج يبحث عن النبى ، ثم وقف بين يديه يرتعد وجدا وقال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ماذا عرضت على بالأمس يا محمد ؟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النبى </w:t>
      </w:r>
      <w:r>
        <w:rPr>
          <w:rFonts w:ascii="AGA Arabesque" w:hAnsi="AGA Arabesque" w:eastAsia="AGA Arabesque" w:cs="AGA Arabesque"/>
          <w:sz w:val="16"/>
          <w:sz w:val="16"/>
          <w:szCs w:val="16"/>
        </w:rPr>
        <w:t></w:t>
      </w:r>
      <w:r>
        <w:rPr>
          <w:rFonts w:ascii="Microsoft Sans Serif" w:hAnsi="Microsoft Sans Serif" w:cs="Microsoft Sans Serif"/>
          <w:color w:val="000000"/>
          <w:sz w:val="16"/>
          <w:sz w:val="16"/>
          <w:szCs w:val="16"/>
          <w:rtl w:val="true"/>
        </w:rPr>
        <w:t xml:space="preserve">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تشهد أن لا إله إلا الله وحده لا شريك له ، وتكفر باللات والعزى ، وتبرأ من الأنـداد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 على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أشهد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أصبح الذين يصلون فى دار خديجة ثلاثة ،ولكن الرابع انضم إليهم سريعـا ، فحين رأى ـ من اختار محمد له أبا ـ أباه وهو يصلى ، ويرتل كلاما يأخذ  بالألباب ، اجتاح كلام الله عقل الفتى المقبل على الشباب وزلز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يطلب زيد من النبى أن يزيده علما بدينه الجديد ، ويجلس بين يدى النبى يستمع ، فلم</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يقم من جلسته إلا وقد شهد بأن لا إله إلا اللـه ؛ ولا عجب فى أن يحدث هذا لصبى اعتقه محمد من العبودية ، وأنزله منه منزلة الابن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الأب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ما كان زيد ابنا لعبد ، ولكنه ولد بالشام من أب حر ، ومن أم حرة ، وأختطفه تجار الرقيق ، وجاءوا به إلى مكة</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وباعوه ضمن من باعوا من العبيد لحكيم بن حزام ، وحين عاد حكيم من رحلة الشام ، زارته عمته خديجة مهنئة لعودة ، فخيرها فى أن تنتقى من تريد مما عنده من عبيد ، تقديرا لزيارتها ، فاختارت زيدا لأنه كان أصغرهم سنا ، وأحسنهم وجها ، وكان اختيارها لنية بيتته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فلما عادت إلى دارها</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وهبته لمحمد ، تسرية عنه بعد أن فقدا ولديهما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عبد الله ، والقاسم ، وحين عثر الأب الحقيقى على ابنه فى كنف النبى ، بعد سنين عديدة قضاها متنقلا من بلد إلى بلد ، لا ييأس ولا يقنط ، واستمع محمد لقصة الأب منصتا فى رقة من ذاق لوعة الفقد ، ورأفة بالأب ، خير محمد </w:t>
      </w:r>
      <w:r>
        <w:rPr>
          <w:rFonts w:cs="Microsoft Sans Serif" w:ascii="Microsoft Sans Serif" w:hAnsi="Microsoft Sans Serif"/>
          <w:color w:val="000000"/>
          <w:sz w:val="16"/>
          <w:szCs w:val="16"/>
          <w:rtl w:val="true"/>
        </w:rPr>
        <w:t>"</w:t>
      </w:r>
      <w:r>
        <w:rPr>
          <w:rFonts w:ascii="Microsoft Sans Serif" w:hAnsi="Microsoft Sans Serif" w:cs="Microsoft Sans Serif"/>
          <w:color w:val="000000"/>
          <w:sz w:val="16"/>
          <w:sz w:val="16"/>
          <w:szCs w:val="16"/>
          <w:rtl w:val="true"/>
        </w:rPr>
        <w:t xml:space="preserve">زيدا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فى أن يختار أى من الأبوين شاء ، وقال 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يا زيد هذا أبوك حارثة بن شرحبيل ، إن شئت فأقم عندى ، وإن شئت فانطلق مع أبيك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جاء  قرار زيد  سريعا ، وحاسما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وبلا تردد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بل أبقى معك يا محمد ، فلقد أعطيتنى من الحب والرحمة ما لم أجده عند أحد غيرك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صحب محمد زيدا إلى مجالـس مكـة ، وأشهدهم أن زيدا قد صار ابنا له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هكذا انتظم المسلم الرابع فى الصلاة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spacing w:lineRule="exact" w:line="340"/>
        <w:jc w:val="center"/>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ـ  </w:t>
      </w:r>
      <w:r>
        <w:rPr>
          <w:rFonts w:cs="Microsoft Sans Serif" w:ascii="Microsoft Sans Serif" w:hAnsi="Microsoft Sans Serif"/>
          <w:color w:val="000000"/>
          <w:sz w:val="16"/>
          <w:szCs w:val="16"/>
        </w:rPr>
        <w:t>10</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ـ</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كانوا يتكتمون أمرهم ، فيصلون مع الشروق فى الكعبة ، ثم يستخفى النبى مع </w:t>
      </w:r>
      <w:r>
        <w:rPr>
          <w:rFonts w:cs="Microsoft Sans Serif" w:ascii="Microsoft Sans Serif" w:hAnsi="Microsoft Sans Serif"/>
          <w:color w:val="000000"/>
          <w:sz w:val="16"/>
          <w:szCs w:val="16"/>
          <w:rtl w:val="true"/>
        </w:rPr>
        <w:t>"</w:t>
      </w:r>
      <w:r>
        <w:rPr>
          <w:rFonts w:ascii="Microsoft Sans Serif" w:hAnsi="Microsoft Sans Serif" w:cs="Microsoft Sans Serif"/>
          <w:color w:val="000000"/>
          <w:sz w:val="16"/>
          <w:sz w:val="16"/>
          <w:szCs w:val="16"/>
          <w:rtl w:val="true"/>
        </w:rPr>
        <w:t xml:space="preserve">على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فى الجبـل ليصليا العشاء معا ، فلقد كانت قريش لا تأنف صلاة الضحى ، ولا تعجب منها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كن هل استطاع تكتمهم للأمر أن يمنع تفشى خبر دينهم بين الناس ؟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كلا</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فمن المحال أن يتحقق مرادهم ، لأن مكة كغيرها من المجتمعات  الصغيرة ، يحب أفرادها أن يتجسسوا على ما حولهم من أخبار ووقائع ، لتكون محور أحاديثهم ، وشاغلا يجدد فكرهم</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 ويلهب خيالهم ، فمجال الحياة اليومية ضيق محدود ؛ كما أن طبيعة البناء العـمرانى تتيح للجار أن يشـب قـليلا فيكشف ستر جـاره ، وأن ينصت بأذنيه فـيسمع كما يريد ، وأن يتجسس فيلمـس ما يود أن يكشـف ستره ، فسكنى مكة الخيام والدور المبنية من حجارة الجبال ، المسقوفة بسعف النخيل ، أما أبواب الدور فهى ستائر من صوف الجمال أو الأغنام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ولقد ساعد على سرعة الذيوع ما أعلنه ورقة بن نوفل منذ سمع من النبى بأمر الناموس الذى جاءه ، من أن محمدا هو أحمد الحامد لله ، وأنه هـو الرسول   الخاتم ، ثم راح يصيح فى غدوه ورواحه ، متوعدا القرشيين بزوال دولتهم ، وبالعذاب إن</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هـم لـم يتبعـوا محمدا </w:t>
      </w:r>
      <w:r>
        <w:rPr>
          <w:rFonts w:cs="Microsoft Sans Serif" w:ascii="Microsoft Sans Serif" w:hAnsi="Microsoft Sans Serif"/>
          <w:color w:val="000000"/>
          <w:sz w:val="16"/>
          <w:szCs w:val="16"/>
          <w:rtl w:val="true"/>
        </w:rPr>
        <w:t>.</w:t>
      </w:r>
    </w:p>
    <w:p>
      <w:pPr>
        <w:pStyle w:val="Normal"/>
        <w:spacing w:lineRule="exact" w:line="340"/>
        <w:ind w:left="-120" w:right="0" w:hanging="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كما كانت خديجة كلمـا سئلت عن أمر الأمين ، لم تأخذ حذرها ، فتعلن حقيقة ما جاءه من أمر السماء </w:t>
      </w:r>
      <w:r>
        <w:rPr>
          <w:rFonts w:cs="Microsoft Sans Serif" w:ascii="Microsoft Sans Serif" w:hAnsi="Microsoft Sans Serif"/>
          <w:color w:val="000000"/>
          <w:sz w:val="16"/>
          <w:szCs w:val="16"/>
          <w:rtl w:val="true"/>
        </w:rPr>
        <w:t xml:space="preserve">.         </w:t>
        <w:tab/>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بسبب هذا جميعه ، سرعان ما تسامعت مجالس قريش بأمر الدين الجديد ، وراح القرشيون يقللون من شأن النبى ، ويشيعون أنه ساحر أو مسحور تخاطبه شياطين الشعر ، وأن أمره سينتهى إلى التعقل وهجر ما يتوهم ، كما انتهى أمر من سبقوه وتحنفوا هاجرين اللات والعزى وما عبد الآباء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لذلك كانت فرحة سادة قريش لا توصف حين سمعوا بمرض النبى ، وبانقطاع الملك عنه ، وقالوا شامتين </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ـ  لقد قلاه ربه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كن فرحتهم لم تدم ، فلقد عاد جبريل محمدا </w:t>
      </w:r>
      <w:r>
        <w:rPr>
          <w:rFonts w:ascii="AGA Arabesque" w:hAnsi="AGA Arabesque" w:eastAsia="AGA Arabesque" w:cs="AGA Arabesque"/>
          <w:sz w:val="16"/>
          <w:sz w:val="16"/>
          <w:szCs w:val="16"/>
        </w:rPr>
        <w:t></w:t>
      </w:r>
      <w:r>
        <w:rPr>
          <w:rFonts w:ascii="Microsoft Sans Serif" w:hAnsi="Microsoft Sans Serif" w:cs="Microsoft Sans Serif"/>
          <w:color w:val="000000"/>
          <w:sz w:val="16"/>
          <w:sz w:val="16"/>
          <w:szCs w:val="16"/>
          <w:rtl w:val="true"/>
        </w:rPr>
        <w:t xml:space="preserve"> يمسح عنـه الألم النفسى الذى  عاناه نتيجة تخوفه من زوال نعمة الهداية عنه ، ورتل عليه من سورة الضحى قول الحق سبحانه وتعالى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ascii="Microsoft Sans Serif" w:hAnsi="Microsoft Sans Serif" w:cs="Microsoft Sans Serif"/>
          <w:color w:val="000000"/>
          <w:sz w:val="16"/>
          <w:sz w:val="16"/>
          <w:szCs w:val="16"/>
          <w:rtl w:val="true"/>
        </w:rPr>
        <w:t xml:space="preserve">وَالضُّحَى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اللَّيْلِ إِذَا سَجَى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مَا وَدَّعَكَ رَبُّكَ وَمَا قَلَى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3</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لآخِرَةُ خَيْرٌ لَكَ مِنْ الْأُولَى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4</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لَسَوْفَ يُعْطِيكَ رَبُّكَ فَتَرْضَى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5</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أَلَمْ يَجِدْكَ يَتِيمًا فَآوَى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6</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وَجَدَكَ ضَالا فَهَدَى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7</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وَجَدَكَ عَائِلًا فَأَغْنَى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8</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فَأَمَّا الْيَتِيمَ فَلَا تَقْهَ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9</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أَمَّا السَّائِلَ فَلا تَنْهَرْ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0</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أَمَّا بِنِعْمَةِ رَبِّكَ فَحَدِّثْ </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1</w:t>
      </w:r>
      <w:r>
        <w:rPr>
          <w:rFonts w:cs="Microsoft Sans Serif" w:ascii="Microsoft Sans Serif" w:hAnsi="Microsoft Sans Serif"/>
          <w:color w:val="000000"/>
          <w:sz w:val="16"/>
          <w:szCs w:val="16"/>
          <w:rtl w:val="true"/>
        </w:rPr>
        <w:t>)</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فها هو ذا الخالق ينصفه ، وينصره ، ويجتبيه ، وينبهه إلى أن أمور الدنيا يجب  أن لا تأخذ من اهتمامه إلا النذر اليسير </w:t>
      </w:r>
      <w:r>
        <w:rPr>
          <w:rFonts w:cs="Microsoft Sans Serif" w:ascii="Microsoft Sans Serif" w:hAnsi="Microsoft Sans Serif"/>
          <w:color w:val="000000"/>
          <w:sz w:val="16"/>
          <w:szCs w:val="16"/>
          <w:rtl w:val="true"/>
        </w:rPr>
        <w:t>:</w:t>
      </w:r>
    </w:p>
    <w:p>
      <w:pPr>
        <w:pStyle w:val="Normal"/>
        <w:spacing w:lineRule="exact" w:line="340"/>
        <w:jc w:val="left"/>
        <w:rPr/>
      </w:pPr>
      <w:r>
        <w:rPr>
          <w:rFonts w:ascii="Microsoft Sans Serif" w:hAnsi="Microsoft Sans Serif" w:cs="Microsoft Sans Serif"/>
          <w:color w:val="000000"/>
          <w:sz w:val="16"/>
          <w:sz w:val="16"/>
          <w:szCs w:val="16"/>
          <w:rtl w:val="true"/>
        </w:rPr>
        <w:t>فالآخرة خير لك ولأمتك ، وأكثر دواما ، ثم يذكره بفضله الذى شمله به ولا زال ، منذ صار يتيما ، ولأن محمدا عارف بهذه النعم الربانية ، فاهم لها ، فهو يصل الليل بالنهار متعبدا قانتا شاكرا لله</w:t>
      </w:r>
      <w:r>
        <w:rPr>
          <w:rFonts w:ascii="Microsoft Sans Serif" w:hAnsi="Microsoft Sans Serif" w:cs="Microsoft Sans Serif"/>
          <w:sz w:val="16"/>
          <w:sz w:val="16"/>
          <w:szCs w:val="16"/>
          <w:rtl w:val="true"/>
        </w:rPr>
        <w:t xml:space="preserve"> </w:t>
      </w:r>
      <w:r>
        <w:rPr>
          <w:rFonts w:cs="Microsoft Sans Serif" w:ascii="Microsoft Sans Serif" w:hAnsi="Microsoft Sans Serif"/>
          <w:color w:val="000000"/>
          <w:sz w:val="16"/>
          <w:szCs w:val="16"/>
          <w:rtl w:val="true"/>
        </w:rPr>
        <w:t>.</w:t>
      </w:r>
    </w:p>
    <w:p>
      <w:pPr>
        <w:pStyle w:val="Normal"/>
        <w:spacing w:lineRule="exact" w:line="340"/>
        <w:jc w:val="left"/>
        <w:rPr/>
      </w:pPr>
      <w:r>
        <w:rPr>
          <w:rFonts w:eastAsia="Microsoft Sans Serif"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قالت له خديجة حين </w:t>
      </w:r>
      <w:r>
        <w:rPr>
          <w:rFonts w:ascii="Microsoft Sans Serif" w:hAnsi="Microsoft Sans Serif" w:cs="Microsoft Sans Serif"/>
          <w:sz w:val="16"/>
          <w:sz w:val="16"/>
          <w:szCs w:val="16"/>
          <w:rtl w:val="true"/>
        </w:rPr>
        <w:t xml:space="preserve"> </w:t>
      </w:r>
      <w:r>
        <w:rPr>
          <w:rFonts w:ascii="Microsoft Sans Serif" w:hAnsi="Microsoft Sans Serif" w:cs="Microsoft Sans Serif"/>
          <w:color w:val="000000"/>
          <w:sz w:val="16"/>
          <w:sz w:val="16"/>
          <w:szCs w:val="16"/>
          <w:rtl w:val="true"/>
        </w:rPr>
        <w:t xml:space="preserve">قرأ عليها سورة الضحى </w:t>
      </w:r>
      <w:r>
        <w:rPr>
          <w:rFonts w:cs="Microsoft Sans Serif" w:ascii="Microsoft Sans Serif" w:hAnsi="Microsoft Sans Serif"/>
          <w:color w:val="000000"/>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ربك لن يتخلى عنك أبد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يس هو سبحانه من أرسـل إليك الوحى بقو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ودعك ربك وما قلى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 xml:space="preserve">.. </w:t>
      </w:r>
      <w:r>
        <w:rPr>
          <w:rFonts w:ascii="Microsoft Sans Serif" w:hAnsi="Microsoft Sans Serif" w:cs="Microsoft Sans Serif"/>
          <w:color w:val="000000"/>
          <w:sz w:val="16"/>
          <w:sz w:val="16"/>
          <w:szCs w:val="16"/>
          <w:rtl w:val="true"/>
        </w:rPr>
        <w:t xml:space="preserve">واشتد الوحـى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r>
    </w:p>
    <w:p>
      <w:pPr>
        <w:pStyle w:val="Normal"/>
        <w:spacing w:lineRule="exact" w:line="340"/>
        <w:jc w:val="left"/>
        <w:rPr>
          <w:rFonts w:ascii="Microsoft Sans Serif" w:hAnsi="Microsoft Sans Serif" w:cs="Microsoft Sans Serif"/>
          <w:color w:val="000000"/>
          <w:sz w:val="16"/>
          <w:szCs w:val="16"/>
        </w:rPr>
      </w:pPr>
      <w:r>
        <w:rPr>
          <w:rFonts w:eastAsia="Microsoft Sans Serif"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color w:val="000000"/>
          <w:sz w:val="16"/>
          <w:sz w:val="16"/>
          <w:szCs w:val="16"/>
          <w:rtl w:val="true"/>
        </w:rPr>
        <w:t xml:space="preserve">وتتابع نزول القرآن </w:t>
      </w:r>
      <w:r>
        <w:rPr>
          <w:rFonts w:cs="Microsoft Sans Serif" w:ascii="Microsoft Sans Serif" w:hAnsi="Microsoft Sans Serif"/>
          <w:color w:val="000000"/>
          <w:sz w:val="16"/>
          <w:szCs w:val="16"/>
          <w:rtl w:val="true"/>
        </w:rPr>
        <w:t>.</w:t>
      </w:r>
      <w:r>
        <w:rPr>
          <w:rFonts w:cs="Microsoft Sans Serif" w:ascii="Microsoft Sans Serif" w:hAnsi="Microsoft Sans Serif"/>
          <w:sz w:val="16"/>
          <w:szCs w:val="16"/>
          <w:rtl w:val="true"/>
        </w:rPr>
        <w:tab/>
      </w:r>
    </w:p>
    <w:p>
      <w:pPr>
        <w:pStyle w:val="Normal"/>
        <w:spacing w:lineRule="auto" w:line="360"/>
        <w:jc w:val="left"/>
        <w:rPr>
          <w:rFonts w:ascii="Microsoft Sans Serif" w:hAnsi="Microsoft Sans Serif" w:cs="Microsoft Sans Serif"/>
          <w:i/>
          <w:i/>
          <w:color w:val="000000"/>
          <w:sz w:val="16"/>
          <w:szCs w:val="16"/>
        </w:rPr>
      </w:pPr>
      <w:r>
        <w:rPr>
          <w:rFonts w:cs="Microsoft Sans Serif" w:ascii="Microsoft Sans Serif" w:hAnsi="Microsoft Sans Serif"/>
          <w:i/>
          <w:color w:val="000000"/>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i/>
          <w:i/>
          <w:sz w:val="16"/>
          <w:szCs w:val="16"/>
        </w:rPr>
      </w:pPr>
      <w:r>
        <w:rPr>
          <w:rFonts w:cs="Microsoft Sans Serif" w:ascii="Microsoft Sans Serif" w:hAnsi="Microsoft Sans Serif"/>
          <w:i/>
          <w:sz w:val="16"/>
          <w:szCs w:val="16"/>
          <w:rtl w:val="true"/>
        </w:rPr>
      </w:r>
    </w:p>
    <w:p>
      <w:pPr>
        <w:pStyle w:val="Normal"/>
        <w:spacing w:lineRule="auto" w:line="36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فصل الخامس </w:t>
      </w:r>
      <w:r>
        <w:rPr>
          <w:rFonts w:cs="Microsoft Sans Serif" w:ascii="Microsoft Sans Serif" w:hAnsi="Microsoft Sans Serif"/>
          <w:sz w:val="16"/>
          <w:szCs w:val="16"/>
          <w:rtl w:val="true"/>
        </w:rPr>
        <w:t>:</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سم الله الرحمن الرحيم</w:t>
      </w:r>
    </w:p>
    <w:p>
      <w:pPr>
        <w:pStyle w:val="Normal"/>
        <w:spacing w:lineRule="auto" w:line="360"/>
        <w:jc w:val="left"/>
        <w:rPr>
          <w:rFonts w:ascii="Microsoft Sans Serif" w:hAnsi="Microsoft Sans Serif" w:cs="Microsoft Sans Serif"/>
          <w:sz w:val="16"/>
          <w:szCs w:val="16"/>
        </w:rPr>
      </w:pPr>
      <w:r>
        <w:drawing>
          <wp:anchor behindDoc="0" distT="0" distB="0" distL="114935" distR="114935" simplePos="0" locked="0" layoutInCell="0" allowOverlap="1" relativeHeight="6">
            <wp:simplePos x="0" y="0"/>
            <wp:positionH relativeFrom="column">
              <wp:posOffset>-268605</wp:posOffset>
            </wp:positionH>
            <wp:positionV relativeFrom="paragraph">
              <wp:posOffset>255270</wp:posOffset>
            </wp:positionV>
            <wp:extent cx="4057015" cy="965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057015" cy="965835"/>
                    </a:xfrm>
                    <a:prstGeom prst="rect">
                      <a:avLst/>
                    </a:prstGeom>
                  </pic:spPr>
                </pic:pic>
              </a:graphicData>
            </a:graphic>
          </wp:anchor>
        </w:drawing>
      </w:r>
      <w:r>
        <w:rPr>
          <w:rFonts w:eastAsia="Microsoft Sans Serif" w:cs="Microsoft Sans Serif" w:ascii="Microsoft Sans Serif" w:hAnsi="Microsoft Sans Serif"/>
          <w:sz w:val="16"/>
          <w:szCs w:val="16"/>
          <w:rtl w:val="true"/>
        </w:rPr>
        <w:t xml:space="preserve">                                   </w:t>
      </w:r>
    </w:p>
    <w:p>
      <w:pPr>
        <w:pStyle w:val="Normal"/>
        <w:spacing w:lineRule="auto" w:line="36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w:t>
      </w:r>
      <w:r>
        <w:rPr>
          <w:rFonts w:ascii="Microsoft Sans Serif" w:hAnsi="Microsoft Sans Serif" w:cs="Microsoft Sans Serif"/>
          <w:sz w:val="16"/>
          <w:sz w:val="16"/>
          <w:szCs w:val="16"/>
          <w:rtl w:val="true"/>
        </w:rPr>
        <w:t>ورة غافر</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ind w:left="4320" w:right="0" w:hanging="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hadow/>
          <w:sz w:val="16"/>
          <w:sz w:val="16"/>
          <w:szCs w:val="16"/>
          <w:rtl w:val="true"/>
        </w:rPr>
        <w:t xml:space="preserve">المجــادلون </w:t>
      </w:r>
    </w:p>
    <w:p>
      <w:pPr>
        <w:pStyle w:val="Normal"/>
        <w:spacing w:lineRule="auto" w:line="360"/>
        <w:jc w:val="left"/>
        <w:rPr>
          <w:rFonts w:ascii="Microsoft Sans Serif" w:hAnsi="Microsoft Sans Serif" w:cs="Microsoft Sans Serif"/>
          <w:shadow/>
          <w:sz w:val="16"/>
          <w:szCs w:val="16"/>
        </w:rPr>
      </w:pPr>
      <w:r>
        <w:rPr>
          <w:rFonts w:cs="Microsoft Sans Serif" w:ascii="Microsoft Sans Serif" w:hAnsi="Microsoft Sans Serif"/>
          <w:shadow/>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ه عبد الكعبة وآثار رحلة الشام التى عاد منها بادية على وجهه ، مغبرة لثيابه ، فهو لم يذهب إلى داره ، بل حضر إلى دار صديقه ورفيق صباه ، بعد أن سمع ما  سمع من الذين كانوا فى استقبال القافلة ، وما إن لقيه حتى سأله فى قل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حقا ما تقوله قريش ، من تركك لدين الأجداد ، ودعوتك لهجر عبادة الأوثان، وعبادة الله الواحد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هدوء العارف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ى وربى ، وإنى لأدعوك لأن تهجر الرجز ، وتشهد بأن لا إله إلا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كعبة دون تردد أو قلق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أبى أنت وأمى ، فأهل الصدق أن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شهد أن لا إله إلا الله ، وأنك ل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دعوت أحدا إلى الإسلام إلا كانت له فيه كبوة ونظر وتردد ، إلا ما كان من أبى بكر بن قحافة ، ما عكم عنه حين ذكرته له ، وما تردد ف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لس عبد الكعبة بين يدى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أسمعه ما كان من أمر الوحى ، ثم أسمعه ما أنزل عليه من كلام الله ، وهو منصت كل الإنصات ، مصغ غاية الإصغاء ؛ ولما أنتهى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حديثه ، أخبره عبد الكعبة بالرؤيا التى رأى وهو بالشام ، وشرحت قلبه للإسل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رأى أن القمر نزل بدور مكة ، ثم دخلها دارا فدارا ، ثم استقر فى حجره ، وحين قص رؤياه على أحد الكهان ممن يشتغلون بقراءة الطالع وتفسير الأحلام ، قال له إنه سيخرج من دور مكة نبى سيتبعه ، وسيكون على ملت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وصل إلى الديار ، سأ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من جديد ظه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وا 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صديقك محمدا قد صبأ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له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 تريد أن تسمع خبر السماء فيما يقولون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كع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زدنى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ab/>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رأ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سورة التكوي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سم الله الرحمن الرحيم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لا أُقْسِمُ بِالْخُنَّسِ </w:t>
      </w:r>
      <w:r>
        <w:rPr>
          <w:rFonts w:cs="Microsoft Sans Serif" w:ascii="Microsoft Sans Serif" w:hAnsi="Microsoft Sans Serif"/>
          <w:sz w:val="16"/>
          <w:szCs w:val="16"/>
          <w:rtl w:val="true"/>
        </w:rPr>
        <w:t>(</w:t>
      </w:r>
      <w:r>
        <w:rPr>
          <w:rFonts w:cs="Microsoft Sans Serif" w:ascii="Microsoft Sans Serif" w:hAnsi="Microsoft Sans Serif"/>
          <w:sz w:val="16"/>
          <w:szCs w:val="16"/>
        </w:rPr>
        <w:t>1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جَوَارِي الْكُنَّسِ </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لَّيْلِ إِذَا عَسْعَسَ </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صُّبْحِ إِذَا تَنَفَّسَ </w:t>
      </w:r>
      <w:r>
        <w:rPr>
          <w:rFonts w:cs="Microsoft Sans Serif" w:ascii="Microsoft Sans Serif" w:hAnsi="Microsoft Sans Serif"/>
          <w:sz w:val="16"/>
          <w:szCs w:val="16"/>
          <w:rtl w:val="true"/>
        </w:rPr>
        <w:t>(</w:t>
      </w:r>
      <w:r>
        <w:rPr>
          <w:rFonts w:cs="Microsoft Sans Serif" w:ascii="Microsoft Sans Serif" w:hAnsi="Microsoft Sans Serif"/>
          <w:sz w:val="16"/>
          <w:szCs w:val="16"/>
        </w:rPr>
        <w:t>1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هُ لَقَوْلُ رَسُولٍ كَرِ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ي قُوَّةٍ عِنْدَ ذِي الْعَرْشِ مَكِ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طَاعٍ ثَمَّ أَمِ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صَاحِبُكُمْ بِمَجْنُ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رَآهُ بِالْأُفُقِ الْ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هُوَ عَلَى الْغَيْبِ بِضَ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هُوَ بِقَوْلِ شَيْطَانٍ رَجِ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2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يْنَ تَذْهَبُ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6</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إِنْ هُوَ إِلا ذِكْرٌ لِلْعَالَمِ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نْ شَاءَ مِنْكُمْ أَنْ يَسْتَقِ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2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تَشَاءُونَ إِلا أَنْ يَشَاءَ اللَّهُ رَبُّ الْعَالَمِ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9</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بد الكعب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دمع ينساب مدرارا ، على وجهه ولحيته فيغسل كل آثار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إرهاق ، وما علق بهما من وعثاء السف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دقت وصدق من أرسلك بالحق ، والله يا محمد إنك ما جئت للناس إلا بالخير ، وإن قريشا لفى ضلال عظيم ، وأحمد الله أن شاء لى أن أستق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بدى جبريل ل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رئه السـلام ، وأنبأه بأن اس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بد الكعب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 بعد أن دخل الإسلام هو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و بكر ، فلا عبودية إلا لله وح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بلغ النبى صديقه بالأمـر ، فامتلأ الصديق بالبش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ى شرف هذا الذى أفيض عليه من السم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 أبو بكر ساجدا لله وأناب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ثلج دخول عبد الكعبة فى دين الله صدر النبى ، فهو أول مصدق برسالته يفد عليه من خارج داره ، فلقد عانى كثيرا من القرشيين ، فهم لم يكتفوا بالرفض بل أخذوا يلاحقونه بسخـافاتهم  ، وحتى جاره عقبة بن أبى معيط ، وأقرب الناس إليه وعمه عبد العزى بن عبد المطلب وزوجه أم جميل ، لم يسلم من أذا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عقبة يترصده بالصفير كلما سمعه يرتل القرآن ، ويضع فى طريقه الشوك والقاذورات ، وقد رفض أن يستمع إليه  حين دعاه للإسلام ، ونغض رأسه ساخرا ؛ أما عمه فيلاحقه فى كل مكان يذهب إليه بالسخرية من كلامه ، والاستهزاء بدعوته ، والتشكيك فيها وفيه ، ليصرف عن الاستجابة له من يميل قلبه لحديثه ، خوفا من تحرش عبد العزى وبطشه ، بينما امرأته تفعل مثلما يفعل عقبة فترمى الأوساخ أمام باب دا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إن هذا التصرف ليكبر عند النبى ، ليس حزنا ، ولا غضبا مما يناله من إيذاء ، ولكن لغرابته لما عرف عن العرب من حسن رعاية الجار ، وتقديس لصلة القر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ا له من تناقض ذاك الذى يحدث من الأعما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مه عبد العزى ، وعمه أبى طال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اك يبغضه كل البغض ، وهذا يحنو عليه حنو الراعى على غنيماته ، ويحيطه بالح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بو طالب ، وإن لم يدخل فى دين الإسلام كما دخل ابنه على ، إلا أنه لم يقاتل محمدا فيه ، ولم يرغم عليا على تركه ، بل إنه حين رأى على يصلى معه ، قال لاب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تبعه فإنه لا يبغى بك إلا خي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عم الكفيل ، ونعم القريب أنت يا أبا طا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2</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منتظر مع دخول أبى بكر فى دين الله ، مصدقا بمحمد ، وبما نزل عليه ، وهو من أشهر تجـار قريش ، بل هـو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قريش وزير خزانتها ، يأتمنونه على أموالهم وذهبهـم وتجارتهم ، ويحفظون فى داره كل غال ونفيس ؛ أن قريشا وسادتها سيتدبرون الأمر ، وقد يكون فى تدبرهم ما يجعلهـم يعدلـون عن تعنتهم وكبرهـم ، والافتراء على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بمـا يتقولون به فى مجالسهم ، فتارة يقولون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ه مجنون ، وتارة أخرى يقولون إنه شاع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كن ما حدث كان مغايرا لكل توقع ، فلقد زادهم  دخول أبى بكر فى دين الله كراهية للنبى ، بل لقد زادوا من إيذائهم لمحمد ، لأن أبو بكر سرعان ما عاد إلى   النبى ، ومعه عثمان بن عفان ، ثم ومعه من هم غير عثمان من سادات قريش وكبرائها ممن شـرح الله قلوبهم للإيمـان ، وهو ما زاد من إحساس القرشيين بخطورة دعوة محمد ، واختراقها لصفوفهم ، فازدادوا تعنتا وتطاولا على النبى وتكذيبا لرسالته ، وقولهم بأنه لم يوح إليه ، إنما هو غو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د عليهم رب العالمين ادعاءهم ، فنز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قول الله تعالى ، مقسما ،  ومبينا ، ولائما ، للمدعين على نبيه بما هو ليس فيه ، فى سورة النج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النَّجْمِ إِذَا هَوَ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ضَلَّ صَاحِبُكُمْ وَمَا غَوَى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يَنْطِقُ عَنْ الْهَوَى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هُوَ إِلا وَحْيٌ يُوحَى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مَهُ شَدِيدُ الْقُوَى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و مِرَّةٍ فَاسْتَوَى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ـوَ بِالأفُقِ الأعْلَى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دَنَا فَتَدَلَّى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انَ قَابَ قَوْسَيْنِ أَوْ أَدْنَى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وْحَى إِلَى عَبْدِهِ مَا أَوْحَ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كَذَبَ الْفُؤَادُ مَا رَأَ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فَتُمَارُونَهُ عَلَى مَا يَرَ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عاتبهم ربهم فى عدم تصديقهم لمحمد ، وهم من أسمو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صادق الأمين، وهو ليس بغريب عنهم ، فقد لبث فيهم عمرا ، فما جربوا عليه كذبا ولا كهانة ،  ولا سمعوا منه شعرا ، ولا رأوا منه تصرفا يدل على اختـلال فى العقل ، فلماذا يعجبون أن محمدا يوحى إليه من عند الله القادر ، فقال فى سورة يون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ر تِلْكَ آيَاتُ الْكِتَابِ الْحَكِ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كَانَ لِلنَّاسِ عَجَبًا أَنْ أَوْحَيْنَا إِلَى رَجُلٍ مِنْهُمْ أَنْ أَنْذِرْ النَّاسَ وَبَشِّرْ الَّذِينَ آمَنُوا أَنَّ لَهُمْ قَدَمَ صِدْقٍ عِنْدَ رَبِّهِمْ قَالَ الْكَافِرُونَ إِنَّ هَذَا لَسَاحِرٌ 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إنهم بعدم تصديقهم برسالته ، وادعائهم عليه بما هو ليس في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جحدون  بنعم الله عليهم ؛ ونزل جبريل على محمد يوضح له هذا جميعه ، ويحثه على أن يزجرهم ، ويفتح عيونهم على هجرهم لنعم الله التى أنعمها عليهم ، وآخرها أنه أكرمهم بأن جعل منهم رسوله الخاتم ، ونزل القرآن بلغتهم يخاطبهم فى إعجاز لغوى ، وهم أهل الفصاحة ، ويثبت لهم مدى قدرة الله تعالى ، أمام ما يعتقدون بقدرتهم عليه ، ويتحداهم بأن يأتوا بسورة واحدة من مث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إِنْ كُنتُمْ فِي رَيْبٍ مِمَّا نَزَّلْنَا عَلَى عَبْدِنَا فَأْتُوا بِسُورَةٍ مِنْ مِثْلِهِ وَادْعُوا شُهَدَاءَكُمْ مِنْ دُونِ اللَّهِ إِنْ كُنتُمْ صَادِقِ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بقرة</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يؤكد العليم القدير أنهم لن يستطيعوا ، فى سورة الإسراء </w:t>
      </w:r>
      <w:r>
        <w:rPr>
          <w:rFonts w:cs="Microsoft Sans Serif" w:ascii="Microsoft Sans Serif" w:hAnsi="Microsoft Sans Serif"/>
          <w:sz w:val="16"/>
          <w:szCs w:val="16"/>
          <w:rtl w:val="true"/>
        </w:rPr>
        <w:t>:</w:t>
      </w:r>
    </w:p>
    <w:p>
      <w:pPr>
        <w:pStyle w:val="Normal"/>
        <w:spacing w:lineRule="exact" w:line="340"/>
        <w:ind w:left="-8" w:right="0" w:firstLine="8"/>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لْ لَئِنْ اجْتَمَعَتْ الْإِنسُ وَالْجِنُّ عَلَى أَنْ يَأْتُوا بِمِثْلِ هَذَا الْقُرْآنِ لا يَأْتُونَ بِمِثْلِهِ وَلَوْ كَانَ بَعْضُهُمْ لِبَعْضٍ ظَهِ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8</w:t>
      </w:r>
      <w:r>
        <w:rPr>
          <w:rFonts w:cs="Microsoft Sans Serif" w:ascii="Microsoft Sans Serif" w:hAnsi="Microsoft Sans Serif"/>
          <w:sz w:val="16"/>
          <w:szCs w:val="16"/>
          <w:rtl w:val="true"/>
        </w:rPr>
        <w:t>)</w:t>
      </w:r>
    </w:p>
    <w:p>
      <w:pPr>
        <w:pStyle w:val="Normal"/>
        <w:spacing w:lineRule="exact" w:line="340"/>
        <w:ind w:left="-8" w:right="0" w:firstLine="8"/>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بل المشركون التحدى ، وراح شعراؤهم وفصحاؤهم ، يحاولون محاكاة  القرآن ؛ وباءت محاولاتهم بالسخرية ، والامتعاض ، حتى من الذين شجعوهم على المحاولة ، وتحقق قول رب العالمين </w:t>
      </w:r>
      <w:r>
        <w:rPr>
          <w:rFonts w:cs="Microsoft Sans Serif" w:ascii="Microsoft Sans Serif" w:hAnsi="Microsoft Sans Serif"/>
          <w:sz w:val="16"/>
          <w:szCs w:val="16"/>
          <w:rtl w:val="true"/>
        </w:rPr>
        <w:t xml:space="preserve">. </w:t>
      </w:r>
    </w:p>
    <w:p>
      <w:pPr>
        <w:pStyle w:val="Normal"/>
        <w:spacing w:lineRule="exact" w:line="340"/>
        <w:ind w:left="-8" w:right="0" w:firstLine="8"/>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 هل للأعمى أن يرى كساح رجليه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هل للأصم أن يسمع نكران صوته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ا هم أولاء أمام فشلهم المذرى والذى فضحه القرآن ، قد لجوا فى عتو ونفور يجادلون بالباطل 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ئذا متنا وكنا ترابا وعظاما أئنا لمبعوثين، لقد وعدنا نحن وآباؤنا هذا من قبل إن هذا إلا أساطير الأول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ل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سأ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من الأرض ومن فيها إن كنتم تعلمون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ن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فلا تذكرون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طر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رب السماوات السبع ورب العرش العظيم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فلا تتقون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سأ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بيده ملكوت كل شئ وهو يجير ولا يجار عليه إن كنتم تعلمون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رأ علي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سورة المؤمنون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قُلْ فَأَنَّا تُسْحَ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 أَتَيْنَاهُمْ بِالْحَقِّ وَإِنَّهُمْ لَكَاذِبُ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ا اتَّخَذَ اللَّهُ مِنْ وَلَدٍ وَمَا كَانَ مَعَهُ مِنْ إِلَهٍ إِذًا لَذَهَبَ كُلُّ إِلَهٍ بِمَا خَلَقَ وَلَعَـلا بَعْضُهُمْ عَلَى بَعْضٍ سُبْحَانَ اللَّهِ عَمَّا يَصِفُ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الِمِ الْغَيْبِ وَالشَّهَادَةِ فَتَعَالَى عَمَّا يُشْرِكُ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2</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هت المشركون ، ولم يجدوا أمامهم من سبيل إلا فى السعى إلى أبى طالب  شاكين عيب محمد لآلهتهم ، وآلهة آبائه وآبائهم ، وتسفيهه لأحلامهم ، وتفريقه لأسرهم وطالبوه بأن يكفه عنهم ، فلا يدعو منهم أحدا للدخول فى دينه ، فيكفـون أذاهم عنه ؛ وإن لم تكن عند أبى طالب القدرة على رده وإيقافه ، فليسلمه لهم وهم سيرغمونه على الكف عما هو عل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د أبو طالب عليهم بالحسنى ، وردهم ردا جميلا ، وخرجوا من عنده وهم واثقون من أن أبا طالب لن يتخلى عن نصـرة ابن أخيه إذا ما جد الجد ، وعزموا على أن لا يعودوا  للإلحاح  واللجاجة حتى لا يغضبوا أبو طالب فينقلب عليهم ، وينفرط عقدهم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و يستثيروه فيدخل فى دين ابن أخيه كبرا ومعاندة 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حادثه عمه فيما احتج به قومه ، قال له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عم هل أسمعك ما قاله ربى فيهم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قرأ عليه من سورة  الح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يُّهَا النَّاسُ اتَّقُوا رَبَّكُمْ إِنَّ زَلْزَلَةَ السَّاعَةِ شَيْءٌ عَظِ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وْمَ تَرَوْنَهَا تَذْهَلُ كُلُّ  مُرْضِعَةٍ عَمَّا أَرْضَعَتْ وَتَضَعُ كُلُّ ذَاتِ حَمْلٍ حَمْلَهَا وَتَرَى النَّاسَ سُكَارَى وَمَا هُمْ بِسُكَارَى وَلَكِنَّ عَذَابَ اللَّهِ شَدِيدٌ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النَّاسِ مَنْ يُجَادِلُ فِي اللَّهِ بِغَيْرِ عِلْمٍ وَيَتَّبِعُ كُلَّ شَيْطَانٍ مَرِيدٍ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تِبَ عَلَيْهِ أَنَّهُ مَنْ تَوَلاهُ فَأَنَّهُ يُضِلُّهُ وَيَهْدِيهِ إِلَى عَذَابِ السَّعِ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 اهْتَزَّتْ وَرَبَتْ  وَأَنْبَتَتْ مِنْ كُلِّ زَوْجٍ بَهِيجٍ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لِكَ بِأَنَّ اللَّهَ هُوَ الْحَقُّ وَأَنَّهُ يُحْيِ الْمَوْتَى وَأَنَّهُ عَلَى كُلِّ شَيْءٍ قَدِ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 السَّاعَةَ آتِيَةٌ لا رَيْبَ فِيهَا وَأَنَّ اللَّهَ يَبْعَثُ مَنْ فِي الْقُبُورِ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نْ النَّاسِ مَنْ يُجَادِلُ فِي اللَّهِ بِغَيْرِ عِلْمٍ وَلا هُدًى وَلا كِتَابٍ مُنِ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انِيَ عِطْفِهِ لِيُضِلَّ  عَنْ سَبِيلِ اللَّهِ لَهُ فِي الدُّنْيَا خِزْيٌ وَنُذِيقُهُ يَوْمَ الْقِيَامَةِ عَذَابَ الْحَرِيقِ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ذَلِكَ بِمَا قَدَّمَتْ يَدَاكَ وَأَنَّ اللَّهَ لَيْسَ بِظَلَّامٍ لِلْعَبِيد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النَّاسِ مَنْ يَعْبُدُ اللَّهَ عَلَى حَرْفٍ فَإِنْ أَصَابَهُ خَيْرٌ اطْمَأَنَّ بِهِ وَإِنْ أَصَابَتْهُ فِتْنَةٌ انقَلَبَ عَلَى وَجْهِهِ خَسِرَ الدُّنْيَا وَالآخِرَةَ ذَلِكَ هُوَ الْخُسْرَانُ الْ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دْعُوا مِنْ دُونِ اللَّهِ مَا لا يَضُرُّهُ وَمَا لا يَنْفَعُهُ ذَلِكَ هُوَ الضَّلآلُ الْبَعِيدُ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دْعُوا لَمَنْ ضَرُّهُ أَقْرَبُ مِنْ نَفْعِهِ لَبِئْسَ الْمَوْلَى وَلَبِئْسَ الْعَشِ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اللَّهَ يُدْخِلُ الَّذِينَ آمَنُوا وَعَمِلُوا الصَّالِحَاتِ جَنَّاتٍ تَجْرِي مِنْ تَحْتِهَا الأنْهَارُ إِنَّ اللَّهَ يَفْعَلُ مَا يُرِيدُ </w:t>
      </w:r>
      <w:r>
        <w:rPr>
          <w:rFonts w:cs="Microsoft Sans Serif" w:ascii="Microsoft Sans Serif" w:hAnsi="Microsoft Sans Serif"/>
          <w:sz w:val="16"/>
          <w:szCs w:val="16"/>
          <w:rtl w:val="true"/>
        </w:rPr>
        <w:t>(</w:t>
      </w:r>
      <w:r>
        <w:rPr>
          <w:rFonts w:cs="Microsoft Sans Serif" w:ascii="Microsoft Sans Serif" w:hAnsi="Microsoft Sans Serif"/>
          <w:sz w:val="16"/>
          <w:szCs w:val="16"/>
        </w:rPr>
        <w:t>14</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3</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زداد عدد الداخلين فى دين الله ، من أهل الذمة والعبيد ، كـ بلال ، وعمار بن ياسر وغيرهم ، وكيف لا يفرون إلى رحمة الله التى جاء بها نبي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لينصفهم من جبروت المجتمع الذى أورثهم وورثهم وأبناءهم للأقوياء ، فأهدروا آدميتهم ، وذلك من خلال إعلان المساواة بينهم وبين السادة ، ورفض العبودية ، فى قول رب العالم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نَّمَا الْمُؤْمِنُونَ إِخْوَةٌ فَأَصْلِحُوا بَيْنَ أَخَوَيْكُمْ وَاتَّقُوا اللَّهَ لَعَلَّكُمْ تُرْحَمُونَ</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حجرا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دخـول المستضعفين ممن ليست لهم جذور بين بطـون مكـة تدفـع عنهم الأذى ، وتعطيهم الحمـاية والأمـان ، وتمنعهم من قريش ؛ أعطى فرصة لكبراء  قريش ، كى ينفثوا فيهم عن كراهيتهم الشديدة لمن دخل الإسلام من السادة ؛ فراحوا يذيقونهم العذاب ، ويبطشون بهم ، والنبى يألم لهم أكثر مما يألمون ، ويطالبهم بالصبر كلما شكوا له حا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راح الجمع من قريش يطاردون المسلمين فى بالطعن والسب فى دينهم ، ويشوشون عليهم ، بالتصفيق والصفير فى صلاتهم بالكعب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 يقف عدوان المشركين عند هذا الحـد ، فلقـد ازدادوا شراسة ، ورغبة فى إحداث المزيد من الأذى للمسلمين ، فتحولوا إلى أهلهم ؛ فسلبوا ممن دخل الإسلام الأموال ، وإنتهبوا التجارة ، وفرقوا بين الزوج وزوجه ، وبين الأب وابنه ، بل لقد طردت الأباء أبناءهم من الذين آمنوا من رعايتهم ، وهم بعد فى سن الصبا والحاجة للعو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شتدوا فى إيذائهم للنبى ، فها هو ذا عقبة بن معيط يحيط بثوبه عنق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يحاول أن يخنقه بينما كان يصلى فى الحجر بالكعبة ، ويراه أبو بك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يهرول  إليه ، يدفعه عن النبى بكل ما فيه من عزم وقوة ، قائلا فى استنك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تقتلون رجلا أن يقول ربى الله ، وقد جاءكم بالبينات من رب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ها هو ذا يكرر الإيذاء ، ويقذف بأمعاء جمل مذبوح على ظهر النبى وهو ساجد  لله ، فلا يرفع النبى رأسه من الصلاة ، وتأتى ابنته فاطمة ترفع الوسخ عن ظهره ، وهى تبكى وتدعو ربها أن يقتص من الفاعل ، وما كان عقبة ليجرؤ على ذلك ، لو لم يجد من عم النبى عبد العزى تشجيعا ومؤاز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اكم النضر بن الحارث ، بعد عودته من بلاد فارس وقد سمع منهم أساطيرهم التى يسمرون بها ، يدعى أن ما يقو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ا هو إلا أساطير الأولين ، ويذهب إلى مجلس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يروح يقاطعه حتى يسكته ، ثم يقص ما سمع على من يتحدث إليهم نبى الله ، ثم يسألهم بعد أن ينتهى من هرائه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الله آينا أحسن قصصا أنا أم محمد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ا هو ذا أبو جهل عمرو بن هشام يستنفر المشركين ، ويطلب منهم الحماية لأنه قد قـر قراره على قت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يقرونه على مـا أنتوى ، ويباركون  قوله ، ويعطونه العهد بالأمان ، ويجترئ  وينتظر بصخـرة كبيرة ، رفعها بين  يديه عاليا ليشج  بها رأس النبى وهو ساجد فيقتله ؛ وحين يقبل النبى ويستغرق فى صلاته ،  يتقدم أبو جهل بالحجر ليهوى به على رأس النبى ، وهو بين يدى الله ، ولكن الحجر يلتصق  بيديه ، فلا يستطيع فعل شئ ، بعد أن أصبح الحجر قيدا له ، وتحولت أداة القتل من المقتول إلى القاتل تروع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سرع أبو جهل مبتعدا عن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هو يرتعد من شدة الهول الذى أنزله الله به ، وأخذ  يصرخ فى رفاقه وقد ألم به كرب  عظيم ، ليخلصوه مما هو فيه من بلاء ، وهم مجتمعون حوله لا يستطيعون له نفعا ، وأصبحت كل أمانى أبى جهل أن ينجو بنفسه مما هو فيه ، وغادرت فكرة الاعتداء على النبى قلبه ؛ هنا فقط سقط الحجر من بين يديه ، وسقط  أبو جهل فى التراب ، ومشاعر الهزيمة والعجز والهوان تهد كيانه ه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رى محمد ما يحاك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و صاب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م يجأر بالنداء ليستفزز أهله من بنى عبد المطلب ، وما كانوا ليخذلوه فالأمر هنا نصرة لمن هو منهم ، وليست نصرة لدين الله ، وما كان هو يحب ذلك ،  بل إنه  ليخفى عنهم كل ذلك التطاول ، كما أنه  لم يلعن المسيئين عند ربه ، ولم يدع عليهم كما فع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غيره ممن سبقوه ، من رسل وأنبياء ، مع العصاة من أقوام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 هو  يعفو ويمارس الصبر ، فهكذا علمه رب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نْ صَبَرَ وَغَفَرَ إِنَّ ذَلِكَ لَمِنْ عَزْمِ الأمُورِ</w:t>
      </w:r>
      <w:r>
        <w:rPr>
          <w:rFonts w:cs="Microsoft Sans Serif" w:ascii="Microsoft Sans Serif" w:hAnsi="Microsoft Sans Serif"/>
          <w:sz w:val="16"/>
          <w:szCs w:val="16"/>
          <w:rtl w:val="true"/>
        </w:rPr>
        <w:t>(</w:t>
      </w:r>
      <w:r>
        <w:rPr>
          <w:rFonts w:cs="Microsoft Sans Serif" w:ascii="Microsoft Sans Serif" w:hAnsi="Microsoft Sans Serif"/>
          <w:sz w:val="16"/>
          <w:szCs w:val="16"/>
        </w:rPr>
        <w:t>4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شورى</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و أيضا يريد أن يكون من أولى العز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غم أفعال مشركى قريش ، ونفورهم الشديد من إتباع دين محمد ، فإنهم كانوا يجتمعون خارج بيت النبى إذا ما أسدل الليل أستاره ، ليستمعوا إلى قراءة النبى   للقرآن  ، بل هم لا يخفون افتتانهم ببلاغة القرآن  ، ولكنهم لا يجرءون على أن يهمسوا بما يحدثه فى نفوسهم من أثر ، يصل إلى الحد الذى  يجعلهم ينصتون ، فما يدرون بقدوم القادم عليهم ، فهم فى رهبة  عظيمة مما يتناهى إلى أسماعهم من ترتيل ، ثم حين ينتهى النبى من ترتيله لكلام الله ، ينتبهون لما فعلوا ، ويروحون يتلاومون  على إنصاتهم ، ويتعاهدون على عدم العودة إلى التنصت والاستماع ، ولكنهم لا يصدقون فيما تعاهدوا عليه ، ويعودون مرارا إلى التنصت تحت دعاوى كثيرة؛ وإن ظلت قلوبهم فى حسرة يتقولون بأمانيهم</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و أن هذا القرآن أنزل على رجل عظيم من مكة أو من القطيف، بدلا من إنزاله على محمد الذى شب يتيما فقيرا لا يملك المال ولا السلطان ، إذن لصدقناه واتبعناه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 يتمنون لو أن هذا القرآن نزل به ملك ، أو لو أن الله أعطى محم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معجزات الحسية كتلك التى يتحدث القسس عن قيام نبى الله عيسى بها ، من   إنزال مائدة من السماء ، أو شفاْء الأبرص والأعمى بإذن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تحدثوا إلى النبى بهذا قال ل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ألا يكفيكم شرفا أن الله قد خصكم بخيرت كثيرة ، فجعل رسوله إلى الناس كافة من بينكم ، وأن الله تعالى هو من اختصنى مبلغا لرسال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لْ لَوْ شَاءَ اللَّهُ مَا تَلَوْتُهُ عَلَيْكُمْ وَلا أَدْرَاكُمْ بِهِ فَقَدْ لَبِثْتُ فِيكُمْ عُمُرًا مِنْ قَبْلِهِ أَفَلا تَعْقِ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يونس</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أن الله قد أورثكم الكعبة تحظى باحترام العرب ، لا يكفون على مدار الأيام عن زيارتها والحج إليها ، مما أكسبكم بينهم موقع الاحترام والمهابة ، وجعـل لكم البيت آمنا يرفل فى عناية الله وحفظه ، فى قوله تع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لَمْ يَرَوْا أَنَّا جَعَلْنَا حَرَمًا آمِنًا وَيُتَخَطَّفُ النَّاسُ مِنْ حَوْلِهِمْ أَفَبِالْبَاطِلِ يُؤْمِنُونَ وَبِنِعْمَةِ اللَّهِ يَكْفُ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أَظْلَمُ مِمَّنْ افْتَرَى عَلَى اللَّهِ كَذِبًا أَوْ كَذَّبَ بِالْحَقِّ لَمَّا جَاءَهُ أَلَيْسَ فِي جَهَنَّمَ مَثْوًى لِلْكَافِ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عنكبوت</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جعل لكم فى تجارتكم بين اليمن والشام رزقا رغ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لإيلافِ قُرَيْشٍ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يلافِهِمْ رِحْلَةَ الشِّتَاءِ وَالصَّيْفِ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يَعْبُدُوا رَبَّ هَذَا الْبَيْتِ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 أَطْعَمَهُمْ مِنْ جُوعٍ وَآمَنَهُمْ مِنْ خَوْفٍ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قريش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مام هذا الفضل جميعه، آلم يأن لكم أن تعبدوا رب هذا البيت، الذى أطعمكم من جوع وأمنكم من خوف؟</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مالكم تعجبون وتدهشون، وترفض عقولكم تصديق ما يحدث حولكم، وما اختص به الله عبده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تتهمونه بما ليس ف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كَانَ لِلنَّاسِ عَجَبًا أَنْ أَوْحَيْنَا إِلَى رَجُلٍ مِنْهُمْ أَنْ أَنْذِرْ النَّاسَ وَبَشِّرْ الَّذِينَ آمَنُوا أَنَّ لَهُمْ قَدَمَ صِدْقٍ عِنْدَ رَبِّهِمْ قَالَ الْكَافِرُونَ إِنَّ هَذَا لَسَاحِرٌ 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يونس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ا بالكم يا قومى لا تبصرون ، ولا تعقلون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بعد أن قال لهم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ا ألهمه به ربه من قول ؛ قام المجادلين من المشركين من مجلسه وهم أكثر عجبا ، فلم يفقهوا شيئا مما قيل لهم ، ودهش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غاية الدهشة من حالهم ، ونز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جلاء الحقيقة ، فقال له الله علام  الغيوب مبي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مِنْهُمْ مَنْ يَسْتَمِعُ إِلَيْكَ حَتَّى إِذَا خَرَجُوا مِنْ عِنْدِكَ قَالُوا لِلَّذِينَ أُوتُوا الْعِلْمَ مَاذَا قَالَ آنِفًا أُوْلَئِكَ الَّذِينَ طَبَعَ اللَّهُ عَلَى قُلُوبِهِمْ وَاتَّبَعُوا أَهْوَاءَهُ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محمد</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رغم هذا ، لم يتوقف دخول من يختص الله بالهداية من الناس ، فى دين الله ، حتى امتلأت بهم دار خديجة على رحابته</w:t>
      </w:r>
      <w:r>
        <w:rPr>
          <w:rFonts w:ascii="Microsoft Sans Serif" w:hAnsi="Microsoft Sans Serif" w:cs="Microsoft Sans Serif"/>
          <w:sz w:val="16"/>
          <w:sz w:val="16"/>
          <w:szCs w:val="16"/>
          <w:rtl w:val="true"/>
        </w:rPr>
        <w:t>ا</w:t>
      </w:r>
      <w:r>
        <w:rPr>
          <w:rFonts w:ascii="Microsoft Sans Serif" w:hAnsi="Microsoft Sans Serif" w:cs="Microsoft Sans Serif"/>
          <w:sz w:val="16"/>
          <w:sz w:val="16"/>
          <w:szCs w:val="16"/>
          <w:rtl w:val="true"/>
        </w:rPr>
        <w:t xml:space="preserve">، فازداد تجسس جيران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يه ، وكثر تطاولهم على ضيوفه بالسفيه من القول والفعل، ولكن ما السبيـل غير الصبر وانتظار نصر الله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عد مرور ما يزيد على العام من بدء دخول العشرات فى دين الله ، مرت جماعة من المشركين بموضع صلاة المسلمين  فى الشعب ، حيث كانوا يستخفون عند صلاة الغسق ، فسبوا المصلين وسبوا دينهم ، وثارت ثائرة المسلمين غيرة على الله ورسوله ، وتشابك الجمعان ، وانتصر المسلمون ، وشج سعد بن أبى وقاص رأس واحـد من المشركين ، وتصايحت قـريش بأنها لن تترك مسلما يقرأ القرآن ، أو يصلى إلا وستنال من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ثار هذا الحادث قلق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إعمال الفكر وجـد أن عليه أن ينـأى بهـم عـن هـذه المضايقات ، والسبيـل الوحيد هو البعد عن مجالس قريش ، والبحث عن مكان آخر غير دار خديجة رضى الله عنها ، وجاءه الخلاص سريعا حين عرض الأرقم بن أبى الأرقم داره لكى يقيم بها النبى وكافة المسلمين ، وكان عددهم قد قـرب من الثلاثين أو يزيد، فاستجاب النبى للدعوة، فلقد كانت الـدار كبيرة، كما كانت بعيدة عن مسامع قريش، فهى تكاد تكون وحدها التى بنيت عند جبل الصف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هذه الدار كان الملتقى الأول لكل الذين آمنوا مجتمعين ، يدارسهم النبى فيحمل إلى صحابته ما علمه ربه، ويتلو عليهم ما أوحى ويوحى إليه من الـقرآن، ويرتله ترتيلا ترتيلا، ليحفظوه ، ويعايش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جبريل دائم الحضور يدارس النبى ، ويفسـر له ما استعصى عليه فهمه من كلام الله ، ويشير عليه بما يفصح به لأصحابه من درجـات العلم الذى يعلمه له ربه ، فهناك من العلم أسرار مهولات لا تحتملها ألبابهم ، ولا تحتملها أزمانهـم ، فما تعلم النبى هو على قدر النب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كانت مدرسة دار الأرقم بن أبى الأرقم نواة لمبعث أمة من الخلق تختلف عمن سبقها من أمم ، كان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هو قدوتهم ، يتعلمون من أفعاله وأقواله ، وكان لب العقيدة ومدخل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شهادة أن لا إله إلا الله ، قولا وعملا ، فالله واحد أحد فرد صمد ، لا يشاركه إله فى الملك وليس له امرأة ولا ولد ؛ وأن أمر الحياة وما زينها به خالق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مال وبنون ، ثم موت ، وبعث ، وحساب ، جميعه بي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القرآن دستورهم بما حمله لهم من رحمة ، وما فتح عيونهم عليه من  علم ، فجعل لحياتهم طعما ومعن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قد علموا أن حياتهم ليست عبثا ، وأن بعد الحياة بعثا ونشورا ، وأن الأمر ليس كما كانوا يعتقدو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هى إلا حياتنا نموت ونحيا وما نحن بمبعوثين؛ وأن الحياة ليست هى نهاية الرحلة بانتهائها ينقضى كل شىء، بل هى دار الاختبار ، ثم يردون إلى الله خالقهم ، قال الله تعالى فى سورة يونس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نَّ رَبَّكُمْ اللَّهُ الَّذِي خَلَقَ السَّمَاوَاتِ وَالأرْضَ فِي سِتَّةِ أَيَّامٍ ثُمَّ اسْتَوَى عَلَى الْعَرْشِ  يُدَبِّرُ الأمْرَ مَا مِنْ شَفِيعٍ إِلا مِنْ بَعْدِ إِذْنِهِ ذَلِكُمْ اللَّهُ رَبُّكُمْ فَاعْبُدُوهُ أَفَلا تَذَكَّ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يْهِ مَرْجِعُكُمْ جَمِيعًا وَعْدَ اللَّهِ حَقًّا إِنَّهُ يَبْدَأُ الْخَلْقَ ثُمَّ يُعِيدُهُ لِيَجْزِيَ الَّذِينَ آمَنُوا وَعَمِلُوا الصَّالِحَاتِ بِالْقِسْطِ وَالَّذِينَ كَفَرُوا لَهُمْ شَرَابٌ مِنْ حَمِيمٍ وَعَذَابٌ أَلِيمٌ بِمَا كَانُوا   يَكْفُ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ذن عليهم أن يحسنوا سلوكهم ، وأن يتقنوا عملهم ، فلا سبيل للإنسان للنجاة إلا  بعمله ، فمنه يكون الجزاء ، كما جاء فى سورة النجم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لا تَزِرُ وَازِرَةٌ وِزْرَ أُخْرَى </w:t>
      </w:r>
      <w:r>
        <w:rPr>
          <w:rFonts w:cs="Microsoft Sans Serif" w:ascii="Microsoft Sans Serif" w:hAnsi="Microsoft Sans Serif"/>
          <w:sz w:val="16"/>
          <w:szCs w:val="16"/>
          <w:rtl w:val="true"/>
        </w:rPr>
        <w:t>(</w:t>
      </w:r>
      <w:r>
        <w:rPr>
          <w:rFonts w:cs="Microsoft Sans Serif" w:ascii="Microsoft Sans Serif" w:hAnsi="Microsoft Sans Serif"/>
          <w:sz w:val="16"/>
          <w:szCs w:val="16"/>
        </w:rPr>
        <w:t>3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 لَيْسَ لِلإنسَانِ إِلا مَا سَعَى </w:t>
      </w:r>
      <w:r>
        <w:rPr>
          <w:rFonts w:cs="Microsoft Sans Serif" w:ascii="Microsoft Sans Serif" w:hAnsi="Microsoft Sans Serif"/>
          <w:sz w:val="16"/>
          <w:szCs w:val="16"/>
          <w:rtl w:val="true"/>
        </w:rPr>
        <w:t>(</w:t>
      </w:r>
      <w:r>
        <w:rPr>
          <w:rFonts w:cs="Microsoft Sans Serif" w:ascii="Microsoft Sans Serif" w:hAnsi="Microsoft Sans Serif"/>
          <w:sz w:val="16"/>
          <w:szCs w:val="16"/>
        </w:rPr>
        <w:t>3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 سَعْيَهُ سَوْفَ يُرَى </w:t>
      </w:r>
      <w:r>
        <w:rPr>
          <w:rFonts w:cs="Microsoft Sans Serif" w:ascii="Microsoft Sans Serif" w:hAnsi="Microsoft Sans Serif"/>
          <w:sz w:val="16"/>
          <w:szCs w:val="16"/>
          <w:rtl w:val="true"/>
        </w:rPr>
        <w:t>(</w:t>
      </w:r>
      <w:r>
        <w:rPr>
          <w:rFonts w:cs="Microsoft Sans Serif" w:ascii="Microsoft Sans Serif" w:hAnsi="Microsoft Sans Serif"/>
          <w:sz w:val="16"/>
          <w:szCs w:val="16"/>
        </w:rPr>
        <w:t>4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يُجْزَاهُ الْجَزَاءَ الأوْفَى </w:t>
      </w:r>
      <w:r>
        <w:rPr>
          <w:rFonts w:cs="Microsoft Sans Serif" w:ascii="Microsoft Sans Serif" w:hAnsi="Microsoft Sans Serif"/>
          <w:sz w:val="16"/>
          <w:szCs w:val="16"/>
          <w:rtl w:val="true"/>
        </w:rPr>
        <w:t>(</w:t>
      </w:r>
      <w:r>
        <w:rPr>
          <w:rFonts w:cs="Microsoft Sans Serif" w:ascii="Microsoft Sans Serif" w:hAnsi="Microsoft Sans Serif"/>
          <w:sz w:val="16"/>
          <w:szCs w:val="16"/>
        </w:rPr>
        <w:t>4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 إِلَى رَبِّكَ الْمُنْتَهَى </w:t>
      </w:r>
      <w:r>
        <w:rPr>
          <w:rFonts w:cs="Microsoft Sans Serif" w:ascii="Microsoft Sans Serif" w:hAnsi="Microsoft Sans Serif"/>
          <w:sz w:val="16"/>
          <w:szCs w:val="16"/>
          <w:rtl w:val="true"/>
        </w:rPr>
        <w:t>(</w:t>
      </w:r>
      <w:r>
        <w:rPr>
          <w:rFonts w:cs="Microsoft Sans Serif" w:ascii="Microsoft Sans Serif" w:hAnsi="Microsoft Sans Serif"/>
          <w:sz w:val="16"/>
          <w:szCs w:val="16"/>
        </w:rPr>
        <w:t>42</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ه لا فضل لعربى على أعجمى إلا بالتقوى ، كما جاء فى سورة الحجرا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ا أَيُّهَا النَّاسُ إِنَّا خَلَقْنَاكُمْ مِنْ ذَكَرٍ وَأُنثَى وَجَعَلْنَاكُمْ شُعُوبًا وَقَبَائِلَ لِتَعَارَفُوا إِنَّ أَكْرَمَكُمْ عِنْدَ اللَّهِ أَتْقَاكُمْ إِنَّ اللَّهَ عَلِيمٌ خَبِ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ـه ليست هناك عبودية فى الإسلام ، فالناس أمام اللـه سواسية كأسنان المشط لا فضل لأحد على أحد ، وما أروع عدلك يا رب حين تقول فى سورة المائ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كَتَبْنَا عَلَيْهِمْ فِيهَا أَنَّ النَّفْسَ بِالنَّفْسِ وَالْعَيْنَ بِالْعَيْنِ وَالأنفَ بِالأنفِ وَالأذُنَ بِالأذُنِ وَالسِّنَّ بِالسِّنِّ وَالْجُرُوحَ قِصَاصٌ فَمَنْ تَصَدَّقَ بِهِ فَهُوَ كَفَّارَةٌ لَهُ وَمَنْ لَمْ يَحْكُمْ بِمَا أَنزَلَ اللَّهُ فَأُوْلَئِكَ هُمْ الظَّا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5</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لكل من منبع واحد ، ولأصل واحد ، هو آد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ما جاء فى سورة النساء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يُّهَا النَّاسُ اتَّقُوا رَبَّكُمْ الَّذِي خَلَقَكُمْ مِنْ نَفْسٍ وَاحِدَةٍ وَخَلَقَ مِنْهَا زَوْجَهَا وَبَثَّ مِنْهُمَا رِجَالا كَثِيرًا وَنِسَاءً وَاتَّقُوا اللَّهَ الَّذِي تَتَسَاءَلُونَ بِهِ وَالأرْحَامَ إِنَّ اللَّهَ كَانَ عَلَيْكُمْ رَقِيبًـ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 فى هذه الحياة الدنيا ما هو حلال وما هو حرام ، فكما أحل الله لأدم أن يأكل من طيبات الجنة ، حرم عليه وحـواء أن يقتـربا من الشجرة التى عرفها لهما ، أو يستمع إلى وسوسة الشيطان فيضل ويشقى ؛ فالإنسان قد حرم عليه أن يشرك بالله أو يسرق أو يزنى أو يقتل أولاده خشية إملاق ، فرزقه ورزقهم على  الله ، ولا يقتل نفسا حرم الله قتلهـا إلا بالحق فمن قتل نفسا بغير نـفس أو فسـاد فى الأرض فيحاسبه  الله وكأنه قتل الناس جميعا ، ولا يأتى ببهتان يفتريه من بين يديه وأرجله ، أو يعصى فى معروف </w:t>
      </w:r>
      <w:r>
        <w:rPr>
          <w:rFonts w:cs="Microsoft Sans Serif" w:ascii="Microsoft Sans Serif" w:hAnsi="Microsoft Sans Serif"/>
          <w:sz w:val="16"/>
          <w:szCs w:val="16"/>
          <w:rtl w:val="true"/>
        </w:rPr>
        <w:t xml:space="preserve">.                </w:t>
      </w:r>
    </w:p>
    <w:p>
      <w:pPr>
        <w:pStyle w:val="Normal"/>
        <w:spacing w:lineRule="exact" w:line="340"/>
        <w:ind w:left="22"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 حقيقة الدنيا زوال ، وأن الآخرة خير وأبقى ففيها الحياة الطيبة للمؤمن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ا نصب، ولا متاعب جسد، ولا مشق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 الدنيا مهما عاش الإنسان من أيامها وسنواتها ، فهى قصيرة أيما طالت بالنسبة للآخرة ، ففى الآخرة اليوم بألف سنة مما نعد فى دنيانا ، والمسلمون هم السابقون الذين وعدهم رب العالمين بجنات النعيم فى سورة الواقعة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السَّابِقُونَ السَّابِقُ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لَئِكَ الْمُقَرَّبُ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 جَنَّاتِ النَّعِ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لَّةٌ مِنْ الأَوَّلِ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لِيلٌ مِنْ الآخِ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سُرُرٍ مَوْضُونَةٍ </w:t>
      </w:r>
      <w:r>
        <w:rPr>
          <w:rFonts w:cs="Microsoft Sans Serif" w:ascii="Microsoft Sans Serif" w:hAnsi="Microsoft Sans Serif"/>
          <w:sz w:val="16"/>
          <w:szCs w:val="16"/>
          <w:rtl w:val="true"/>
        </w:rPr>
        <w:t>(</w:t>
      </w:r>
      <w:r>
        <w:rPr>
          <w:rFonts w:cs="Microsoft Sans Serif" w:ascii="Microsoft Sans Serif" w:hAnsi="Microsoft Sans Serif"/>
          <w:sz w:val="16"/>
          <w:szCs w:val="16"/>
        </w:rPr>
        <w:t>1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تَّكِئِينَ عَلَيْهَا مُتَقَابِلِ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طُوفُ عَلَيْهِمْ وِلْدَانٌ مُخَلَّدُ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أَكْوَابٍ وَأَبَارِيقَ وَكَأْسٍ مِنْ مَعِين</w:t>
      </w:r>
      <w:r>
        <w:rPr>
          <w:rFonts w:cs="Microsoft Sans Serif" w:ascii="Microsoft Sans Serif" w:hAnsi="Microsoft Sans Serif"/>
          <w:sz w:val="16"/>
          <w:szCs w:val="16"/>
          <w:rtl w:val="true"/>
        </w:rPr>
        <w:t>(</w:t>
      </w:r>
      <w:r>
        <w:rPr>
          <w:rFonts w:cs="Microsoft Sans Serif" w:ascii="Microsoft Sans Serif" w:hAnsi="Microsoft Sans Serif"/>
          <w:sz w:val="16"/>
          <w:szCs w:val="16"/>
        </w:rPr>
        <w:t>1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يُصَدَّعُونَ عَنْهَا وَلا يُنزِفُ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اكِهَةٍ مِمَّا يَتَخَيَّ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حْمِ طَيْرٍ مِمَّا يَشْتَهُ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ورٌ عِ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أَمْثَالِ اللُّؤْلُؤِ الْمَكْنُ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جَزَاءً بِمَا كَانُوا يَعْمَلُونَ</w:t>
      </w:r>
      <w:r>
        <w:rPr>
          <w:rFonts w:cs="Microsoft Sans Serif" w:ascii="Microsoft Sans Serif" w:hAnsi="Microsoft Sans Serif"/>
          <w:sz w:val="16"/>
          <w:szCs w:val="16"/>
          <w:rtl w:val="true"/>
        </w:rPr>
        <w:t>(</w:t>
      </w:r>
      <w:r>
        <w:rPr>
          <w:rFonts w:cs="Microsoft Sans Serif" w:ascii="Microsoft Sans Serif" w:hAnsi="Microsoft Sans Serif"/>
          <w:sz w:val="16"/>
          <w:szCs w:val="16"/>
        </w:rPr>
        <w:t>2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يَسْمَعُونَ فِيهَا لَغْوًا وَلا تَأْثِيمً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لا قِيلا سَلامًا سَلامًا</w:t>
      </w:r>
      <w:r>
        <w:rPr>
          <w:rFonts w:cs="Microsoft Sans Serif" w:ascii="Microsoft Sans Serif" w:hAnsi="Microsoft Sans Serif"/>
          <w:sz w:val="16"/>
          <w:szCs w:val="16"/>
          <w:rtl w:val="true"/>
        </w:rPr>
        <w:t>(</w:t>
      </w:r>
      <w:r>
        <w:rPr>
          <w:rFonts w:cs="Microsoft Sans Serif" w:ascii="Microsoft Sans Serif" w:hAnsi="Microsoft Sans Serif"/>
          <w:sz w:val="16"/>
          <w:szCs w:val="16"/>
        </w:rPr>
        <w:t>26</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ن الإنسان ما هو والحياة ، إلا كزارع يستعد ليوم جنى الثمار ، فإن أحس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زرع  فجنيه جنات عرضها السماوات والأرض أعدت للمتقين ، فيها من الخيرات والمتع مالا عين رأت ولا أذن سمعت ، ولا خطـر على قلب بشر ، والمتعة فيها متصلة بلا مشقة ولا معاناة ؛ أما إذا زرع ولم يحسن زرعا فهو إلى جهنم يصلى نارا وعذابا وخزيا ، وبئس المص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ام هذه المعرفة الجديد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لا تهون الدنيا عليهم ، ويقل شأنها ، ويهون أمر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عرفـوا أن الشق الثانى من الشهـادة ، وهو شهادة أن محمدا نبى الله ورسو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عنى الإقتداء والتشبه بخلق وأفع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كثرهم حياء وتواضعا ، يجلس وسطهم فلا يستطيع من لا يعرفه أن يميزه من بينهم ، يفعل ما يفعلون  ، وإذا قـام ثم عاد ، يجلس حيث انتهى به المجلس ، وكان يقول ل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تميزونى بين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ؤكد تصرفه ، فى قو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جلس جلسة العبد ، وأأكل أكلة العبد ، وأحب أن أكون عبدا رسولا ، ولا أحب أن أكون ملكا رسول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نزل إلى الأسواق سعيا إلى الارتزاق من عمل  يده ، فيبيع ويبتاع ، حتى لقد عير الكفـار المسلمين بأن الرسول يمشى فى الأسواق لا يميزه  شئ ، ولا يتميز فى شئ ، وهو بشر مثل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أكل مما يأكلون ، ويشرب مما يشربون ، ولئن اتبعتم بشرا مثلكم فإنكم خاسرون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كان كفار مكة ، وأهل الكبر والصلف يدرون أنهم بتعداد كل هذه الصفات عن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إنما يزكونه عند أصحا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تسلل حب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نفوس من معه جارفا ، فسيطر على كل ذرة من ذراتهـا ، وجعلهم يذوبون فيه ذوبانا كاملا ، ثم ارتقى الحب فأصبحوا يؤثرونه على أنفسهم ؛ وأصبح الله ورسوله أحب إلى المسلم الأول من الدنيا وما فيها ، ومن في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آلفت القلوب ، وانزاحت الدنايا ، وتوحد الكل فى قول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محمد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هذا التآلف يثير عجب المشركين واستنكارهم ، فلا مجلس محمد فى فخامة وترف مجالسهم ، ولا المسلمين يلهون ويستمتعون بسويعات اجتماعهم مثلما هم   يفعلون ، حيث الخمر والطعام والغيد الحسان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كيف لكفار مكة أن يعرفوا ، وهم لم يرتفعوا عن حضيض الدنايا المادية ، إلى سمو الروحانيات ، ليذوقوا شهد الإيمان بالله ورسوله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 لقد وصل بهم حال الضياع أن 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 كان هذا هو الحق من عندك ، فأمطر علينا حجارة من السماء ، أو ائتنا بعذاب أل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لك بدلا من أن يقولوا قول العقل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 كان هذا هو الحق من عندك ، فأهدنا إلى سواء السبيل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جاءهم رد الرحمن الرحيم ، فى سورة الأنفال ، بأن وجـود النبى والمستغفرين لذنبهم من المسلمين يمنع عنهم العذاب إلا لكرامة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د ر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كَانَ اللَّهُ لِيُعَذِّبَهُمْ وَأَنْتَ فِيهِمْ وَمَا كَانَ اللَّهُ مُعَذِّبَهُمْ وَهُمْ يَسْتَغْفِ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3</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6</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شتد الأذى بصحابة النبى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ان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يحمل إليه قصص الأنبياء ممن سبقوه ، وما لا قوه من الكفار والمشركين ، وما لاقاه المسلمون الأول من عنت وتعذيب فاق ما يتعرض له صحابته بكثير ، حتى إن المسلم من أولئك كان يشـق إلى نصفين حتى يكفر بالله ، فما كان يستجيب ، مفضلا الشهادة والجنة التى وعد بها المتقون ، على الدنيا وزخرفها ، وهى أمور لم يعرف بها قومه ، كما جاء فى سور  هود</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تِلْكَ مِنْ أَنْبَاءِ الْغَيْبِ نُوحِيهَا إِلَيْكَ مَا كُنتَ تَعْلَمُهَا أَنْتَ وَلا قَوْمُكَ مِنْ قَبْلِ هَذَا فَاصْبِرْ إِنَّ الْعاقِبَةَ لِلْمُتَّقِ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9</w:t>
      </w:r>
      <w:r>
        <w:rPr>
          <w:rFonts w:cs="Microsoft Sans Serif" w:ascii="Microsoft Sans Serif" w:hAnsi="Microsoft Sans Serif"/>
          <w:sz w:val="16"/>
          <w:szCs w:val="16"/>
          <w:rtl w:val="true"/>
        </w:rPr>
        <w:t>)</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ت تلك القصص عظة وعـبرة ، وتسرية عن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لأنه لم يكن يملك دفع الأذى عن أصحابه ، وتخفيفا من آلام نفسه الرحيمة التى كانت تتبدد شتاتا حز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رأفة بالمعذبين من ضعفاء قريش ، كلما رأى أو سمع عن عذابهم  الذى وصل  إلى حد جلدهم بالسياط ، وكيهم بالنار ، وطرحهم ببطحاء مكة وقت الظهيرة وهم عراة لكى تفتت الشمس القاسية عظامهم ، وتكوى جلودهم ، وتوهن عزيمتهم ، وكان أول من شرف بالشهادة فى الإسلام من ضحايا قريش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مية ، زوجة ياسر ، وأم عمار وز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كُلا نَقُصُّ عَلَيْكَ مِنْ أَنْبَاءِ الرُّسُلِ مَا نُثَبِّتُ بِهِ فُؤَادَكَ وَجَاءَكَ فِي هَذِهِ الْحَقُّ وَمَوْعِظَةٌ وَذِكْرَى لِلْ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20</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ذهب إلى رسول الله ، وفد من المعذبين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ألا تستنصر لنا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باثا فيهم روح الصبر ، ومبشرا بالأبق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ان الرجل فيمن قبلكم يحفر له فى الأرض ، فيجاء بمنشار ، فيوضع على رأسه  فيشق ما دون لحمه وعظمه ، وما يصده ذلك عن دينه ؛ والله ليتمن هذا   الأمر ، حتى يسير الراكب من صنعاء إلى حضرموت ، لا يخاف إلا الله تعالى ، أو الذئب على غنمه ، ولكنكم تستعجل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طرد فتلا قول الله سبحانه وتعالى فى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 </w:t>
      </w:r>
      <w:r>
        <w:rPr>
          <w:rFonts w:cs="Microsoft Sans Serif" w:ascii="Microsoft Sans Serif" w:hAnsi="Microsoft Sans Serif"/>
          <w:sz w:val="16"/>
          <w:szCs w:val="16"/>
          <w:rtl w:val="true"/>
        </w:rPr>
        <w:t>(</w:t>
      </w:r>
      <w:r>
        <w:rPr>
          <w:rFonts w:cs="Microsoft Sans Serif" w:ascii="Microsoft Sans Serif" w:hAnsi="Microsoft Sans Serif"/>
          <w:sz w:val="16"/>
          <w:szCs w:val="16"/>
        </w:rPr>
        <w:t>214</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ام هذه المحنة ، أخذ أبو بكر يشترى من يستطيع شراءه من المعذبين ، رحمة بهم ، ثم يعتقهم لوجه الله أحرارا ، وحين احتج أبو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ى اشتر الأقوياء فيمنعوك من ظلم قريش ، بدلا من أن تشترى من لا حول لهم ولا قوة ، فلا يستطيعون أن يدفعوا عنك أذى ، وإنها لتجارة بائ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بك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 هى تجارة مع الله ، ومن يتاجر مع الله فتجارته لا  تبو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ازداد ظلم قريش ، وأصبح اضطهادهم للمسلمين لا يطاق، جاء جبريل إلى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بصره، وأرشده، واستجاب النبى وأبلغ أصحابه بما أوحى إليه،  قائـ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خرجتم إلى أرض الحبشة ، يجعل الله لكم فرجا مما أنتم فيه ، فإن بها ملكا لا يظلم عنده أحد ،وهى أرض صدق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 كانت أول هجرة فى سبيل الله لصحاب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نفذها عشرة أو يزيد من المسلمين ، منهم عثمان بن عفان وزوجه رقية بنت رسول الله رضى الله ع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فراقهم شاقا على نفس النبى ، وإن كتم الأمر وأخفى حزنه وألمه عن الصحابة حتى لا يزداد ألمهم لألمه ، فتكفيهم مـرارة فراق من كانوا لهم إخوا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أعقبت الفئة الأولى من المهاجرين فئة ثانية ، تسللت مغادرة من مكة فى تخف وحيطة ، حتى لا يشعر بهم المشركون ، فكانوا ينفلتون أثناء الليل فرادى أو مثنى وثلاث ، ثم يتجمعون عند نقطة اتفقوا عليها على شاطئ البحر ، فيستأجرون مركبا ، ويرحلون آمنين إلى أرض الحبشة ، وقلوبهم تنزف ألما لفراق الحبيب  محمد ، ولفراق الأهل والأرض ؛ وإن كان الأمل لا ينقطع فى عودة منتصرة إلى أرض المولد ، وإن داخلتهم سعادة لا تخفى لأن هجرتهم طاعة لأمر الله تعالى ، وانتظار لأجره  ، فلقد قال الله تعالى فى سورة النح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الَّذِينَ هَاجَرُوا فِي اللَّهِ مِنْ بَعْدِ مَا ظُلِمُوا لَنُبَوِّئَنَّهُمْ فِي الدُّنْيَا حَسَنَةً وَلأجْرُ الآخِرَةِ أَكْبَرُ لَوْ كَانُوا يَ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ذِينَ صَبَرُوا وَعَلَى رَبِّهِمْ يَتَوَكَّ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2</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7</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هجرة المسلمين مثار خوف كبراء الكفار ، وأصحاب الرأى فيهم ، لقد تطيروا منها ، لأنها تشى بأن دين محمد يغادرهم لحين ، ثم يفـد عليهم من خارج مكة فيكتسحهم ويثأر منهم ويدمر مناعتهم وعزتهم ، ولقد حاولوا فى كل هجرة أن يلحقوا بمن يهرب من المسلمين ، و لكنهم لم يدركوا أحدا م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هدأ وساوس قريش ، ولم يكف أهـل الرأى فيها عن التفكير والكيد ل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لقد شاركهم إبليس فى تآمرهم ، ثم قرروا أن يعرضوا على النبى ما ظنوا أنه سيغريه ، ويدير رأسه عن ذاك الطريق الذى يهدد نفوذهم ، ويبدد هيبتهم بين القبائل ، ويكفه عنهم ، ولقد أنابوا عنهم عتبة بن ربيعة ، وهو من حكمائهم ، ليقوم إلى محمد فيكلمه ، ويعرض عليه ما ارتأ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لس عتبة بين يدى النبى يداهنه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ابن آخى ، إنك منا حيث علمت من الحسب والشـرف والفضل ، والمكنة فى النسب ، وإنك قد أتيت قومك بأمر عظيم ، فرقت به جماعتهم ، وسفهت  أحلامهم ، وعبت آلهتهم ودينهم ، وكفرت به من مضى من آبائهم ، فاسمع منى أعرض عليك أمورا تنظر فيها ، لعلك تقبل منها بعض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له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يا أبا الول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ت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ابن أخى ، إن كنت إنما تريد بما جئت به من هذا الأمر مالا ، جمعنا لك من أموالنا ، حتى تكون أكثرنا مالا ، وإن كنت تريد به شرفا سودناك علينا ، حتى لا نقطع أمرا دونك ، وإن كنت تريد به ملكا ملكناك علينا ، وإن كان هذا الذى يأتيك رئيا تراه لا تستطيع رده عن نفسـك ، طلبنا لك الطـب وبذلنا فيه أموالنـا حتى نبرئك  منـ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ن الجنى يكون أحيانا شديدا على الرجل حتى يداوى من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حمد الصاد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قد فرغت يا أبا الوليد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أمي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اسمع م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ت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فع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رأ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سورة فص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سم الله الرحمن الرحيم</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ح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نزِيلٌ مِنْ الرَّحْمَنِ الرَّحِ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تَابٌ فُصِّلَتْ آيَاتُهُ قُرْآنًا عَرَبِيًّا لِقَوْمٍ يَعْلَمُونَ</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شِيرًا وَنَذِيرًا فَأَعْرَضَ أَكْثَرُهُمْ فَهُمْ لا يَسْمَعُ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وا قُلُوبُنَا فِي أَكِنَّةٍ مِمَّا تَدْعُونَا إِلَيْهِ وَفِي آذَانِنَا وَقْرٌ وَمِنْ بَيْنِنَا وَبَيْنِكَ حِجَابٌ فَاعْمَلْ إِنَّنَا عَامِ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 إِنَّمَا أَنَا بَشَرٌ مِثْلُكُمْ يُوحَى إِلَيَّ أَنَّمَا إِلَهُكُمْ إِلَهٌ وَاحِـدٌ فَاسْتَقِيمُوا إِلَيْهِ وَاسْتَغْفِرُوهُ وَوَيْلٌ لِلْمُشْرِكِ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نَ لا يُؤْتُونَ الزَّكَاةَ وَهُمْ بِالآخِرَةِ هُمْ كَافِ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الَّذِينَ آمَنُوا وَعَمِلُوا الصَّالِحَاتِ لَهُمْ أَجْـرٌ غَيْرُ مَمْنُ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 أَئِنَّكُمْ لَتَكْفُرُونَ بِالَّذِي خَلَقَ الأرْضَ فِي يَوْمَيْنِ وَتَجْعَلُونَ لَهُ أَندَادًا ذَلِكَ رَبُّ الْعَالَمِ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عَلَ فِيهَا رَوَاسِيَ مِنْ فَوْقِهَا وَبَارَكَ فِيهَا وَقَدَّرَ فِيهَا أَقْوَاتَهَا فِي أَرْبَعَةِ أَيَّامٍ سَوَاءً لِلسَّائِلِ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وَى إِلَى السَّمَاءِ وَهِيَ دُخَانٌ فَقَالَ لَهَا وَللأرْضِ اِئْتِيَا طَوْعًا أَوْ كَرْهًا قَالَتَا أَتَيْنَا طَائِعِ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ضَاهُنَّ سَبْعَ سَمَاوَاتٍ فِي يَوْمَيْنِ وَأَوْحَى فِي كُلِّ سَمَاءٍ أَمْرَهَا وَزَيَّنَّا السَّمَاءَ الدُّنْيَا بِمَصَابِيحَ وَحِفْظًا ذَلِكَ تَقْدِيرُ الْعَزِيزِ الْعَلِ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نْ أَعْرَضُوا فَقُلْ أَنذَرْتُكُمْ صَاعِقَةً مِثْلَ صَاعِقَةِ عَادٍ وَثَمُودَ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نا انتفض عتبة انتفاضة هائلة ، وقفز يقفل فم النبى بيد مرتعدة من شدة الهول الذى أصبح عليه مما سمع من نذير ووعيد ، وقال للنبى فى رج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فى يا ابن أخى ما أسمعت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كن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ستمر يرتل عليه السورة حتى تلا نهايتها من قول الله سبحانه وتعالـى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لْ أَرَأَيْتُمْ إِنْ كَانَ مِنْ عِنْدِ اللَّهِ ثُمَّ كَفَرْتُمْ بِهِ مَنْ أَضَلُّ مِمَّنْ هُوَ فِي شِقَاقٍ بَعِيدٍ </w:t>
      </w:r>
      <w:r>
        <w:rPr>
          <w:rFonts w:cs="Microsoft Sans Serif" w:ascii="Microsoft Sans Serif" w:hAnsi="Microsoft Sans Serif"/>
          <w:sz w:val="16"/>
          <w:szCs w:val="16"/>
          <w:rtl w:val="true"/>
        </w:rPr>
        <w:t>(</w:t>
      </w:r>
      <w:r>
        <w:rPr>
          <w:rFonts w:cs="Microsoft Sans Serif" w:ascii="Microsoft Sans Serif" w:hAnsi="Microsoft Sans Serif"/>
          <w:sz w:val="16"/>
          <w:szCs w:val="16"/>
        </w:rPr>
        <w:t>5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نُرِيهِمْ آيَاتِنَا فِي الآفَاقِ وَفِي أَنْفُسِهِمْ حَتَّى يَتَبَيَّنَ لَهُمْ أَنَّهُ الْحَقُّ أَوَلَمْ يَكْفِ بِرَبِّكَ أَنَّهُ عَلَى كُلِّ شَيْءٍ شَهِيدٌ </w:t>
      </w:r>
      <w:r>
        <w:rPr>
          <w:rFonts w:cs="Microsoft Sans Serif" w:ascii="Microsoft Sans Serif" w:hAnsi="Microsoft Sans Serif"/>
          <w:sz w:val="16"/>
          <w:szCs w:val="16"/>
          <w:rtl w:val="true"/>
        </w:rPr>
        <w:t>(</w:t>
      </w:r>
      <w:r>
        <w:rPr>
          <w:rFonts w:cs="Microsoft Sans Serif" w:ascii="Microsoft Sans Serif" w:hAnsi="Microsoft Sans Serif"/>
          <w:sz w:val="16"/>
          <w:szCs w:val="16"/>
        </w:rPr>
        <w:t>5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ا إِنَّهُمْ فِي مِرْيَةٍ مِنْ لِقَاءِ رَبِّهِمْ أَلا إِنَّهُ بِكُلِّ شَيْءٍ    مُحِيطٌ </w:t>
      </w:r>
      <w:r>
        <w:rPr>
          <w:rFonts w:cs="Microsoft Sans Serif" w:ascii="Microsoft Sans Serif" w:hAnsi="Microsoft Sans Serif"/>
          <w:sz w:val="16"/>
          <w:szCs w:val="16"/>
          <w:rtl w:val="true"/>
        </w:rPr>
        <w:t>(</w:t>
      </w:r>
      <w:r>
        <w:rPr>
          <w:rFonts w:cs="Microsoft Sans Serif" w:ascii="Microsoft Sans Serif" w:hAnsi="Microsoft Sans Serif"/>
          <w:sz w:val="16"/>
          <w:szCs w:val="16"/>
        </w:rPr>
        <w:t>54</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انتهى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أردف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د سمعت ما سمعت يا أبا الوليد فأنت وذ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م عتبة وهو راغب عن القيام ، وقد غشيته من بعد الرعدة سكينة ، حتى إن أصحابه حين رأوا ما هو عليه وهـو آت من بعيد ، قا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قد جاء أبو الوليد بغير الوجه الذى ذهب عليه ، </w:t>
      </w:r>
      <w:r>
        <w:rPr>
          <w:rFonts w:ascii="Microsoft Sans Serif" w:hAnsi="Microsoft Sans Serif" w:cs="Microsoft Sans Serif"/>
          <w:sz w:val="16"/>
          <w:sz w:val="16"/>
          <w:szCs w:val="16"/>
          <w:rtl w:val="true"/>
        </w:rPr>
        <w:t>وإنا</w:t>
      </w:r>
      <w:r>
        <w:rPr>
          <w:rFonts w:ascii="Microsoft Sans Serif" w:hAnsi="Microsoft Sans Serif" w:cs="Microsoft Sans Serif"/>
          <w:sz w:val="16"/>
          <w:sz w:val="16"/>
          <w:szCs w:val="16"/>
          <w:rtl w:val="true"/>
        </w:rPr>
        <w:t xml:space="preserve"> لنخاف أن يكون 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تنه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ستقر بينهم ، سألوه عما وراءه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سمعت قـولا والله ما سمعت مثله من قبل ، والله ما هو بالشعر ، ولا بالسحر ، ولا بالكهانة ؛ يا معشر قريش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طيعـونى واسمعوا قولى ، وخلوا بين هذا الرجل وما هو فيـه ، فو الله ليكـون لقولـه الذى سمعتـه منـه نبـأ عظيـم ، فإن تصبه العـرب فقد كفيتموه بغيركم ، وإن  يظهـر على العـرب فملكه ملككم ، وعزه عزكم وكنتم أسعد الناس 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فى خبث ، وقد أعدوا نبال الردة ، وأطلقوا سهام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حرك والله يا أبا الوليد بكلامه ، وأعجبك طعامه ، فإن كنت فى حاجة إلى مال جمعنا لك من بيننا ما يغنيك عن طعام محمـ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جحت الحيلة على الرجل لأنفته وعزة نفسه ، وأصابته السهام ، وانتفضت حمية الجاهلية وعنجهية الجهل ، فأعلن عتبة أنه لن يكلم محمدا من بعدها أب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تراجع عتبة عن قولة الحق التى قالها فى محمد ، فإنه قد أثار حفيظة بطون قريش ، من أن يكون لبنى عبد المطلب شرف النبوة زيادة على ما تميزوا به عنهم  من رفادة الحجيج ، وحفر زمزم ؛ إذن فعليهم أن يمنعوا تمام هذا الأمر بكل غال ونفي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جتمع قادة البطون ، وتوجهوا إلى أبى طالب ، وقالوا 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با طالب لقد عرضنا على محمد أن نهبه من أموالنا حتى يكون أكثرنا مـالا ، ونوله أمرنا فيكون أعزنا سلطانا ، وتكون له الإمرة فينا ، ولكنه لم يقبله منا ، فاسع  إليه ، واعرض عليه الأمر ، فلعله يقبل منك ما لم يقبله منا ، فأنت أقرب إليه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أحب له من قريش مجتمع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عث أبو طالب فى طلب ابن أخيه ، وهو مستبشر بما عرض أهله ، وقص عليه ما حدث ، ثم تساء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أنظر ماذا ت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ظر النبى طويلا فى وجه عمه ، وأدركت عينه البصيرة مدى إقبال عمه وقبوله لما عرض عليه ، فدمعت عيناه ، فلقد كان يظن أن عمه قيد أنملة أو أقل  ، ليدخل فى دين الله ، ولم يكن أمام النبى إلا أن يجيب ، فقال بعد صمت طال أم قص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يا عم لو وضعوا الشمس فى يمينى ، والقمر فى يسارى على أن أترك هذا الأمر ما تركته حتى يتمه الله أو أهلك دو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طرق الشيخ فى تدبر ، ثم رفع رأسه ، والتقطت عيناه رقرقة الدمع فى عينى الحبيب فتوجع القلب وقال فى عز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 وما تريد يا ابن آخى فأمض فيما تحب ، وما كنت متخليا عنك أب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8</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نوات ثلاث والدعوة تتم دون الجهر بها ، فالنبى ورفاقه يدعون إلى الإسلام من يثقون به من أهليهم ، وكانت استجابة من دخلوا فى دين الله أقل بقليل ممن استكبروا ولجوا فى عتو ونفو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كان</w:t>
      </w:r>
      <w:r>
        <w:rPr>
          <w:rFonts w:ascii="Microsoft Sans Serif" w:hAnsi="Microsoft Sans Serif" w:cs="Microsoft Sans Serif"/>
          <w:i/>
          <w:i/>
          <w:iCs/>
          <w:sz w:val="16"/>
          <w:sz w:val="16"/>
          <w:szCs w:val="16"/>
          <w:rtl w:val="true"/>
        </w:rPr>
        <w:t xml:space="preserve"> </w:t>
      </w:r>
      <w:r>
        <w:rPr>
          <w:rFonts w:ascii="Microsoft Sans Serif" w:hAnsi="Microsoft Sans Serif" w:cs="Microsoft Sans Serif"/>
          <w:sz w:val="16"/>
          <w:sz w:val="16"/>
          <w:szCs w:val="16"/>
          <w:rtl w:val="true"/>
        </w:rPr>
        <w:t xml:space="preserve">النبى يعـرض نفسـه على الوفود التى تجئ إلى مكة للحج أو للتجــارة ، وأهلها ما بين متردد أو رافض ، وبينما هو يتحدث إلى أحد الكبراء أملا فى دخوله لدين الله إذا بعمرو بن قيس بن الأصم ، وهو ابن خال زوجه  خديجة ، وهو أعمى قد حسن إسلامه ،يسمع صوت النبى ، فيقبل عليه مقاطعا يقـ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أرشد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عرض عنه النبى ، واستمر فى حديثه لمن يحدثه ، قائل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ترى فيما أقول بأس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قـول الرجل فى غير اهتم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غفر النبى ربه ، وأرسل فى طلب عمرو ، وقربه إليه معتذرا عن ما حدث ، وسأله عما كان يريد أن يسأل عنه ، وأجابه على ما أراد </w:t>
      </w:r>
      <w:r>
        <w:rPr>
          <w:rFonts w:cs="Microsoft Sans Serif" w:ascii="Microsoft Sans Serif" w:hAnsi="Microsoft Sans Serif"/>
          <w:sz w:val="16"/>
          <w:szCs w:val="16"/>
          <w:rtl w:val="true"/>
        </w:rPr>
        <w:t xml:space="preserve">.   </w:t>
      </w:r>
    </w:p>
    <w:p>
      <w:pPr>
        <w:pStyle w:val="Normal"/>
        <w:spacing w:lineRule="exact" w:line="340"/>
        <w:jc w:val="left"/>
        <w:rPr/>
      </w:pPr>
      <w:r>
        <w:rPr>
          <w:rFonts w:ascii="Microsoft Sans Serif" w:hAnsi="Microsoft Sans Serif" w:cs="Microsoft Sans Serif"/>
          <w:sz w:val="16"/>
          <w:sz w:val="16"/>
          <w:szCs w:val="16"/>
          <w:rtl w:val="true"/>
        </w:rPr>
        <w:t xml:space="preserve">ونز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بآيات من سورة عبس ، حاملا عتاب ربه  لانصرافه عن عمرو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عَبَسَ وَتَوَلَّ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جَاءَهُ الأعْمَى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يُدْرِيكَ لَعَلَّهُ يَزَّكَّى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 يَذَّكَّرُ فَتَنْفَعَهُ الذِّكْرَى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مَنْ اسْتَغْنَى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نْتَ لَهُ تَصَدَّى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عَلَيْكَ أَلا يَزَّكَّى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ا مَنْ جَاءَكَ يَسْعَى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وَ يَخْشَى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نْتَ عَنْهُ تَلَهَّ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ذ ذلك اليوم لم ينصر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 سائل يسأله حتى ينصرف السائل عنه ، وهكذا علمه رب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جاءه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أمر ربه مبلغا ، بآيات من سورة الشعر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أَنذِرْ عَشِيرَتَكَ الأقْرَ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1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خْفِضْ جَنَاحَكَ لِمَنْ اتَّبَعَكَ مِنْ الْ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1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نْ عَصَوْكَ فَقُلْ إِنِّي بَرِيءٌ مِمَّا تَعْمَ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وَكَّلْ عَلَى الْعَزِيزِ الرَّحِ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217</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يسارع النبى بصنع طعــام يحمله مع على إلى دار عمه أبى طالب ،  ثم دعا</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عمامه إليه ، فإذا بهم يأتون ملبين ومعهم أبناؤهم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قال ل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يدعوهم إلى الطع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ذوا باسم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لحظوا قلة الطعام أوغلوا فيه حتى لا يكفيهم فيحرجوا رسول الله ، ويظهروا فقره ، ويحطوا من قدره ، فتتقول عنه مكة بأنه أضعف من أن يشبع ضيفه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ما كان الله مخزيا نبيه ، فحلت البركة ، فأكلوا حتى أصابتهم التخمة من كثرة ما طعموا ، وتبقى طعام كثير ، فالطعام لا يكاد ينقص ؛ وإذا بعمه عبد العزى يقول لمن حوله والغيرة تنهش قل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قد سحركم صاحب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ضـاق صدر رسول الله مما قال الكاذب ، وأمسك عن الكلام ، وأنفض القو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رسول الله يستحثه فى عتاب بآيات من سورة الحج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اصْدَعْ بِمَا تُؤْمَرُ وَأَعْرِضْ عَنْ الْمُشْرِكِ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ا كَفَيْنَاكَ الْمُسْتَهْزِئِ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نَ يَجْعَلُونَ مَعَ اللَّهِ إِلَهًا آخَرَ فَسَوْفَ يَ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نَعْلَمُ أَنَّكَ يَضِيقُ صَدْرُكَ بِمَا يَقُو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بِّحْ بِحَمْدِ رَبِّكَ وَكُنْ مِنْ السَّاجِدِ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عْبُدْ رَبَّكَ حَتَّى يَأْتِيَكَ الْيَقِ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9</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عاد النبى المحاولة فأكثر من الطعام ، ثم أرسل عليا إلى أعمامه يدعوهم ، ولما فرغوا من الأكل بادر عبد العزى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هؤلاء عمومتك ، تكلم بما تريد واترك الصبأة ، فإنى لم أر أحدا قط قد جاء قومه بما هو شر مما جئتنا 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شار جبريل إلى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أن لا يعبأ بعدو الله و يصبر ، فقال الن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ى عبد المطلـب إن الرائد لا يكذب أهله ، والله لو كذبت الناس جميعا ما كذبتكم ، ولو غررت الناس جميعا ما غررتكم ، والله الذى لا إله إلا هو إنى لرسول الله إليكم   خاصة ، وإلى الناس كافة ، والله لتموتن كما تنامون ، ولتبعثن كما تستيقظون ، ولتحاسبن بما تعملون ، ولتجزون بالإحسان إحسانا وبالسوء سوءا ، وإنها لجنة أبدا ، أو نار أبدا ، وإنى قد جئتكم بخير الدنيا والآخرة ، وقد أمرنى الله تعالى أن أدعوكم  إليه ، فآيكم يؤازرنى على هذا الأمر على أن يكون أخى ووصيتى ووارثى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حجم الموجودون عن إجابته إلا على بن أبى طالب ، فلقد أسرع يلبى دعـوة </w:t>
      </w:r>
    </w:p>
    <w:p>
      <w:pPr>
        <w:pStyle w:val="Normal"/>
        <w:spacing w:lineRule="exact" w:line="340"/>
        <w:jc w:val="left"/>
        <w:rPr/>
      </w:pPr>
      <w:r>
        <w:rPr>
          <w:rFonts w:ascii="Microsoft Sans Serif" w:hAnsi="Microsoft Sans Serif" w:cs="Microsoft Sans Serif"/>
          <w:sz w:val="16"/>
          <w:sz w:val="16"/>
          <w:szCs w:val="16"/>
          <w:rtl w:val="true"/>
        </w:rPr>
        <w:t xml:space="preserve">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هو أصغر الموجودين سنا وجس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ا يا نبى الله أكون وزيرك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تفخ أوداج أبى طالب بالفخار ، وهو يرى ابنه عليـا يكبر الرجـال فيتقدمهم ، ويتساءل بينه وبين نفس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ى دين هذا الدين الذى جعل الصبى رجلا يطاول أعناق العماليق فيفوقهم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ر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سؤاله مرة ثانية وثالث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آيكم يؤازرنى على هذا الأمر على أن يكون أخى ووصيتى ووارثـى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لى ينهض وحده فى كل مرة ليجيبه ملبي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بيك يا نبى الله ، أنا أكون وزيرك عل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نا ضرب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يده على يد على ،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هذا أخى ووصيتى وخليفتى في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تفض عبد العزى غاضبا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ى عبد المطلب ،هـذه والله السـوءة ، خـذوا على يده ، وامنعـوه عن هذا الأمر بحبس أو بغيره ، قبل أن يأخـذ على يده غير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ستطـع أخته صفية بنت عبد المطلب أن تسكت على غلظته ، فقالت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ى أخى أيحسن بك خذلان ابن أخي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والله ما زال العلماء يخبرون أنه يخرج من أصل عبد المطلب نبى ، وإنه لهو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وح عبد العزى بيديه فى وجهها وصرخ في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والله الباطل ، وكلام النساء فى الحج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طالب فى عز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ندافع عنه ما بقي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فرق الأهل، ولم يستجب منهم أحد إلا من سبق وه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مته صفية وعلى ؛ و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صابر فى ظاهره ،باك فى أعماقه أسفا وحزنا عليهم ، فيهون عليه ربه ، ويتنزل الإفصاح العظيم ، فى سورة الشعراء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س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لْكَ آيَاتُ الْكِتَابِ الْ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عَلَّكَ بَاخِعٌ نَفْسَكَ أَلَّا يَكُونُوا 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نَشَأْ نُنَزِّلْ عَلَيْهِمْ مِنْ السَّمَاءِ آيَةً فَظَلَّتْ أَعْنَاقُهُمْ لَهَا خَاضِعِ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يَأْتِيهِمْ مِنْ ذِكْرٍ مِنْ الرَّحْمَنِ مُحْدَثٍ إِلا كَانُوا عَنْهُ مُعْرِضِ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دْ كَذَّبُوا فَسَيَأْتِيهِمْ أَنْبَاءُ مَا كَانُوا بِهِ يَسْتَهْزِئُ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واصل رسول الله الجهر بالدعوة ، وحين مر بجماعة من قريش كانت مجتمعة على جبل الصفا ، وقف يخطبهم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رأيتم إن أخبرتكم أن خيلا تخرج من سفح هذا الجبل تريد أن تغير عليكم ، أكنتم تكذبوننى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مجمع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جربنا عليك كذب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قريش أنقذوا أنفسكم من النـار ، فإننى لا أغنى عنكم من الله شيئا ، إنى لكم نذير مبين بين يدى عذاب شديد، إن مثلى معكم مثل رجل رأى العدو ، فانطلق يريد أهله خشية أن يسبق إليهم ، فجعل يهتف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صباحاه ، يا صباحاه ، أتيتكم  ، أنا النذير العـريان ، إن الله قد بعثنى إلى الخلق كافـة ، وإليكم خاصة ، فقال </w:t>
      </w:r>
      <w:r>
        <w:rPr>
          <w:rFonts w:cs="Microsoft Sans Serif" w:ascii="Microsoft Sans Serif" w:hAnsi="Microsoft Sans Serif"/>
          <w:sz w:val="16"/>
          <w:szCs w:val="16"/>
          <w:rtl w:val="true"/>
        </w:rPr>
        <w:t>: "*</w:t>
      </w:r>
      <w:r>
        <w:rPr>
          <w:rFonts w:ascii="Microsoft Sans Serif" w:hAnsi="Microsoft Sans Serif" w:cs="Microsoft Sans Serif"/>
          <w:sz w:val="16"/>
          <w:sz w:val="16"/>
          <w:szCs w:val="16"/>
          <w:rtl w:val="true"/>
        </w:rPr>
        <w:t xml:space="preserve">وانذر عشيرتك الأقرب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ا أدعوكم إلى كلمتين خفيفتين على اللسان ، ثقيلتين فى الميز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شهادة أن لا إله إلا الله ، وأنى رسول الله ؛ فمن يجيبنى إلى هـذا الأمر ، ويؤازرنى على القيام 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بل أن يلفظ أحد بكلمة ، سارع عبد العزى يقول مؤنبا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مسخفا لقول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با لك ، ألهذا جمعت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فض القوم ، ولم يجبه أح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زل الله فى سورة المسد من القول ما زلزل كيان عبد العزى ، تأديبا له على تطا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تَبَّتْ يَدَا أَبِي لَهَبٍ وَتَبَّ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أَغْنَى عَنْهُ مَالُهُ وَمَا كَسَبَ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يَصْلَى نَـارًا ذَاتَ  لَهَبٍ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مْرَأَتُهُ حَمَّالَةَ الْحَطَبِ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 جِيدِهَا حَبْلٌ مِنْ مَسَدٍ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مسد</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اع خبر السورة فى قريش وسكب المشركون الزيت على النار ، حتى تكون الفتنة من داخل البطن الواحد ، خاصة وأبو طالب لا يريد أن يحيد عن دفاعه عن ابن أخيه ؛ ويتكفأون مسرعين إلى عبد العزى يسمعونه ما أنزل ف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ستشيط أبو لهب غضبا، فيصحب ولديه وكانا قد خطبا ابنتين من بنات الرسول فيردان خطبتهما ويطلقانهما، بل ويتطاولان عليه فيسمعانه ما لا يحب أن يسمع ، ويسيئان إليه فيتفل أحدهم على وجهه الشريف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سك أم جميل زوج أبى لهب بحجر ، وتخرج من دارها صائحة مولولة مقسمة أنها ضاربة فم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بذاك الحجر جـزاء ما قـ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الكعبـة  جلس النبى يصلى ، وجعلـه الله فى ناحية عين أم جميل العمياء ، فلقد كانت عوراء ، فلم تر محم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غم تدقيقها فى وجوه من حولها ، فأخذت تسب وتشت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ذم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 ثم انصرفت تأكلها نار غضبها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حين صادف أبو جهل رسول الله يطوف بالبيت ، لم يستطع أن يخفى غضبته ، وسبه سبا مقذعا ، فلقد كان يتوقع أن السماء لا بد وأنها قائلة كلمتها فيه هو أيضا ، كما قالتها فى أبى لهب فيلحقه العار والهوان ، كما لحق بصديقه ، و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صابر لا يرد  عليه ، حتى انتهى من طوافه ، وتركه وانصر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سمع عمه حمزة بن عبد المطلب وهو عائد من القنص ، امرأتين تتشدقان بما فعل الحكم بن هشام بمحمد ، فلم يحتمل حمزة سماع المزيد ، وأسرع إلى حيث كان الحكم يجلس مع أصحابه من المشركين ، وهوى على رأسه بقوس الصيد فشجه ، وقال له متحدي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يف تسب محمدا وأنا على دينه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كان حمزة على دين محمد ،ولكنه التحدى ، وهى حمية الجاهلية الأولى ، ولقد شاء الله أن تكون غيرة حمزة لابن أخيه سببا فى دخوله فى دين اللـ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center"/>
        <w:rPr/>
      </w:pPr>
      <w:r>
        <w:rPr>
          <w:rFonts w:ascii="Microsoft Sans Serif" w:hAnsi="Microsoft Sans Serif" w:cs="Microsoft Sans Serif"/>
          <w:i/>
          <w:i/>
          <w:iCs/>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راح أولياء الشيطان يفكرون ويعملون الفكر فى تآلف لم يعتده أهل مكة ، أهل الشقاق والعصبية ، والتشرذم ، فلقد جمعهم الحقد كل التجمع ، خاصة وقد اكتشفوا أن التخويف والتعذيب لم ينجحا فى إثناء الناس عن الدخول فى دين الله ، بل هم  يتكاثرون ، فها هو ذا حمزة قد أعلن إسلامه ، ثم ها هو ذا أبو ذر الغفارى يحمـل الدين الجديد إلى خارج مكة ، وبهذا لم يعد الأمر داخل مكة وحدها ، بل صار خارجها أيضا ، وليس بمستبعد أن يفد صحابة محمد من الخارج ، بعد أن فروا إلى النجاشى ملك الحبشة ، ليقاتلوهم فى ديارهم فيخرجوهم ، أو يضيعوا أمرهم بين القبائل ؛ ولم لا وصحابته يعيشون فى  سلام ، وينشرون دينهم ، وهم إذا ما ذاع أمرهم ، وقويت شوكتهم ، هلكت قريش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ذن لابد من إتباع أسلوب جديد ، فليبعثوا بالهدايا إلى ملك الحبشة وإلى البطارقة من أصحاب النفوذ لديه ، وليطلبوا منهم أن يسلموهم من نأوا بدينهم عند مليك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صايح المشركون وقد أدركوا هول الخطر الذى يحيط  بهم ، وتسابقوا يجمعون الأموال والهدايا التى سيرفعونها إلى النجاشى وبطارقته ، وكانوا يعمدون إلى الإعلان عن فعلهم ليغيظوا به المسلمين ، ويهزوا ثقتهم ، ويوقعوا الرعب فى  قلوبهـم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يسمع ، ويألم ، ويتوسل إلى رب العالمين أن يحفظ صحابته ، وأن يهلك فعل الكافرين ؛ ويأتيه جبريل موضحا له معلما مبينا فى سورة مريم  </w:t>
      </w:r>
      <w:r>
        <w:rPr>
          <w:rFonts w:cs="Microsoft Sans Serif" w:ascii="Microsoft Sans Serif" w:hAnsi="Microsoft Sans Serif"/>
          <w:sz w:val="16"/>
          <w:szCs w:val="16"/>
          <w:rtl w:val="true"/>
        </w:rPr>
        <w:t xml:space="preserve">: </w:t>
      </w:r>
    </w:p>
    <w:p>
      <w:pPr>
        <w:pStyle w:val="2"/>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لَمْ تَرَى أَنَّا أَرْسَلْنَا الشَّيَاطِينَ عَلَى الْكَافِرِينَ تَؤُزُّهُمْ أَزًّ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ا تَعْجَلْ عَلَيْهِمْ إِنَّمَا نَعُدُّ لَهُمْ عَ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وْمَ نَحْشُرُ الْمُتَّقِينَ إِلَى الرَّحْمَنِ وَف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سُوقُ الْمُجْرِمِينَ  إِلَى جَهَنَّمَ وِرْ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يَمْلِكُونَ الشَّفَاعَةَ إِلا مَنْ اتَّخَذَ عِنْدَ الرَّحْمَنِ عَهْ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7</w:t>
      </w:r>
      <w:r>
        <w:rPr>
          <w:rFonts w:cs="Microsoft Sans Serif" w:ascii="Microsoft Sans Serif" w:hAnsi="Microsoft Sans Serif"/>
          <w:sz w:val="16"/>
          <w:szCs w:val="16"/>
          <w:rtl w:val="true"/>
        </w:rPr>
        <w:t>)</w:t>
      </w:r>
    </w:p>
    <w:p>
      <w:pPr>
        <w:pStyle w:val="2"/>
        <w:spacing w:lineRule="exact" w:line="340"/>
        <w:jc w:val="both"/>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نزاح القلق سريعا عن نفس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لقد علمه ربه أن مكر الله شديد ، وأن ما ينتظـر صحابته من جزاء فى الآخرة لتهـون أمامه كل المشاق ، بل إن الحياة نفسها أمام وعد الله لا تساوى جناح بعوض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افر وفد إلى الحبشة بقيادة اثنين من أحكم رجال قريش ، وقد حملوا بالهدايا ، وكشف لهم إبليس عن أسهل الطرق للوصول إلى قلوب البطارقة ، وعملوا بما علمهم ، فتزلفوهم وقدموا لهم الهـدايا ،وأغروهم بالموافقة على تسليم المهاجرين فوافقوهم ، ووعدوهم بأن يجعلوا الملك يوافق هو أيض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كذا مكـروا ، ولكن مكـر الله أشـد ، فلقد جعل النجاشى يطلب الاستماع إلى المسلمين قبل أن يتخذ فيهم رأي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ختار المهاجرون أن يكون المتكلم عنهم جعفر بن أبىطالب أخو على وابن ع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لما سأله الم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هذا الدين الذى قد فارقتم فيه قومكم ، ولم تدخلوا فى دينى ، ولا فى دين أحد من هذه الملل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جابه جعفر قائ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يها الملك ، كنا قوم جاهلية ، نعبد الأصنام ، ونأكل الميتة ، ونأتى الفواحش ، ونقطع الرحم ، ونسئ الجوار ، ويأكل القوى منا الضعيف ؛ حتى بعث الله إلينا رسولا منا ، نعرف نسبه وصدقه وأمانته وعفافه ، فدعانا إلى الله نوحده ونعبده ، ونخلع ما كنا نعبد وآباؤنا من دونه من الحجارة والأوثان ، وأمرنا بصدق الحديث ، وأداء  الأمانة ، ووصل الرحم ، وحسن الجوار ، والكف عن المحارم والدماء ، ونهانا عن الفواحش وقول الزور ، وأكل مال اليتيم ، وقذف  المحصنات ، وأمرنا أن نعبد الله وحده ولا نشرك به شيئـا ، وأمرنا بالصلاة والزكاة والصيام ؛ فعبدنا الله وحده ، واتبعناه على ما جاء به من عند الله ، فحرمنا ما حرم علينا ، وأحللنا ما أحل لنا ؛ فعدا علينا قومنا فعذبونا ، وفتنونا عن ديننا ليردونا ع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بادة الله سبحانه ، إلى عبادة الأوثان ، وأن نستحل من الخبائث ما كرهنا ؛ فلما قهرونا وظلمونا وضيقوا علينا ، وحالـوا بيننا وبين ديننا ، خرجنا إلى بلادك واخترناك على   سواك ، ورغبنا فى  جوارك ، ورجونا أن لا نظلم عند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م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 معك مما جاء به نبيكم شئ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لا جعفر من سورة مر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كهيعص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كْرُ رَحْمَةِ رَبِّكَ عَبْدَهُ زَكَرِ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ذْ نَادَى رَبَّهُ نِدَاءً خَفِ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 رَبِّ إِنِّي وَهَنَ الْعَظْمُ مِنِّي وَاشْتَعَلَ الرَّأْسُ شَيْبًا وَلَمْ أَكُنْ بِدُعَائِكَ رَبِّ شَقِيًّا</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ي خِفْتُ الْمَوَالِيَ مِنْ وَرَائِي وَكَانَتْ امْرَأَتِي عَاقِرًا فَهَبْ لِي مِنْ لَدُنْكَ وَلِ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رِثُنِي وَيَرِثُ مِنْ آلِ يَعْقُوبَ وَاجْعَلْهُ رَبِّ رَضِ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زَكَرِيَّا إِنَّا نُبَشِّرُكَ بِغُلَامٍ اسْمُهُ يَحْيَى لَمْ نَجْعَلْ لَهُ مِنْ قَبْلُ سَمِ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بِّ أَنَّى يَكُونُ لِي غُلَامٌ وَكَانَتْ امْرَأَتِي عَاقِرًا وَقَدْ بَلَغْتُ  مِنْ الْكِبَرِ عِتِ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 كَذَلِكَ قَالَ رَبُّكَ هُوَ عَلَيَّ هَيِّنٌ وَقَدْ خَلَقْتُكَ مِنْ قَبْلُ وَلَمْ تَكُنْ شَيْئًا</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قَالَ رَبِّ اجْعَل لِي آيَةً قَالَ آيَتُكَ أَلَّا تُكَلِّمَ النَّاسَ ثَلَاثَ لَيَالٍ سَوِ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خَرَجَ عَلَى قَوْمِهِ مِنْ الْمِحْرَابِ فَأَوْحَى إِلَيْهِمْ أَنْ سَبِّحُوا بُكْرَةً وَعَشِ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يَحْيَى خُذْ الْكِتَابَ بِقُوَّةٍ وَآتَيْنَاهُ الْحُكْمَ صَبِ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نَانًا مِنْ لَدُنَّا وَزَكَاةً وَكَانَ تَقِ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رًّا بِوَالِدَيْهِ وَلَمْ يَكُنْ جَبَّارًا عَصِ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لامٌ عَلَيْهِ يَوْمَ وُلِدَ وَيَوْمَ يَمُوتُ وَيَوْمَ يُبْعَثُ  حَ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5</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كى الملك بكاء شديدا حتى ابتلت لحيته ، وبكى الأساقفة تأثرا بقول الله ، ثم قال الملك للمبعوث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ن هذا والذى جاء به عيسى ليخرجان من مشكاة واحدة، فانطلقا فوالله لا أسلمهم إليكم، ولا يكون هذا أبد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 يهدأ الحقد فى نفس عمرو بن العاص ، فظل ساهرا الليل بطوله يبحث عن وقيعة يحدثها بينهم وبين النجاشى، إلى أن ألهمه شيطانه إلى حيلة جعلته متيقنا من أن النجاشى سيسلمهم إليه، إن لم يكن سيأمر بقتلهم</w:t>
      </w:r>
      <w:r>
        <w:rPr>
          <w:rFonts w:cs="Microsoft Sans Serif" w:ascii="Microsoft Sans Serif" w:hAnsi="Microsoft Sans Serif"/>
          <w:sz w:val="16"/>
          <w:szCs w:val="16"/>
          <w:rtl w:val="true"/>
        </w:rPr>
        <w:t>.</w:t>
      </w:r>
    </w:p>
    <w:p>
      <w:pPr>
        <w:pStyle w:val="2"/>
        <w:tabs>
          <w:tab w:val="clear" w:pos="720"/>
          <w:tab w:val="left" w:pos="559" w:leader="none"/>
        </w:tabs>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إن أشرق النهار ، حتى طلب عمرو المثول بين يدى الملك ، فلما أذن له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يها الملك العظيم ، إنهم يقولون فى عيسى بن مريم قولا قبيحا ، فأرسل واسألهم فيـ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طلب المل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عف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 وسأله عن حقيقة ما جاء فى مريم ابنة عمران فواصل جعفر القراءة ، من سورة مريم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اذْكُرْ فِي الْكِتَابِ مَرْيَمَ إِذْ انتَبَذَتْ مِنْ أَهْلِهَا مَكَانًا شَرْقِ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تَّخَذَتْ مِنْ دُونِهِمْ حِجَابًا فَأَرْسَلْنَا إِلَيْهَا رُوحَنَا فَتَمَثَّلَ لَهَا بَشَرًا سَوِ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إِنِّي أَعُوذُ بِالرَّحْمَنِ مِنْكَ إِنْ كُنتَ تَقِ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نَّمَا أَنَا رَسُولُ رَبِّكِ لأهَبَ لَكِ غُلامًا زَكِ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أَنَّى يَكُونُ لِي غُلَامٌ وَلَمْ يَمْسَسْنِي بَشَرٌ وَلَمْ أَكُنْ بَغِ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كَذَلِكِ قَالَ رَبُّكِ هُوَ عَلَيَّ هَيِّنٌ وَلِنَجْعَلَهُ آيَةً لِلنَّاسِ وَرَحْمَةً مِنَّا وَكَانَ أَمْرًا مَقْضِ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حَمَلَتْهُ فَانتَبَذَتْ بِهِ مَكَانًا قَصِ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جَاءَهَا الْمَخَاضُ إِلَى جِذْعِ النَّخْلَةِ قَالَتْ يَالَيْتَنِي مِتُّ قَبْلَ هَذَا وَكُنتُ نَسْيًا مَنْسِ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ادَاهَا مِنْ تَحْتِهَا أَلا تَحْزَنِي قَدْ جَعَلَ رَبُّكِ تَحْتَكِ سَرِ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زِّي إِلَيْكِ بِجِذْعِ النَّخْلَةِ تُسَاقِطْ عَلَيْكِ رُطَبًا جَنِ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لِي وَاشْرَبِي وَقَرِّي عَيْنًا فَإِمَّا  تَرَيْنَ مِنْ الْبَشَرِ أَحَدًا فَقُولِي إِنِّي نَذَرْتُ لِلرَّحْمَانِ صَوْمًا فَلَنْ أُكَلِّمَ الْيَوْمَ إِنسِ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تَتْ بِهِ قَوْمَهَا تَحْمِلُهُ قَالُوا يَامَرْيَمُ لَقَدْ جِئْتِ شَيْئًا فَرِ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أُخْتَ هَارُونَ مَا كَانَ أَبُوكِ امْرَأَ سَوْءٍ وَمَا كَانَتْ أُمُّكِ بَغِ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شَارَتْ إِلَيْهِ قَالُوا كَيْفَ نُكَلِّمُ مَنْ كَانَ فِي الْمَهْدِ صَبِ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نِّي عَبْدُ اللَّهِ آتَانِي الْكِتَابَ وَجَعَلَنِي نَبِ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عَلَنِي مُبَارَكًا أَيْنَ مَا كُنتُ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وَأَوْصَانِي بِالصّلاةِ وَالزَّكَاةِ مَا دُمْتُ حَ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رًّا بِوَالِدَتِي وَلَمْ يَجْعَلْنِي جَبَّارًا شَقِ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سّلامُ عَلَيَّ يَوْمَ وُلِدْتُ وَيَوْمَ أَمُوتُ وَيَوْمَ أُبْعَثُ حَ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لِكَ عِيسَى ابْنُ مَرْيَمَ قَوْلَ الْحَقِّ الَّذِي فِيهِ يَمْتَ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كَانَ لِلَّهِ أَنْ يَتَّخِذَ مِنْ وَلَدٍ سُبْحَانَهُ إِذَا قَضَى أَمْرًا فَإِنَّمَا يَقُولُ لَهُ كُنْ فَيَكُ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اللَّهَ رَبِّي وَرَبُّكُمْ فَاعْبُدُوهُ هَذَا صِرَاطٌ مُسْتَقِ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36</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اجت البطارقة ، وعلا صوتها احتجاجا على القول بأن عيسى ليس ابن الله ، ولكن الملك قال لهم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قال مثل ما قيل إلا عيسى بن مـريم ، وإن غضبتم ، ردوا على الرسل هداياهم  فلا حاجة لى بها ، فو الله ما أخذ الله منى الرشوة حين رد على ملك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د الملك هدايا وفد قريش ، وأمر بحفظ جوار المس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ولت شياطين قريش غضبى تبحث عن سبيل جديد لإضعاف موقف محمد ، فأرسلوا عقبة بن أبى معيط والنضر بن الحارث إلى طيبة ، ليسألا عتاة اليهود من الأحبار كيف يكون الكيد لمحمد وصحبه ، ويطلبوا منهم الأدلة والبراهين التى تعجزه وتقلل من شأنه ، وتشكك فى أمر الدين الجديد ، فسألهم الأحب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هو يعرف القراءة والكتابة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نفيا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نظن أن يكون على دراية بشىء من ذلك كأغـلب أهل مكـ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ضافا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لقد تبعه على دينه أراذلنا والسفلة م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ضحكت الأحبار لذلك ، ونصحوهم بأن يحاجوه بأمور حددوها لهما ، ستعجزه باليق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المبعوثان إلى مكة ، ودعت قريش رسول الله للمناظرة ، وقد ملئوا كبرا وثقة فى النصر ، وسألوه عن أمور ثـلاثة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tab/>
        <w:tab/>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هم الفتية الذين ذهبوا فى العصور الهالكة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نبأ رجل طواف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الروح ؟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رأ رسول الله عليهم ما جاءه من عند ربه عن أهل الكهف ، قال تعالى من سورة الكه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 حَسِبْتَ أَنَّ أَصْحَابَ الْكَهْفِ وَالرَّقِيمِ كَانُوا مِنْ آيَاتِنَا عَجَبً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ذْ أَوَى الْفِتْيَةُ إِلَى الْكَهْفِ فَقَالُوا رَبَّنَا آتِنَا مِنْ لَدُنْكَ رَحْمَةً وَهَيِّئْ لَنَا مِنْ أَمْرِنَا رَشَ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ضَرَبْنَا عَلَى آذَانِهِمْ فِي الْكَهْفِ سِنِينَ عَدَ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بَعَثْنَاهُمْ لِنَعْلَمَ أَيُّ الْحِزْبَيْنِ أَحْصَى لِمَا لَبِثُوا أَمَ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حْنُ نَقُصُّ عَلَيْكَ نَبَأَهُمْ بِالْحَقِّ إِنَّهُمْ فِتْيَةٌ آمَنُوا بِرَبِّهِمْ وَزِدْنَاهُمْ هُدً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عن الرجل الطواف ، فقال رب العالمين ، فى سورة الكهف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يَسْأَلُونَكَ عَنْ ذِي الْقَرْنَيْنِ قُلْ سَأَتْلُو عَلَيْكُمْ مِنْهُ ذِكْ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ا مَكَّنَّا لَهُ فِي الأرْضِ وَآتَيْنَاهُ مِنْ كُلِّ شَيْءٍ سَبَبً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تْبَعَ سَبَبً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تَّى إِذَا بَلَغَ مَغْرِبَ الشَّمْسِ   وَجَدَهَا تَغْرُبُ فِي عَيْنٍ حَمِئَةٍ وَوَجَدَ عِنْدَهَا قَوْمًا قُلْنَا يَاذَا الْقَرْنَيْنِ إِمَّا أَنْ تُعَذِّبَ وَإِمَّا  أَنْ تَتَّخِذَ فِيهِمْ حُسْنً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مَّا مَنْ ظَلَمَ فَسَوْفَ نُعَذِّبُهُ ثُمَّ يُرَدُّ إِلَى رَبِّهِ فَيُعَذِّبُهُ  عَذَابًا نُكْ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ا مَنْ آمَنَ وَعَمِلَ صَالِحًا فَلَهُ جَزَاءً الْحُسْنَى وَسَنَقُولُ لَهُ مِنْ أَمْرِنَا يُسْ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تْبَعَ سَبَبً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تَّى إِذَا بَلَغَ مَطْلِعَ الشَّمْسِ وَجَدَهَا تَطْلُعُ عَلَى قَوْمٍ لَمْ نَجْعَلْ لَهُمْ مِنْ دُونِهَا سِتْ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ذَلِكَ وَقَدْ أَحَطْنَا بِمَا لَدَيْهِ خُبْ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تْبَعَ سَبَبً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تَّى إِذَا بَلَغَ بَيْنَ السَّدَّيْنِ وَجَدَ مِنْ دُونِهِمَا قَوْمًا لا يَكَادُونَ يَفْقَهُونَ قَوْ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يَاذَا الْقَرْنَيْنِ إِنَّ يَأْجُوجَ وَمَأْجُوجَ مُفْسِدُونَ فِي الأرْضِ فَهَلْ نَجْعَلُ لَكَ خَرْجًا عَلَى أَنْ تَجْعَلَ بَيْنَنَا وَبَيْنَهُمْ سَ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ا مَكَّنَنِي فِيهِ رَبِّي خَيْرٌ فَأَعِينُونِي بِقُوَّةٍ أَجْعَلْ بَيْنَكُمْ وَبَيْنَهُمْ رَدْمً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آتُونِي زُبَرَ الْحَدِيدِ حَتَّى إِذَا سَاوَى بَيْنَ الصَّدَفَيْنِ قَالَ انفُخُوا حَتَّى إِذَا جَعَلَهُ نَارًا قَالَ آتُونِي أُفْرِغْ عَلَيْهِ قِطْ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مَا اسْتَطَاعُوا أَنْ يَظْهَرُوهُ وَمَا اسْتَطَاعُوا لَهُ نَقْبً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هَذَا رَحْمَةٌ مِنْ رَبِّي فَإِذَا جَاءَ وَعْدُ رَبِّي جَعَلَهُ دكا وَكَانَ وَعْدُ رَبِّي حَقًّ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8</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عن الروح ، فقال تعالى فى سورة الإسراء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يَسْأَلُونَكَ عَنْ الرُّوحِ قُلْ الرُّوحُ مِنْ أَمْرِ رَبِّي وَمَا أُوتِيتُمْ مِنْ الْعِلْمِ إِلا قَلِي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85</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سمع الأحبار بما 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شهدوا بأنه الحق ، وأحبط الذين  كفر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10</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علن عمر بن الخطاب إسلامه ، بعد أن سمع كلام الله يتلى فى دار أخته ،  وكانت قد أسلمت سرا هى وزوجها ، وقد أخذه العجب أن تسمع قريش بمثل هذا الذكر الحكيم وتفر من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جلس ابن الخطاب ، بكل شموخه وقوته وحكمته بين يد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زداد استماعا ، ويمتلئ خضوعا وخشوعا وخشية لله الواحد ، وحين تل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سورة التكو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الشَّمْسُ كُوِّرَتْ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النُّجُومُ انكَدَرَتْ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الْجِبَالُ سُيِّرَتْ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الْعِشَارُ عُطِّلَتْ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الْوُحُوشُ حُشِرَتْ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الْبِحَارُ سُجِّرَتْ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النُّفُوسُ زُوِّجَتْ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الْمَوْءُودَةُ سُئِلَتْ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أَيِّ ذَنْبٍ قُتِلَتْ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وص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هذا الموضع من الآية ،إذا بالنشيج المكتوم يعلـو ، وإذا بابن الخطاب وكأنما قد أصابته الحمى ، فلقد أخذته الرعدة ، وتهدج صـوته ، وقال فى رقة بالغـ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قد أريتنيها يا رسول الله ، وإنى لأرى ابنتى الآن رأى العين وقد أسقطتها فى الحفرة لأدفنها ، ورحت أهيل عليها التراب ، فإذا بها تمد يدها  الصغيرة ، فتنفض التراب عن شعر ذقنى  كلما علق  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كى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تأثرا ، وهو يستغفر ربه من غلظة القلوب ، وغفلـة الجاهلية ، وبكت الصحابة ، وراح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سأل عمر معات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هانت عليك يا عمر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جيبه عمر وقد زاد ألمه وندمه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الله إنها الجهالة يا رسول الله ، فهل ربى غافر ل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عم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قول رب العزة سبحانه وتعالى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يا ابن آدم إنك ما دعوتنى ورجوتنى غفرت لك على ما كان منك ولا أب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ابن آدم لو بلغت ذنوبك عنان السماء ثم استغفرتنى غفرت لك ، يا ابن آدم إنك لو أتيتنى بقراب الأرض خطايا ثم لقيتنى لا تشرك بى شيئا لأتيتك بقرابها مغفرة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يا عمر يقول رب العزة سبحانه وتع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ا الذين تابوا من بعد ذلك وأصلحوا فإن الله غفور رحي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ستغفر لذنب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م عمر من بين يدى رسول الله ، ولسانه لا يكف عن الاستغفار ، وقد أراحه 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لم ، وزاده تثبتا وإيمانا ، وأصبح كل همه أن يعلن للملأ من مشركى قريش  إسلا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هب أول ما ذهب إلى خاله ، عدو الله أبى جهل عمرو بن هشام ، طرق عليه   الباب ، وحين فتح له ، هش فى وجهه و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أبشرك ببشارة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خا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هى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بن الخطا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آمنت بالله ورسوله محمد بن عبد الله ، وما أنزل عليـ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فق أبو جهل الباب فى وجه ابن الخطاب ، وهو يزأ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بحك الله ، وقبح ما بشرتنى 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 يكتف ابن الخطاب بما فعل ، بل ذهب إ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ميل بن حبيب فى مجلسه بجوار الكعبة ، وكان ممن عرف عنهم سرعة نقل الحديث ، فمال عليه و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علمت يا جميل أنى قد أسلمت ، ودخلت فى دين محم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تفض جميل يصرخ فيمن بالجام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قريش ألا إن ابن الخطاب قد صبأ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عمر يقف وراءه فزجر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ذبت ، بل إنى قد أسلمت وتبعت دين محمد ، وشهدت بأن لا إله إلا الله ، وأن محمدا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نافر الموجودين بالجامع ، وحملوا على عمر ، وقفز عتبة بن ربيعة على ظهره فطرحه عمر أرضا ووضع إصبعه فى عينه فصار يصرخ مستجيرا ، فتكالب الناس على عمر يضربونه ويضربهم حتى تمكنوا منه فطرحوه أرض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ء فرج الله بظهـور أبى جهل ، فقد صعد بأعلى مكان مستكشفا ما يحدث ، وأنطقه الله ، فصرخ فى الناس معلنا أنه مجير ابن أخته ، فانفضوا عن عم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صباح ألح عمر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حاحا شديدا أن يظهر صلاتهم ، ويخـرج مع المسلمين إلى الجامع ليصلوا فى الكعبة ، واستجاب النبى لرجائه ، وخرج المسلمون صفوفا يتقدمهم عمر ويحمى مؤخرتهم حمزة ، ودخلوا إلى  المسج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مشهد مهيبا ، وزادت المفاجأة من وقعه على النفوس ، فبدا أكثر هيبة وأشد وطأة ، فلم يكن أحد فى مكة كلها ، حتى المسلم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أظهر منهم إسلامه ، ومن أخفاه ، يرقى تصوره إلى هذا المشهد الذى خرج فيه المسلمون ، وفاجأ به ابن الخطاب الحياة جميع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صيب الكفار بالفزع ، وانتابتهم الفرقة ، فلم يتنادوا ، ولم يجتمعوا ، بل انصرف كل منهم إلى ما هو فيه من شأن ، فلم يعترضوا سبيل المسلمين ، حتى انتهوا من صلاتهم وغادروا المسجد ، ثم صاروا يتنادون ويتلاومون على ما فرطوا فيه من ترك للمس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ذ ذلك اليوم سمى عمر بن الخطا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فاروق ، لأنه فرق بين الحق والباط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اقلت الألسن نصرة المسلمين ، وكما تسرى النار فى الهشيم لا تفرق بين أخضر ويابس ، ولا بين حق وباطل ، كذب وصدق ، ولما وصل خبر الحادثة إلى المهاجرين بالحبشة ، صار يقـو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دخل أهل مكة فى دين الله أفواج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علت الفرحة من أمضهم الشـوق إلى الوطن ، يتدافعون عائدين إلى قريت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م والحال قد أصـبح كذلك ، يبقون فى الغربة بعيدا عن الحبيب والأحبة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وقع عودتهم على الكفار كسكب القار على النار ، فازدادت كراهيتهم لرسول الله اشتعالا لتلتهم البقية الباقية من العقـل والتعقل ، ولم يعد أمام أنصار إبليس من سبيل سوى قتل الرسول ، فلقد أدركوا بعد أن سلكوا كل السب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ه لن يوقف دعوته إلا القتل ، واجتمع رأيهم على أنه لا سبيل للخلاص منه إ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فداء من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ظاهره التضحية ، وباطنه المكر والخـداع ، وذهبوا إلى أبى طالب ومعهم أملح فتيان قريش قائل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با طالب ، هذا عمارة بن الوليد أنهد وأجمـل فتى فى قريش ، فخـذه وأتخذ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لدا فهو لك ، وسلم لنا ابن أخيك هذا الذى خالف دينك ودين آبائك ، وفرق جماعتنا وسفه أحلامن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قتله ، فإنما هو رجل ب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ألقت بصيرة أبى طالب ، فكأنه قد سمع ورأى كل ما تآمروا عليه ، فأجابهم متعجبا من غرابة منطق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بئس ما تساوموننى عليه ، أتعطوننى ابنكم أغذوه   لكم ، وأعطيكم ابنى تقتلونه ، هذا والله مالا يكون أب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منطق الضلال الذى كانت قريش عليه 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ات لقد أنصفك قومك يا أبا طالب ، وجهدنا على التخلص مما تكره ، فما نراك تريد أن تقبل منا شيئ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صرفوا من عنده غاضب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رحى القتل لم تنصرف عنهم ، ودارت بالحقد تطحن عظام رؤوسهم ، قبل أن تشحذ عقولهم ، وقر قرارهم بعد جدل طويل شارك فيه إبليس ، بأن السبيل للخلاص من محمد سيكون أهون ، لو بعدوا عن القيام بقتله بأيديهـم ، فما رأوا عليه ابا طالب يؤكد أن دم محمد لن يتفرق بينهم ، وسوف يطالب به بنو عبد المطلب ، إن لم يكن بنى هاشم  وانسبائهم وأنصارهم ، وقر رأى المتآمرين 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استئجـار شخص من خارج قريش ليقوم بعملية القتل ، و يدفع المتآمرون دية محمد لأهله من بنى هاش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عرضوا الأمر على بنى هاشم أبوا ، وآزرهم فى ذلك بنو عبد المطلب بن عبد مناف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شتد الغضب بالمتآمرين ، وتنادوا وتنافروا ، ثم أجمعوا على أن يخرجوا من بينهم الرافضين لقتل محمد ، وينبذوهم   ويحاصروهم فى شعب أبى طال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عل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عزمت عليه قريش ، أشار على صحابته ممن عادوا إلى مكة من المهجر ، أن يلحقوا هم وغيرهم من المسلمين ، بإخوانهم الذين بقوا بالحبشة ، وأن يفروا بدي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بقى بمكة مع قلة قليلة من الصحابة ، صابرا محتسبا </w:t>
      </w:r>
      <w:r>
        <w:rPr>
          <w:rFonts w:cs="Microsoft Sans Serif" w:ascii="Microsoft Sans Serif" w:hAnsi="Microsoft Sans Serif"/>
          <w:sz w:val="16"/>
          <w:szCs w:val="16"/>
          <w:rtl w:val="true"/>
        </w:rPr>
        <w:t>..</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فصل السادس </w:t>
      </w:r>
      <w:r>
        <w:rPr>
          <w:rFonts w:cs="Microsoft Sans Serif" w:ascii="Microsoft Sans Serif" w:hAnsi="Microsoft Sans Serif"/>
          <w:sz w:val="16"/>
          <w:szCs w:val="16"/>
          <w:rtl w:val="true"/>
        </w:rPr>
        <w:t>:</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eastAsia="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drawing>
          <wp:anchor behindDoc="0" distT="0" distB="0" distL="114935" distR="114935" simplePos="0" locked="0" layoutInCell="0" allowOverlap="1" relativeHeight="7">
            <wp:simplePos x="0" y="0"/>
            <wp:positionH relativeFrom="column">
              <wp:posOffset>988695</wp:posOffset>
            </wp:positionH>
            <wp:positionV relativeFrom="paragraph">
              <wp:posOffset>515620</wp:posOffset>
            </wp:positionV>
            <wp:extent cx="4057015" cy="9658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4057015" cy="965835"/>
                    </a:xfrm>
                    <a:prstGeom prst="rect">
                      <a:avLst/>
                    </a:prstGeom>
                  </pic:spPr>
                </pic:pic>
              </a:graphicData>
            </a:graphic>
          </wp:anchor>
        </w:drawing>
      </w:r>
    </w:p>
    <w:p>
      <w:pPr>
        <w:pStyle w:val="Normal"/>
        <w:spacing w:lineRule="auto" w:line="360"/>
        <w:jc w:val="center"/>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بسم الله الرحمن الرحيم</w:t>
      </w:r>
    </w:p>
    <w:p>
      <w:pPr>
        <w:pStyle w:val="Normal"/>
        <w:spacing w:lineRule="auto" w:line="36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w:t>
      </w:r>
      <w:r>
        <w:rPr>
          <w:rFonts w:ascii="Microsoft Sans Serif" w:hAnsi="Microsoft Sans Serif" w:cs="Microsoft Sans Serif"/>
          <w:sz w:val="16"/>
          <w:sz w:val="16"/>
          <w:szCs w:val="16"/>
          <w:rtl w:val="true"/>
        </w:rPr>
        <w:t>الأحقاف</w:t>
      </w:r>
    </w:p>
    <w:p>
      <w:pPr>
        <w:pStyle w:val="Normal"/>
        <w:spacing w:lineRule="auto" w:line="36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Normal"/>
        <w:spacing w:lineRule="auto" w:line="360"/>
        <w:jc w:val="left"/>
        <w:rPr>
          <w:rFonts w:ascii="Microsoft Sans Serif" w:hAnsi="Microsoft Sans Serif" w:cs="Microsoft Sans Serif"/>
          <w:shadow/>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hadow/>
          <w:sz w:val="16"/>
          <w:szCs w:val="16"/>
          <w:rtl w:val="true"/>
        </w:rPr>
        <w:t xml:space="preserve">.. </w:t>
      </w:r>
      <w:r>
        <w:rPr>
          <w:rFonts w:ascii="Microsoft Sans Serif" w:hAnsi="Microsoft Sans Serif" w:cs="Microsoft Sans Serif"/>
          <w:shadow/>
          <w:sz w:val="16"/>
          <w:sz w:val="16"/>
          <w:szCs w:val="16"/>
          <w:rtl w:val="true"/>
        </w:rPr>
        <w:t>وتشتد</w:t>
      </w:r>
      <w:r>
        <w:br w:type="page"/>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اجتمعت بطون قريش وتكاتبوا على أن يحصروا محمدا ، ومن رفضوا قبول الدية عن قتله فى شعب بنى هاشم ، فلا يغادروها إلا للحج ، وأن يمتنعوا عن معاملتهم فلا يزوجوهم ولا يتزوجونهم منهم ، ولا يشترون منهم ، ولا يبيعون لهم ، ولا يسمحون لأحـد ـ وإن كان من غيرهم ـ بأن يصلهم ، إلى أن يسلموهم محمدا ؛ ثم حملوا صحيفتهم التى كتبوها ، ووضعوها فى بطـن الكع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دخل الشعب بنو عبد المطلب ، إلا عبد العز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و لهب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فهو وحده قد خرج عن إجماع قومه ، وإنحاز إلى أصحاب الصحيفة ، ودخل مع بنى عبد المطلب ،  بنو هاشم</w:t>
      </w:r>
      <w:r>
        <w:rPr>
          <w:rFonts w:cs="Microsoft Sans Serif" w:ascii="Microsoft Sans Serif" w:hAnsi="Microsoft Sans Serif"/>
          <w:sz w:val="16"/>
          <w:szCs w:val="16"/>
          <w:rtl w:val="true"/>
        </w:rPr>
        <w:t>.</w:t>
      </w:r>
    </w:p>
    <w:p>
      <w:pPr>
        <w:pStyle w:val="Normal"/>
        <w:spacing w:lineRule="exact" w:line="340"/>
        <w:ind w:left="22" w:right="0" w:hanging="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أبو طالب فى غاية القلق على ابن أخيه ، من مكر قريش بعد ما أظهروه من عداوة مجنونة ، فلم يكن يد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حيدا للحظة واحدة ، ويعهد إلى الفتية الأشداء من قومه بمرافقته وحراسته ، ولشدة حـدبه على محمد ، كان لا يتركه يبيت فى مكان نام فيه ليلته السابقـة ، بل كان ينيمه كل ليلـة فى فراش ابن من أبنائه ، حتى يطمئن عليه من غدر أعدائ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ألم غاية الألـم لما سببه ويسببه لأهله من شقاء ، وكثيرا ما أفصح لعمه أبى طالب بذلك ، فكان كلامه يزيد عمه إصرارا ، فيقول له فى عز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الله لا نسلمك لهم أبدا وإن هلكنا دون ذلك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ألمه الأكبر الذى يؤرقه ليل نهار ، أن أهله رغم كرم موقفهم منه ، لم يرجعوا عن شركهم ، وهو من كان يأمل أن يثابـوا عند الله لحسن ما أبلوا معه ، فنصروه وعزروه ، ولكن ها هو ذا أمله يتبدد ، لأن ما هم فيه من معاناة وضنك ، ليس لله ، بل هو من أجل كبريائهم ، وانحيازهم لأصلابه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سه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يالى طوالا يناجى ربه ، قائل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هد آل محمد إلى الإسل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ظل على توسله ، حتى تكاد نفسه تتبدد حسرات ، وكيف لا وهو يعلم أن مآلهم إلى الن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عز على الرحمن الرحيم ما أصبح عليه عبده محمـ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هم وحزن ، فأنزل فى هذا الموقف قرآنا ، يخفف به عن قلبه </w:t>
      </w:r>
      <w:r>
        <w:rPr>
          <w:rFonts w:cs="Microsoft Sans Serif" w:ascii="Microsoft Sans Serif" w:hAnsi="Microsoft Sans Serif"/>
          <w:sz w:val="16"/>
          <w:szCs w:val="16"/>
          <w:rtl w:val="true"/>
        </w:rPr>
        <w:t>:</w:t>
      </w:r>
      <w:r>
        <w:rPr>
          <w:rFonts w:cs="Microsoft Sans Serif" w:ascii="Microsoft Sans Serif" w:hAnsi="Microsoft Sans Serif"/>
          <w:b/>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 xml:space="preserve">إِنَّكَ لا تَهْدِي مَنْ أَحْبَبْتَ وَلَكِنَّ اللَّهَ يَهْدِي مَنْ يَشَاءُ وَهُوَ أَعْلَمُ بِالْمُهْتَدِينَ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56</w:t>
      </w:r>
      <w:r>
        <w:rPr>
          <w:rFonts w:cs="Microsoft Sans Serif" w:ascii="Microsoft Sans Serif" w:hAnsi="Microsoft Sans Serif"/>
          <w:b/>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قصص</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اشتد الضنك بالقوم ، جاءه جبريل يبشره بانقضاء العهد الذى تعاهد عليه المشركون ، وأسرع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عمـه ، يحمل ما تنزل عليه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بشر يا عم ، إن صحيفتهم ببطن الكعبة ، قد أكلتها الأرضة ، ولم يتبق منها إلا اسم الل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طا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ربك  أخبرك ؟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نعم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2</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رج أبو طالب فى جماعة من قومه إلى الجامع ، فلما رأة القرشيون ، توقعوا أنه قد ضاق بحصارهم ، وبامتناعهم عنه ، وهو من كان فيهم الكبير المطاع المتصدر لمجالسهم ، وأنه بقدومه يسعى لأن يسلمهم ابن أخيه ، فأسرعوا يلتفون    حوله ، وعيونهم تبرق بالأم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طا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يا أبناء عم ألا تعودون إلى حكمة العقل ،فتحتكموا ونحتكم معكم متراضين على ما كتبتم فى صحيفتكم ، وليكن ما  تعاهدتم عليه ، هو العهد والحكم بيننا وبينكم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جابوه فى سعادة المنتص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ات والعزى ، إنه لعين العقل منك يا أبا طا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وفدوا من أحضر الصحيفة من داخل الكعبة ، وحين اطمأن أبو طالب إلى كونهم لم يفضوها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إن كان ما كتبتم هو كما هو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سلمتكم ابن أخي ، وإن كان الله قد شاء أن يغيره تنقضى صحيفتكم ، وآن لكم أن ترجعوا عن مقاطعتكم بانفضاض عهدكم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ا تردد وافقوه على ما قال ، وتسابقت أصابعهم على فض الصحيفة ، وحين كشفوا عن ما بها ، ران صمت عميق على الحاضرين ، وألجمت الدهشة ألسنتهم ، وبهت الذين كفروا ،بعد أن وجدوا الأرضة قد أكلت كلماتها ، ولم يتبق مما كتب شئ سوى كلمة </w:t>
      </w:r>
      <w:r>
        <w:rPr>
          <w:rFonts w:cs="Microsoft Sans Serif" w:ascii="Microsoft Sans Serif" w:hAnsi="Microsoft Sans Serif"/>
          <w:sz w:val="16"/>
          <w:szCs w:val="16"/>
          <w:rtl w:val="true"/>
        </w:rPr>
        <w:t>:</w:t>
      </w:r>
      <w:r>
        <w:rPr>
          <w:rFonts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تحقق قو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ن جنون المشرك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أفاقوا من هول ما رأوا ، تصايحوا متراجعين عن ما ارتضوه ، وعاهدوا   عليه ، وقالوا لأبى طا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إن هذا إلا سحر ابن أخيك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فضوا من ح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المحصورين ثانية إلى الشع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زداد</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القرشيون بغيا على من حصرو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ـ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عوام ثلاثة بالتمام والكم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سـول الله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هلـه محصورون فى الشعـب ، يعانون من القطيعة وضنك  العيش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ى قسوة تلك التى قدت منها قلوب أهلك يا مك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يف يرتضى الأهل لبعضهم البعض مثل تلك الجفو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ه الابتل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ختبار القدرة على الصب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يأتى الله بالفر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يجمع الله أربعة من بطون متفـرقة من قريش ، وتتنزل الرحمة فى قلوبهم ، وهم</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شام بن عمر وبن حبيب بن لؤى ، وزهير بن أبى أمية بن المغيرة المخزومى ، والمطعم بن عدى بن نوفل ، وزمعة بن الأسود بن أسد ، ويدور بينهم النقاش حول ما فعلته وما تفعله قريش فى أأصل أصولهـا م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صر وجور واعتداء ، و قطع للرحم ؛ وانتهى بهم الحديث إلى إجماع على أن ما يحدث ليس فيه من الخلق ، ولا من المروءة شىء ، وأنهم يجب أن يسعوا لنقض تلك الصحيفة الظالم ميثاقها ، واتفقوا على أن يجتمعوا فى ليلتهم ، لحظة اكتمال ندوة قريش حول الكعبة ، ويجلس كل منهم فى   بطنه ، ثم يعلنون ما أجمعوا علي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3</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قمر يطل على الكعبة فى حياء من وراء ستر السحـاب ، فلقد كان قمر نهايات الشهر ، وقـد جلست بطون قريش فى الجامع ، كل بطن يبحث شئونه أو يلوك باللسان سقط الك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جأة تألق نور القمر ، وكأنها حنجرة زهير بن أبى أمية بقوة انطلاقها ، قد بددت السحب التى كانت تحجب النور، قال زهير فى غضب ، وهو يرمى ما بيده من طع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 xml:space="preserve">ـ  يا أهل مكة أين ذهب بكم غضبكم ، أنأكل الطعام ونلبس  الثياب ، وبنو هاشم من أرحامنا هلكى لا يباع لهم ولا يبتاع ، والله لا أقعـد فى مجلسكم هذا ، حتى تشق هذه الصحيفة القاطعة الظالمـة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سمع أبو جهل ذلك ، ترك مجلسه ، وأقبل يصيح فى زهير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كذبت ، والله لا تشق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نتفض زمعة من مجلس قومه واقفا ، وقال لأبى جه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نت والله أكذب ، فما رضينا بكتابتها حين كتبت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ب هشام واقفا ، وأعلن تصديقه لزمعة فيما قال ، وأعقبه المطعم بن عدى   مؤازرا ؛ وبهت أبو جهل مما سمع فألقمه الله حجرا فى فمه فما استطاع حديثا ، وانكفأ راجعا إلى مجلسه ، وقام المطعم إلى الكعبة فأخرج الصحيفة ، ومزق ما تبقى م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المحصورين من الشعب إلى الحياة يمارسونها كسابق عهد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شتد الأمر على أبى طالب ، وزهد الحياة ، فكلما فكر فيما فعل به قومه ، وهو من كان لهم درءا يدفع عنهم السوء ، استكثر وقوعه ، وتألم غاية الألم ، حتى أصبح لا حديث له إلا عن ما كان فى الشعب ، وما كان من مظلمة قريش ، فاعتلت صحته اعتلالا شديدا ، وزاد سقمه ، ولما أحس باقتراب لحظة الموت ، جمع إليه بنى هاشم ، وقال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يا ابن أخى ، هؤلاء أشراف قومك ، قد جمعتهم ليعطوك   وليأخذوا منك ، فينتهى ما بينكم من جفوة </w:t>
      </w:r>
      <w:r>
        <w:rPr>
          <w:rFonts w:cs="Microsoft Sans Serif" w:ascii="Microsoft Sans Serif" w:hAnsi="Microsoft Sans Serif"/>
          <w:b/>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 xml:space="preserve">ـ  كلمة واحدة  لتعطنيها ، فتملكوا بها العرب وتدين لكم بها العجم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ال أبو جهل ساخ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 xml:space="preserve">ـ  نعم ، وأبيك ، وعشر كلمات إن أردت </w:t>
      </w:r>
      <w:r>
        <w:rPr>
          <w:rFonts w:cs="Microsoft Sans Serif" w:ascii="Microsoft Sans Serif" w:hAnsi="Microsoft Sans Serif"/>
          <w:b/>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قال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 xml:space="preserve">ـ  تقولون لا إله إلا الله ، وتخلعون ما تعبدون من دون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صفق الحضور بأيديهم عجبا ،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ـ  إن هذا لشىء عجاب ،أتريد أن تجعل الآلهة إلها واحدا ، ما سمعنا بهذا حتى فى ملة النصارى ؟</w:t>
      </w:r>
      <w:r>
        <w:rPr>
          <w:rFonts w:cs="Microsoft Sans Serif" w:ascii="Microsoft Sans Serif" w:hAnsi="Microsoft Sans Serif"/>
          <w:b/>
          <w:sz w:val="16"/>
          <w:szCs w:val="16"/>
          <w:rtl w:val="true"/>
        </w:rPr>
        <w:t>!!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داخلت كلمات الحضور وتصايحوا ، كل يدلى بدلوه ، غير مقتنعين بما 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لكن أبو طالب أشار عليهم بالصمت ، فسكتوا تأدبا واحتراما ، وخرج صوته بالصدق راجيا ،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يا بنى هاشم ، أطيعوا محمدا وصدقوه ، تفلحوا وترشدو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فضوا من حوله ولم يعقبوا ، وإن كانوا مجمعين على أن ما قاله أبو طالب ، إنما هو من هول سكرات الموت ، أو إشفاقا على ابن أخيه من أن يصير إلى  الوحدة ، ولا يجد النصرة بعد أن يهل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لم يأبه بما قالوا ، فلقد كانت نفسه تتواثب بالفـرحة ، بعد أن سمـع ما قال عمه الحبيب ، ولما خلا به ، مال عليه يهمس فى رجاء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يا عم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أتأمرهم بالنصيحة لأنفسهم ، وتدعها لنفسك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طالب ، وعيناه بالحنان تحتضنان محم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ما تريد يا ابن أخى ؟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رجاء شديد ، وحب أش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ريد أن تقول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لا إله إلا الله ، أشهد لك بها عند الل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طا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الله يا ابن أخى لـولا مخافة السبة ، وأن تظن قريش أنى قلتها خوفا من الموت لأقررت بها عينك ، لكنى أموت على ملة الأشياخ عبد المطلب وهاشم وعبد مناف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سلم الروح ، وما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حزن الرسول عليه حزنا شدي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مض سوى أيام قليلا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تت خديجة رضوان الله عليهـ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ى ، وما أدراكم من هى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نذ عرفها كانت نعـم الصديقة ، ونعم الزوجة المخلصة ، ونعـم الأم الرءوم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قد جعل الله فيها ، رضوان الله عليها وسلامه ، صفات الزوجة المسلم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كنا ومودة ورحم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 يكن أمام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ا يقدمه من أجلها ، إلا أن يعبر بالفعل الكريم عن عرفان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صلى على جثمانها الطاهر ، ودعا ربه أن ينزلها الفردوس الأعلى ، ثم دفنها بيديه الكريمتين ، وبكاها قلبه ، قبل أن تبكيها عينا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شتد حز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عصف به الألم ؛ فها هو ذا يفقد فى أيام قليلات ، أحب اثنين إلى قلب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مه ، وزوج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واحتسبهما عند الل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وعاد يمارس الصبر </w:t>
      </w:r>
      <w:r>
        <w:rPr>
          <w:rFonts w:cs="Microsoft Sans Serif" w:ascii="Microsoft Sans Serif" w:hAnsi="Microsoft Sans Serif"/>
          <w:b/>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ويدعو الناس إلى عبادة رب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وهو يعلم أن ربه لن يقلو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cs="Microsoft Sans Serif" w:ascii="Microsoft Sans Serif" w:hAnsi="Microsoft Sans Serif"/>
          <w:b/>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4</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صاب محم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ا أصابه من بلاء ، وبدلا من أن تظهر فروسية السلوك من   قريش ، إذا بها تفعل فعل الجهال ، وإذا بها تشتد فى قسوتها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حتى أصبح الغدر هـو الأغلب على فعالها ، فآثر رسول الله أن يعتكف فى داره ، ويتجنب سفاهات القرشيين ،وظل على تلك الحال أياما ، ولما علم عمه عبد العزى بما صار إليه ابن أخيه ، أخذته الحمية لصلبه فجاءه ، وقال له </w:t>
      </w:r>
      <w:r>
        <w:rPr>
          <w:rFonts w:cs="Microsoft Sans Serif" w:ascii="Microsoft Sans Serif" w:hAnsi="Microsoft Sans Serif"/>
          <w:sz w:val="16"/>
          <w:szCs w:val="16"/>
          <w:rtl w:val="true"/>
        </w:rPr>
        <w:t>:</w:t>
      </w:r>
      <w:r>
        <w:rPr>
          <w:rFonts w:cs="Microsoft Sans Serif" w:ascii="Microsoft Sans Serif" w:hAnsi="Microsoft Sans Serif"/>
          <w:b/>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يا محمد امض لما أردت ، وما كنت تصنع  فى حياة عبد المطلب ، فواللات لا يصلون إليك حتى أموت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علن ذلك على قريش فى مجالسها ، فأقبلوا عليه وجلون ، قا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قلا أبو لهب دين عبد المطلب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له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ا فارقت دين عبد المطلب ، ولكنى أمنع عدوانكم عن ابن أخى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وا منافقين </w:t>
      </w:r>
      <w:r>
        <w:rPr>
          <w:rFonts w:cs="Microsoft Sans Serif" w:ascii="Microsoft Sans Serif" w:hAnsi="Microsoft Sans Serif"/>
          <w:b/>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لقد أحسنت وأجملت ، ووصلت الرحم </w:t>
      </w:r>
      <w:r>
        <w:rPr>
          <w:rFonts w:cs="Microsoft Sans Serif" w:ascii="Microsoft Sans Serif" w:hAnsi="Microsoft Sans Serif"/>
          <w:b/>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قالوا ما قالوا إلا ممالأة لعبد العزى ، فلو انضم آل عبد المطلب لدين ابنهـم ، لتفرق </w:t>
      </w:r>
      <w:r>
        <w:rPr>
          <w:rFonts w:ascii="Microsoft Sans Serif" w:hAnsi="Microsoft Sans Serif" w:cs="Microsoft Sans Serif"/>
          <w:sz w:val="16"/>
          <w:sz w:val="16"/>
          <w:szCs w:val="16"/>
          <w:rtl w:val="true"/>
        </w:rPr>
        <w:t>ريحهم</w:t>
      </w:r>
      <w:r>
        <w:rPr>
          <w:rFonts w:ascii="Microsoft Sans Serif" w:hAnsi="Microsoft Sans Serif" w:cs="Microsoft Sans Serif"/>
          <w:sz w:val="16"/>
          <w:sz w:val="16"/>
          <w:szCs w:val="16"/>
          <w:rtl w:val="true"/>
        </w:rPr>
        <w:t xml:space="preserve">، أمـا أن تشتد الحمية بهم من أجل غيرتهم على أرحامهم ، فهو أمر يمكن علاجه مع الأيام ، وانفض القـوم ، والله أعلم بما يضمر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لخروج للدعوة بين الوافدين إلى قريش من جديد ، لكن أنصار إبليس أمرضهم ما يرون ، فمكروا مكرا  كبارا ، ثم ذهبوا إلى عمه أبى لهب ، وتبسموا شامتين ، ثم خرجت كلماتهم متسائلة ، والسم يتناثر من أطراف ألسنت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ـ  هل سمعت ما يقول ابن أخيك ، عن مصير من ماتوا من الآباء ، ومنهم عبد المطلب ؟</w:t>
      </w:r>
      <w:r>
        <w:rPr>
          <w:rFonts w:cs="Microsoft Sans Serif" w:ascii="Microsoft Sans Serif" w:hAnsi="Microsoft Sans Serif"/>
          <w:b/>
          <w:sz w:val="16"/>
          <w:szCs w:val="16"/>
          <w:rtl w:val="true"/>
        </w:rPr>
        <w:t>!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قال أبو له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لا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تناثر السم يدمر كل ما هو طيب ، ويفسد استمرارية الود ، قال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يقول إنه مثله مثل من ماتوا على ملت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له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ـ  وماذا يقول عن مصيرهم ؟</w:t>
      </w:r>
      <w:r>
        <w:rPr>
          <w:rFonts w:cs="Microsoft Sans Serif" w:ascii="Microsoft Sans Serif" w:hAnsi="Microsoft Sans Serif"/>
          <w:b/>
          <w:sz w:val="16"/>
          <w:szCs w:val="16"/>
          <w:rtl w:val="true"/>
        </w:rPr>
        <w:t>!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عاد الخبث القاتل يغلف كلماتهم بالسم ،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هو ابن أخيك ، فاذهب إليه واسأله </w:t>
      </w:r>
      <w:r>
        <w:rPr>
          <w:rFonts w:cs="Microsoft Sans Serif" w:ascii="Microsoft Sans Serif" w:hAnsi="Microsoft Sans Serif"/>
          <w:b/>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ءه رد السماء على لسان لا ينطق عن الهوى ، ولا يكـذب ، ولا يمالئ ، بل هى قولـة الحق أجـابه بهـا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دا على سؤا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ن مات على ما مات عليه عبد المطلب دخل النار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شتعـل أبو لهب وصار نارا مدمرة تعلن عداءها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الله ما أنا لك منذ اللحظة إلا عدو أبدا ، وأنت تزعم أن عبد المطلب فى  النـار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نت يا حبيبى تعلم أن هذا هو رد الفعل لقو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أنت تعرف أن عمك عبد العزى عبد لما عبد الآباء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ك لم تحد عن الحق، وكيف تحيد، وتعمل عمل أهل الدنيا فتمكر، وترائى طلبا لعون عمك ونصرته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ت تعلم أن النصر من عند الله ، وأن الأمر جميعه بيـد الله سبحانه وتعالى ، وليس لعبد العزى ، ولا حتى لقريش وأهل الدنيا لو اجتمعوا ، فإنهم لا يضروك بشىء ، إلا ما كتب الله تعالى 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هتبلت قريش الموقف اهتبالا ، فعادت إلى سابق عهدها مع رسول الله وصحبه من جور واعتداء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ع مرور الأيام ، وج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ه لا خير فى قري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فى ليلة شديدة الظلمة ، فهى فى مثل ظلم قريش ، وفى غفلة من عيون أهلها ،  تسلل رسول 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خارجا من مكة ومعه زيد بن حارثة قاصد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طائف ، عسى إن  لم تكن قريته الأولى قد استجابت لدعوته ، أن تستجيب القرية الثانية ، ولعل الأنسباء يكونون ، أكثر حدبا عليه من الأصلا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لما مر فى طريقه بقبيلة من القبائل يميل إليها ، ويدعو أهلها إلى الإسلام ، فلعل الله هاديهم ، فلم يجد منهم إلا النفور والصد عن دين الله ، ولم يحبط موقفهم أمله فى أن يتحقق وعد الله ، وأن يدخل أهل المقصد من الرحلة الإس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الطائف كمكة فى تكوينها القبلى ، وكان كبراؤها اخوة ثلاثة هم عبد ياليل ، ومسعود ، وحبي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ناء عمرو بن نفيل الثقف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ن قط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كثر من تسعين ألفا من الأمتار سائرا على قدميه ، وصل إلى الطائف ، واتجه إلى حيث مجلس الاخوة ، وعرض عليهم أن ينصروه على قومه ، بدخولهم فى دين الله ، فقال أو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إننى لأمزق ثياب الكعبة إن كان الله قد أرسلك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الثانى متعاظ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ما وجد الله أحدا غيرك يرسله ؟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قال الثالث وكان مؤم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الله لا أكلمك أبدا ، إن كنت رسولا لأنت أعظم من أن أرد عليك الكلام ، ولئن كنت تكذب على الله فما ينبغى لى أن أكلمك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غـروا غلمانهم وحرضوهم على أن يقذفوا رسول الله  بالحجارة ، وهـو يأخذ  طريقـه خارجا من قريتهم ، فلم يراعوا أبسط الأعراف فى معاملة الضيف ، فما بالكم وقد 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ستجيرا بهم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رج الصبية إلى الطرقات يتصايحون ، ويلاحقون خط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يقذفون قدميه بالحصى والأحـجار، فما من مرة رفـع قدما أو حطهـا ، إلا ورميت بحجر ، وزيد يذب الصبية فلا يستجيبون ، ولا يرتدعون ، فينفطر قلبه خوفـا على الحبيب ، ولا يجد من فداء غير أن يتلقى عنه الحجارة بجسمه ، وإن كانت الروح منه وثابة سبـاقة تبحث عن مزيد من القدرة على الحماية ، فلم يشعر زيد برأسه التى شجت ، فلقد كان ألم نفسه على الحبيب الذى تخضبت قدماه بالدم مما نالهما من أذ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شد وأعظم من جرح رأسه </w:t>
      </w:r>
      <w:r>
        <w:rPr>
          <w:rFonts w:cs="Microsoft Sans Serif" w:ascii="Microsoft Sans Serif" w:hAnsi="Microsoft Sans Serif"/>
          <w:sz w:val="16"/>
          <w:szCs w:val="16"/>
          <w:rtl w:val="true"/>
        </w:rPr>
        <w:t xml:space="preserve">. </w:t>
      </w:r>
    </w:p>
    <w:p>
      <w:pPr>
        <w:pStyle w:val="Normal"/>
        <w:spacing w:lineRule="exact" w:line="340"/>
        <w:jc w:val="left"/>
        <w:rPr/>
      </w:pPr>
      <w:r>
        <w:rPr>
          <w:rFonts w:ascii="Microsoft Sans Serif" w:hAnsi="Microsoft Sans Serif" w:cs="Microsoft Sans Serif"/>
          <w:sz w:val="16"/>
          <w:sz w:val="16"/>
          <w:szCs w:val="16"/>
          <w:rtl w:val="true"/>
        </w:rPr>
        <w:t xml:space="preserve">وهكذا كان النسباء أدنى أخلاقا من قريش ، فلقد تدنوا فى سلوكهم بعد أن نزغ الشيطان فى قلوبهم ،وأشعل نيران الغيرة والكراهية فى أبدان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كيف لا تكون النبوة فيهم هم ، وتكون فى يتيم من مك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يس له من الملك، أو السلطان شئ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فعلهم هذا لا يثير فينا عجبا أو استنكارا ، فهو سلوك من استعبدهم إبليس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كيف لا يكون فعلهم فعلا قبيحا كمصدره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يف لا يناصب إبليس محم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عداوة ، وقد استشاط غضبا وكرها ، بعد أن رأى ما رأى من مثالية سلـوك من دخلوا فى دين محمد عليه أفضل الصلاة والسلام ، وبعد أن تأكد من اعتصامهم بالله ، وامتناعهم عليه ، وإبليس يرى فيما يحدث خطرا محدقا بسلطانه ، فهذه الدعوة إيذان بزوال ملكه ، وهلاك قومه ، وفشله فيما عاهد الله عليه من إفساد للبشر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exact" w:line="340"/>
        <w:jc w:val="center"/>
        <w:rPr>
          <w:rFonts w:ascii="Microsoft Sans Serif" w:hAnsi="Microsoft Sans Serif" w:cs="Microsoft Sans Serif"/>
          <w:b/>
          <w:b/>
          <w:bCs/>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بعدت الخطى بمحمد وزيد ، عن سبيل الشيطان وأنصاره ، وهدأ هوس  الصبية ، وتباعد خطرهم ، وجلس رسول الله إلى سور بستان به كرمة ، ثم خر ساجدا لله فى خشوع ، ثم استقام ورفع يديه إلى صاحب الأمر فى ضراعة وقنوت ، وانساب الدمع على الخدين حبات لؤلؤ</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وخرج صوت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خرير جدول ماء طهور ، قائـ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اللهم إنى أشكو إليك ضعف قوتى ، وقلة حيلتى ، وهوانى على الناس ، يا أرحم الراحمين ، أنت رب المستضعفين ، وأنـت ربى ، إلى من تكلنى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إلى عبد يتجهمنى ، أم إلى عـدو ملكته أمرى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إن لم يكن بك على غضب فلا أبالى ، ولكـن عافيتـك أوسـع لى ، أعوذ بنور وجهك الذى أشرقت لـه الظلمات ، وصلح عليه أمـر الدنيا والآخـرة ، من أن ينزل بى غضبك ، أو يحـل على سخطك ، لك العتبى حتى ترضى ، ولا حول ولا قـوة إلا بك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تلقف أذنا زيد صوت الخرير ، فيدهش غاية الدهشة ، ويعجب أشد العجب ، فلقد كان ينتظر من الحبيب أن يدعو ربه ليهـلك من اعتدوا عليه ، وآذوه ، وقلوه ؛ ولكنك هكذا دائما يا حبيبى  يا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عفو وتصفح ، ولا تملك أن تقسو أو تك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ذا العجب ، وأنت من قال فيك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أَرْسَلْنَاكَ إِلا رَحْمَةً لِلْعَالَمِ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أنبياء</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اض بزيد وجد المحب على المحبوب ، فنفسه تشعر بالعجز عن القصاص ممن أساء واعتدى ، كما وأنه لا يملك الافتداء ، فكيف ينوب بدنه عن بدن الحبيب ، ولن يتحقق هذا إلا بالامتزاج ، وهذا مح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بتعد زيد ببدنه عن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خطوات ، وكأنه يضن على جسده العاجز أن يكون مجاورا لجسد الحبيب ، طالما هو ليس أهل لهذا الح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يتكوم زيد على نفسه ، وينتفض جسده من شدة البكاء ، وهو يكاد ينفرط حسرات على ضعفه وعجزه ، وغيظا من حال بشر قساة يصبــون قسوتهـم على من جاءهم بالرحمة من عند الله ، ويبذل عمره لكى تشملهم ليسعدوا ويفلحوا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فد جبريل على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بلغه أن ربه قد سمع شكواه ، وأن الله قـد أمـر ملك الجبـال أن يكون منفـذا لما يأمره به ، ويظهر ملك الجبال طاعته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شئت يا رسول الله أطبقت الجبال عليهم فتمحوهم ، وتمحو أثارهم من على وجه 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الحبيب يرتعد من هول ما سيصيب القوم ، فيقول فى رج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كلا ، لا تفعل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ثم يتجه فى ضراعة إلى الله تعالى ، قائل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اللهم اغفر لقومى فإنهم لا يعلمون ، فلعلك بقدرتك يا رب مخرج من أصلابهم مسلمـين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b/>
          <w:b/>
          <w:bCs/>
          <w:sz w:val="16"/>
          <w:sz w:val="16"/>
          <w:szCs w:val="16"/>
          <w:rtl w:val="true"/>
        </w:rPr>
        <w:t>و</w:t>
      </w:r>
      <w:r>
        <w:rPr>
          <w:rFonts w:ascii="Microsoft Sans Serif" w:hAnsi="Microsoft Sans Serif" w:cs="Microsoft Sans Serif"/>
          <w:sz w:val="16"/>
          <w:sz w:val="16"/>
          <w:szCs w:val="16"/>
          <w:rtl w:val="true"/>
        </w:rPr>
        <w:t xml:space="preserve">تلمح عين زيد غلاما يقبل حاملا بين يديه شيئا لا تبين تفاصيله ، فتتحفز حواسه للدفاع عن الحبيب ، وحين يقترب الغلام تتضح الرؤية ، ويبين ما يحمله ، فإذا به طبق عليه عنقود عنب ، أرسله صاحبى البستان الذين جلسا إلى حائطه ،  فقد رق قلباهما لما رأياه قد حاق بالنبى ، وينحنى الغلام ، ويضع الطبق بين يدى الحبيب ، فيمد محمد يده فيتناول بين أصابعه حبات قليلات من العنب ، ثم يعطى العنقود لزيد ، فيتناوله منه راغبا عنه ، وعيناه ترقبان ما سيفعله الحبي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رفع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بات العنب إلى فمه ، و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بسم الله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sz w:val="16"/>
          <w:sz w:val="16"/>
          <w:szCs w:val="16"/>
          <w:rtl w:val="true"/>
        </w:rPr>
        <w:t xml:space="preserve">ثم يضع الحبات فى فمه ، ويتساءل الغلام دهشا مما سم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الله هذا كلام لا يقوله أهل هذه البلاد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سأله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ا اسم الغلام ، ومن أى بلد ، وما دينك ؟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قال الغ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اسمى عداس ، ومن نينوى بالشام ، وأما دينى فالنصرانية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نت من بلد الصالح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يونس بن متى </w:t>
      </w:r>
      <w:r>
        <w:rPr>
          <w:rFonts w:cs="Microsoft Sans Serif" w:ascii="Microsoft Sans Serif" w:hAnsi="Microsoft Sans Serif"/>
          <w:b/>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ساءل الغلام فى دهش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ـ  وماذا تعرف عن يونس ؟</w:t>
      </w:r>
      <w:r>
        <w:rPr>
          <w:rFonts w:cs="Microsoft Sans Serif" w:ascii="Microsoft Sans Serif" w:hAnsi="Microsoft Sans Serif"/>
          <w:b/>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هو أخى فأنا نبى مثله ، بعثنى الله داعيا إلى الإسلام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غلام فى مودة وهو يجلس متقربا إلى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ا أسمعتنى بعضا مما تدعو الناس إليه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سمعه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ضا من القرآن ، وأعلمه مبادئ الإسلام ، وحين انتهى من حديثه ، انكب الغلام يقبل رأس النبى ويديه فى خشـوع ، وحين رأى صاحـبا البستـان ما فعل  غلامهما ، أخذتهما الدهشة ، وانتظرا عودته إليهما فى ترقب ، وكلما مرت بهما الدقائق ، ازدادا قلقا ، فما إن أقبل ، حتى بادراه بالسـؤال عن سبـب ذاك التبجيل الذى أبـداه لغريب كان الصبية يكنونه بالمجنون ، ويرمونه بالحجارة ، قال عداس فى عج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حال أن يكون بالرجل شئ من ذل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ضاف مؤكدا فى ثقـ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لقد قال لى كلاما لا يعرفه إلا نبى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صابت الرجلين الرعدة من قوله ، وأخذتهما الغيرة مما قال ، فإنه لشىء كريه إلى نفسيهما ، أن يكون هذا الإجتباء من الله ، لغريب بسيط المظهر ، جـوال بين البلاد مما يشى بأنه لا مال عنده ، ولا سلطان ؛ قالا ينصحانه فى ترهيب وترغيب</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يلك يا عداس ، لا تخدعك كلماته ، فدينك أحسن من دين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عداس لم يعرهما التفاتا ، ولا رد على كلامهما ، فإن ما كان فيه من نعمة اللحظة الإيمانية ، أسمى بكثير مما كانا يدعيان كذبا ، ويتطاولان به جه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7</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نصرف رسول الله</w:t>
      </w:r>
      <w:r>
        <w:rPr>
          <w:rFonts w:ascii="Microsoft Sans Serif" w:hAnsi="Microsoft Sans Serif" w:cs="Microsoft Sans Serif"/>
          <w:b/>
          <w:b/>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ائدا إلى قريته يتبعه زيد ، وقد أطبق الظلام على الطريق ، وفى أحد الأودية فرش رسول الله بردته  واتجه إلى الله تعالى يصلى ، ويرتل القرآن ترتيلا ، فإذا بصوت نشيج وعويل شديدين يسمعان فى ترديد قوى بين جنبات    الوادى ، وثار العجب بزيد مما يسمع ، ولكنه لم ينبث بكلمة ، فقد أخذته رعدة شديد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ن انته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عبادته ، جاءه جبريل وتلا عليه من سورة الأحقاف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b/>
          <w:b/>
          <w:sz w:val="16"/>
          <w:sz w:val="16"/>
          <w:szCs w:val="16"/>
          <w:rtl w:val="true"/>
        </w:rPr>
        <w:t xml:space="preserve">وَإِذْ صَرَفْنَا إِلَيْكَ نَفَرًا مِنْ الْجِنِّ يَسْتَمِعُونَ الْقُرْآنَ فَلَمَّا حَضَرُوهُ قَالُوا أَنْصِتُوا فَلَمَّا قُضِيَ وَلَّوْا إِلَى قَوْمِهِمْ مُنْذِرِينَ </w:t>
      </w:r>
      <w:r>
        <w:rPr>
          <w:rFonts w:ascii="Microsoft Sans Serif" w:hAnsi="Microsoft Sans Serif" w:cs="Microsoft Sans Serif"/>
          <w:b/>
          <w:b/>
          <w:sz w:val="16"/>
          <w:sz w:val="16"/>
          <w:szCs w:val="16"/>
          <w:rtl w:val="true"/>
        </w:rPr>
        <w:t xml:space="preserve">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29</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وا يَاقَوْمَنَا إِنَّا سَمِعْنَا كِتَابًا أُنْزِلَ مِنْ بَعْدِ مُوسَى مُصَدِّقًا لِمَا بَيْنَ يَدَيْهِ يَهْدِي إِلَى الْحَقِّ وَإِلَى طَرِيقٍ مُسْتَقِيمٍ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30</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يَاقَوْمَنَا أَجِيبُوا دَاعِي اللَّهِ وَآمِنُوا بِهِ يَغْفِرْ لَكُمْ مِنْ ذُنُوبِكُمْ وَيُجِرْكُمْ مِنْ عَذَابٍ أَلِيمٍ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31</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وَمَنْ لا يُجِبْ دَاعِي اللَّهِ فَلَيْسَ بِمُعْجِزٍ فِي الأرْضِ وَلَيْسَ لَهُ مِنْ دُونِهِ أَولِيَاءُ أُوْلَئِـكَ فِي ضَلالٍ مُبِينٍ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32</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خبر النبى زيدا بما جاءه من قرآن ، عجب زيد غاية العجـ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يكون هذا هو تأثير القرآن على نفر من الجـن ، ولا يحدث نفس الأثر عند الإنس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ألا ما أبأسك ، وما أتعسك يا </w:t>
      </w:r>
      <w:r>
        <w:rPr>
          <w:rFonts w:ascii="Microsoft Sans Serif" w:hAnsi="Microsoft Sans Serif" w:cs="Microsoft Sans Serif"/>
          <w:sz w:val="16"/>
          <w:sz w:val="16"/>
          <w:szCs w:val="16"/>
          <w:rtl w:val="true"/>
        </w:rPr>
        <w:t xml:space="preserve">أيها الإنسان </w:t>
      </w:r>
      <w:r>
        <w:rPr>
          <w:rFonts w:cs="Microsoft Sans Serif" w:ascii="Microsoft Sans Serif" w:hAnsi="Microsoft Sans Serif"/>
          <w:b/>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أضاءت الأرض بنور رب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د أصبح على مشارف مكة ، وتحت سفح جبل حراء توقف ،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نفس الموضع الذى كان يصعد منه إلى الغار متعبدا ، وقانتا يطلب العلم من الله ؛ فما كان مستطيعا دخـول قريته إلا مستجيرا بحمى أحد كبرائها ، بعـد أن قـلاه عمه أبو له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رسل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زيدا إلى الأخنس بن شريق مستجيرا ، وجاءه الرد مؤدبا مؤده أن الأخنس مستجير بأهل القـرية فهو ليس قرشيـا ، بل هـو وافد علي مكة مهاجرا من ثقيف ، والمستجير لا يج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رسله إلى سهيل بن عمرو بن عبد شمس ، فرده معتذرا عن إجابة الرسول إلى طل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يا زيد إن الله جاعل لما ترى فرجا ومخرجا ، وإن الله ناصر نبيـ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رسله إلى مطعم بن عدى ، فأقبل إلى المسجد فى أبنائه وقد تسلحوا ، وقام مطعم على راحلته فناد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يا معشر قريش ، إنى قد أجرت محمدا فلا يؤذه أحد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خل النبى مكة فى جوار مطعم بن عدى ، فطاف بالكعبة ، وأولاد مطعم يتحلقون بها مظهرين تأهبهم للقتال ، وحين أقبل أبو سفيان ورأى ما يحدث ، أقبل على مطعم قلقا من أن يكون قد دخل فى دين محمد ، وسأ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ـ  أمجير أم تابع ؟</w:t>
      </w:r>
      <w:r>
        <w:rPr>
          <w:rFonts w:cs="Microsoft Sans Serif" w:ascii="Microsoft Sans Serif" w:hAnsi="Microsoft Sans Serif"/>
          <w:b/>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ط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بل مجير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طمأنت نفس أبى سفيان ،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إذن لا نرد لك جوارا ، وقد أجرنا من أجرت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ت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طوافه ، وعاد مع زيد إلى دا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8</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أ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وجه جهده إلى دعوة من يفدون إلى مكة حاجين أو للتجارة ، فيعرض عليهم أمـره ، وانتبه كفار قريش إلى ما يسلك رسول الله ، فكانوا لا يكفون عن ترقب الوفود على أبواب مكة ، ويحذروهم من الدين الجديد ، ويتفننون فى إطلاق النعوت الكاذبة على النبى حتى ينفروهم م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عمه أبو لهب أشدهم مجافاة لابن أخيه ، فلقد ظل يلاحقـه أينما ذهب بين الوافد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سئ إليه ، ويتهمه بأنه مجنون لا يدرى ماذا يقول ، وأنه يفرق بين الرجل وزوجه ، وبين الأب وابنه ، ويفسد على قومه حياتهم ، لذلك كثيرا ما حاجت الوفود النبى بكلام عمه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قوم الرجل أعلم به ، ولا نرى أن يصلحنا رجل قد أفسد قوم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وفد الطفيل بن عمرو الدوسى ، وهو من أنبغ شعراء العرب ، سارع أترابه من القرشيين إلى تحذيره من الاستماع أو الاقتراب من مجلس محمد بالكعبة ، وكان تحذيرهم هو ما حفز نفس الشاعر التواقة إلـى الاكتشاف ، لأن تتوثب رغبة فى معرفة الحقيقة ، وتحايل الطفيل على محاولاتهم ، بأن قال لهم يطمئن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آتونى بقطن أضعه فى أذنى حتى لا أسمع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تحين الفرصة للاقتراب من مجلس النبى فى الحجر ليسمعه ، فأخذ بروعة ما سمع من القرآن ، ثم تحايل المرة بعد المرة للانفراد بالنبى بعيدا عن عيون   قريش ، حتى شاء الله أن يشرح قلبه بالإسـلام ، فجلس إلى النبى ، وتـلا النبى عليه القرآن ، فما قـام من مجلسه إلا وقد أسلم ، بل تاقت نفسه الطيبة لأن يسلم قومه ، فقال للرسول راجي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يا رسول الله إن قومى قد غلبهم حب الزنا ، فأدع الله أن يتوب عليهم ويهديهم للإسـلام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اللهم اهد دوس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غادر الطفيل مكة إلى أهله مسلما ، وما إن استمعت زوجه وسمع أبوه ما حمل معه من قرآن حتى أسلما ، ثم دخل قومه بعد ذلك فى الإسل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غم سخافات أبى لهب ، ظل النبى يقصـد تجمعات الوافدين ، يدعـوهم إلى الله ورسوله ، ويبين لهم ما بعث من أجله موجزا ومبسطا يق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ن تعبدوا الله ، ولا تشركوا به شيئا ، وأن تخلعوا ما تعبدون من دونه من هذه الأنداد ، وأن تؤمنوا بى وتصدقونى ، وتمنعونى ، حتى أبين عن ما بعثنى الله ب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ان يجـد من أغلبهم الجفـوة ، ويجـد من البعض القبول ، ومن البعض الآخر   التردد ، مثل ما حدث حين ذهب إلى خيام بنى عامر بن صعصعة ، فلقد عقـب بحيرة بن فراس علـى دعوته قائلا لأه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الله إنى لو أخذت هذا الفتى من قريش لأكلت به العرب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لتفت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ئ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b/>
          <w:b/>
          <w:sz w:val="16"/>
          <w:sz w:val="16"/>
          <w:szCs w:val="16"/>
          <w:rtl w:val="true"/>
        </w:rPr>
        <w:t xml:space="preserve">ـ  أرأيت إن نحن تابعناك على رأيك ، ثم أظهرك الله على من خالفك ، أيكون لنا الأمر من بعدك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صادق الأ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الأمر إلى الله يضعه حيث يشاء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بحي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و نهدف نحورنا للعرب دونك ، فإذا ظهرت كان الأمر لغيرنا ، والله لا حاجة لنا بأمرك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حين عادوا إلى ديارهم ، وقصوا ما حدث لشيخهم ، قال آسف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يا بنى عامر هل لها من تلاف ، والذى نفسى بيده ما يقولها إلا واحد من ولد إسماعيل ، وإنها الحق ، فأين كان رأيكم عن‍‍ه ؟</w:t>
      </w:r>
      <w:r>
        <w:rPr>
          <w:rFonts w:cs="Microsoft Sans Serif" w:ascii="Microsoft Sans Serif" w:hAnsi="Microsoft Sans Serif"/>
          <w:b/>
          <w:sz w:val="16"/>
          <w:szCs w:val="16"/>
          <w:rtl w:val="true"/>
        </w:rPr>
        <w:t>!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9</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دم سويد بن صامت من بنى عمرو بن عوف من طيبة ، إلى مكـة معتمرا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عرض عليه رسول الله الإسلام ، ف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فلعل الذى معك ، مثل الذى معى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ما الذى معك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سو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عى وصايا لقمان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اعرضها على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فلما عرضها ، 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إن هذا لكلام حسن ، معى أفضل منه ، قرآن أنزله الله على هدى ونورا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تلا عليه القرآن ، وسويد منصت بكل جوارحه ، فلما انتهى  قال سو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الله إن هذا لقول حسن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عاد سويد إلى قومه بطيبة ، ولكن الخزرج قتلوه ، وإن أهله ليقولون إنه مات على الإسل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م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قدم وفد من بنو عبد الأشهل ، وهم من يهود طيبة ، يطلبون الحلف من قريش على قومهم من الخزرج ، فذهب إليهم ، و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هل لكم إلى خير مما جئتم له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و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ما ذاك ؟ </w:t>
      </w:r>
      <w:r>
        <w:rPr>
          <w:rFonts w:cs="Microsoft Sans Serif" w:ascii="Microsoft Sans Serif" w:hAnsi="Microsoft Sans Serif"/>
          <w:b/>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فعرف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دعوته ، ثم تلا عليهم القرآن ، وحين انتهى قال إياس بن معاذ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ى قوم ، هذا والله خير مما جئنا له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نحنى أبو الحيسر أنس بن رافع ، فيغترف التراب من  الأرض ويرمى به وجه إياس قائـ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دعنا منك ، فلعمرى لقد جئنا لغير هذا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صمت إياس ، وانصرف عنهم الن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نفس إياس لم تنصرف عن الإسلام ، فلقد ظـل على الإسلام حتى مات فى عامه ذ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b/>
          <w:b/>
          <w:bCs/>
          <w:sz w:val="16"/>
          <w:szCs w:val="16"/>
        </w:rPr>
      </w:pPr>
      <w:r>
        <w:rPr>
          <w:rFonts w:eastAsia="Microsoft Sans Serif" w:cs="Microsoft Sans Serif" w:ascii="Microsoft Sans Serif" w:hAnsi="Microsoft Sans Serif"/>
          <w:b/>
          <w:bCs/>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10</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عرض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مره فى موسم الحج ، على ثقيف وهم من أهل الطائف وكان معه أبو بكر وعلى بن أبى طالب ، بدأ أبو بكر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حديث متس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ن القوم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جابه محدثهم وكان اسمه مقر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ن شيبان بن ثعلبة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 أبو بكر </w:t>
      </w:r>
      <w:r>
        <w:rPr>
          <w:rFonts w:ascii="AGA Arabesque" w:hAnsi="AGA Arabesque" w:eastAsia="AGA Arabesque" w:cs="AGA Arabesque"/>
          <w:sz w:val="16"/>
          <w:sz w:val="16"/>
          <w:szCs w:val="16"/>
        </w:rPr>
        <w:t></w:t>
      </w:r>
      <w:r>
        <w:rPr>
          <w:rFonts w:ascii="Microsoft Sans Serif" w:hAnsi="Microsoft Sans Serif" w:cs="Microsoft Sans Serif"/>
          <w:b/>
          <w:b/>
          <w:sz w:val="16"/>
          <w:sz w:val="16"/>
          <w:szCs w:val="16"/>
          <w:rtl w:val="true"/>
        </w:rPr>
        <w:t xml:space="preserve">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كيف العدد فيكم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قر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إنا لنزيد على الألف ، ولن تغلب الألف قلة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كيف المنعة فيكم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قر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علينا الجهد ، ولكل قوم طاقة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بك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ـ  وكيف الحرب بينكم وبين عدوكم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إنا لأشد لقاء حين نغضب ، وإنا لنؤثر الجياد على الأولاد ، والسـلاح على اللقـاح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طرد مقروف متس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لعلك أخو قريش ؟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شار أبوبكر إلى حيث وق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إن أخا قريش هو ذا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قال مقر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بلغنا أنه يذكر شيئا ، فإلام يدعو ؟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قدم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ـ  أدعو إلى شهادة أن لا إله إلا الله ، وحده لا شـريك له ، وأنى رسول الله ، وأن تأوونى ، وأن تنصرونى ، حتى أبلغ رسالة ربى ، فإن قريشا قد تظاهرت على أمر  الله ، وكذبت رسوله ، واستغنت بالباطل عن الحق ،والله هو الغنى الحميد</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قر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وإلام يدعو دينك يا أخا قريش ؟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قرأ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سورة الأنع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 xml:space="preserve">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151</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قر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ا هذا من كلام أهل الأرض ، وإلام تدعو أيضا ؟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لا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w:t>
      </w:r>
      <w:r>
        <w:rPr>
          <w:rFonts w:ascii="Microsoft Sans Serif" w:hAnsi="Microsoft Sans Serif" w:cs="Microsoft Sans Serif"/>
          <w:b/>
          <w:b/>
          <w:sz w:val="16"/>
          <w:sz w:val="16"/>
          <w:szCs w:val="16"/>
          <w:rtl w:val="true"/>
        </w:rPr>
        <w:t xml:space="preserve">سورة النحل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Heading4"/>
        <w:ind w:left="0" w:right="0" w:hanging="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اللَّهَ يَأْمُرُ بِالْعَدْلِ وَالإِحْسَانِ وَإِيتَاءِ ذِي الْقُرْبَى وَيَنْهَى عَنْ الْفَحْشَاءِ وَالْمُنكَرِ وَالْبَغْيِ يَعِظُكُمْ لَعَلَّكُمْ تَذَكَّ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وْفُوا بِعَهْدِ اللَّهِ إِذَا عَاهَدْتُمْ وَلا تَنقُضُوا الأيْمَانَ بَعْدَ تَوْكِيدِهَا وَقَدْ جَعَلْتُمْ اللَّهَ عَلَيْكُمْ كَفِيلا إِنَّ اللَّهَ يَعْلَمُ مَا تَفْعَ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1</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قروف و قد تهلل وجهه </w:t>
      </w:r>
      <w:r>
        <w:rPr>
          <w:rFonts w:cs="Microsoft Sans Serif" w:ascii="Microsoft Sans Serif" w:hAnsi="Microsoft Sans Serif"/>
          <w:sz w:val="16"/>
          <w:szCs w:val="16"/>
          <w:rtl w:val="true"/>
        </w:rPr>
        <w:t>:</w:t>
      </w:r>
      <w:r>
        <w:rPr>
          <w:rFonts w:cs="Microsoft Sans Serif" w:ascii="Microsoft Sans Serif" w:hAnsi="Microsoft Sans Serif"/>
          <w:b/>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دعوت والله إلى مكارم الأخلاق ، ومحاسن الأعمال ، ولقد افترى من كذبك ،                </w:t>
      </w:r>
    </w:p>
    <w:p>
      <w:pPr>
        <w:pStyle w:val="Normal"/>
        <w:spacing w:lineRule="exact" w:line="340"/>
        <w:jc w:val="left"/>
        <w:rPr>
          <w:rFonts w:ascii="Microsoft Sans Serif" w:hAnsi="Microsoft Sans Serif" w:cs="Microsoft Sans Serif"/>
          <w:b/>
          <w:b/>
          <w:sz w:val="16"/>
          <w:szCs w:val="16"/>
        </w:rPr>
      </w:pPr>
      <w:r>
        <w:rPr>
          <w:rFonts w:ascii="Microsoft Sans Serif" w:hAnsi="Microsoft Sans Serif" w:cs="Microsoft Sans Serif"/>
          <w:b/>
          <w:b/>
          <w:sz w:val="16"/>
          <w:sz w:val="16"/>
          <w:szCs w:val="16"/>
          <w:rtl w:val="true"/>
        </w:rPr>
        <w:t xml:space="preserve">وظاهر عليك ، وهذا هانئ بن قبيصة شيخنا وصاحب دينن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هانئ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رى أن ترك ديننا إلى دينك بمجلس جلسته إلينا ، كان قلة نظر فى العواقب ، والزلة مع العجلة ، ووراءنا قوم نكره أن نقرر بدونهم  عقدا، ولكن نرجع وننظر، وننتظر، وهذا المثنى بن حارثة شيخنا و صاحب حربن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دث المثنى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لقد سمعنا مقالتك يا أخا قريش ، والجواب ما ذكر هانئ بن قبيصة ، وإن أردت أن نؤويك وننصرك فعلنا ، ولكننا نزلنا على عهد أخذه علينا كسرى ألا نحدث حدثا ، ولا نأوى محدثا ، وهذا  الأمر الذى تدعونا إليه تكرهه الملوك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ا أسأتم إذ أوضحتم الصدق ،وإن دين الله عز وجل لن ينصره إلا من أحاط به من جميع نواحيه ، أرأيتم إن لم تلبثوا إلا قليلا ويورثكم الله أرضهم ، وديارهم ، وأموالهم ، تسبحون الله وتقدسونه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تل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سورة الأحزاب قول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يَاأَيُّهَا النَّبِيُّ إِنَّا أَرْسَلْنَاكَ شَاهِدًا وَمُبَشِّرًا وَنَذِيرًا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45</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وَدَاعِيًا إِلَى اللَّهِ بِإِذْنِهِ وَسِرَاجًا مُنِيرًا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46</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وَبَشِّرْ الْمُؤْمِنِينَ بِأَنَّ لَهُمْ مِنْ اللَّهِ فَضْلًا كَبِيرًا </w:t>
      </w:r>
      <w:r>
        <w:rPr>
          <w:rFonts w:cs="Microsoft Sans Serif" w:ascii="Microsoft Sans Serif" w:hAnsi="Microsoft Sans Serif"/>
          <w:b/>
          <w:sz w:val="16"/>
          <w:szCs w:val="16"/>
          <w:rtl w:val="true"/>
        </w:rPr>
        <w:t>(</w:t>
      </w:r>
      <w:r>
        <w:rPr>
          <w:rFonts w:cs="Microsoft Sans Serif" w:ascii="Microsoft Sans Serif" w:hAnsi="Microsoft Sans Serif"/>
          <w:b/>
          <w:sz w:val="16"/>
          <w:szCs w:val="16"/>
        </w:rPr>
        <w:t>47</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رك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رجاء أن يهديهم الله ، إعمالا لمنهجه الذى ينتهج للدعوة ، ويبين فى قو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لا أكره أحدا على شئ ، من رضى الذى أدعو إليه فــذاك ، ومن كره لم أكرهه ، وإنما أريد منعى من القتل حتى أبلغ رسالة ربى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هذا الاستقبال الطيب من ثقيف حافزا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متابعـة باقى الوفـود بالدعوة ، فتخير جمعا ممن وفدوا من طيبة ، واتجه إليهم ومهد لحديثه س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ن القوم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و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نفر من الخزرج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قـال</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b/>
          <w:b/>
          <w:sz w:val="16"/>
          <w:sz w:val="16"/>
          <w:szCs w:val="16"/>
          <w:rtl w:val="true"/>
        </w:rPr>
        <w:t xml:space="preserve">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موالى اليهود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و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نعم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أفلا تجلسون حتى أكلمكم ؟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قالوا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بلى </w:t>
      </w:r>
      <w:r>
        <w:rPr>
          <w:rFonts w:cs="Microsoft Sans Serif" w:ascii="Microsoft Sans Serif" w:hAnsi="Microsoft Sans Serif"/>
          <w:b/>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دعاهم</w:t>
      </w:r>
      <w:r>
        <w:rPr>
          <w:rFonts w:ascii="Microsoft Sans Serif" w:hAnsi="Microsoft Sans Serif" w:cs="Microsoft Sans Serif"/>
          <w:b/>
          <w:b/>
          <w:bCs/>
          <w:sz w:val="16"/>
          <w:sz w:val="16"/>
          <w:szCs w:val="16"/>
          <w:rtl w:val="true"/>
        </w:rPr>
        <w:t xml:space="preserve"> إ</w:t>
      </w:r>
      <w:r>
        <w:rPr>
          <w:rFonts w:ascii="Microsoft Sans Serif" w:hAnsi="Microsoft Sans Serif" w:cs="Microsoft Sans Serif"/>
          <w:sz w:val="16"/>
          <w:sz w:val="16"/>
          <w:szCs w:val="16"/>
          <w:rtl w:val="true"/>
        </w:rPr>
        <w:t xml:space="preserve">لى الله ، و تلا عليهم القرآن ، فلما انتهى قا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ـ  لقد توعدنا اليهود بنبى يبعث ، فيقاتلونا به ، فيهزمونا ببركته ويقتلونا تقتيلا ، فـلا نجعل أحدا يسبقنا إليك ، ونحن نصدقك ، و نقبل منك دينك ، ولكننا قد تركنـا قومنا ، وليس مثلهم قـوم بينهم من العـداوة والشر ما بينهم ، وعسى الله أن يجمعهم بك ، وسنقـدم عليهـم حين عودتنـا فندعوهـم إلـى ما أجبناك إليه من هذا</w:t>
      </w:r>
      <w:r>
        <w:rPr>
          <w:rFonts w:ascii="Microsoft Sans Serif" w:hAnsi="Microsoft Sans Serif" w:cs="Microsoft Sans Serif"/>
          <w:b/>
          <w:b/>
          <w:sz w:val="16"/>
          <w:sz w:val="16"/>
          <w:szCs w:val="16"/>
          <w:rtl w:val="true"/>
        </w:rPr>
        <w:t xml:space="preserve"> </w:t>
      </w:r>
      <w:r>
        <w:rPr>
          <w:rFonts w:ascii="Microsoft Sans Serif" w:hAnsi="Microsoft Sans Serif" w:cs="Microsoft Sans Serif"/>
          <w:b/>
          <w:b/>
          <w:sz w:val="16"/>
          <w:sz w:val="16"/>
          <w:szCs w:val="16"/>
          <w:rtl w:val="true"/>
        </w:rPr>
        <w:t xml:space="preserve">الدين ، فإن يجمعهم الله عليه ، فـلا رجل أعز منك </w:t>
      </w:r>
      <w:r>
        <w:rPr>
          <w:rFonts w:cs="Microsoft Sans Serif" w:ascii="Microsoft Sans Serif" w:hAnsi="Microsoft Sans Serif"/>
          <w:b/>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عادوا إلى طيبة وقد أسلموا ، دعوا قبائلهم إلى الإسلام فأجابوهم إليه ، ولم تبق دار من دور الخزرج ، أو الأوس بطيبة إلا وفيها من دخل الإسل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عام التالى  وفد إلى مكة إثنا عشر رجلا من الأوس والخزرج فبايعو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كانت بيعة العقبة الأو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قامت أشراطها على أ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نشرك بالله شيئا ، ولا نسـرق ، ولا نزنى ، ولا نقتل أولادنا ، ولا نأتى ببهتان نفتريه من بين أيدينا وأرجلنـا ، ولا نعصى رسول الله  فى معـروف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b/>
          <w:sz w:val="16"/>
          <w:szCs w:val="16"/>
          <w:rtl w:val="true"/>
        </w:rPr>
        <w:t xml:space="preserve"> </w:t>
      </w:r>
    </w:p>
    <w:p>
      <w:pPr>
        <w:pStyle w:val="Normal"/>
        <w:spacing w:lineRule="exact" w:line="340"/>
        <w:jc w:val="left"/>
        <w:rPr>
          <w:rFonts w:ascii="Microsoft Sans Serif" w:hAnsi="Microsoft Sans Serif" w:cs="Microsoft Sans Serif"/>
          <w:b/>
          <w:b/>
          <w:sz w:val="16"/>
          <w:szCs w:val="16"/>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ـ  فإن وفيتم فلكم الجنـة ، وإن غشيتم شيئا من ذلك فأخذتم بحـده فى الدنيا فهـو   كفارة ، وإن سترتم عليه إلى يوم القيامة فأمركم إلى الله </w:t>
      </w:r>
      <w:r>
        <w:rPr>
          <w:rFonts w:cs="Microsoft Sans Serif" w:ascii="Microsoft Sans Serif" w:hAnsi="Microsoft Sans Serif"/>
          <w:b/>
          <w:sz w:val="16"/>
          <w:szCs w:val="16"/>
          <w:rtl w:val="true"/>
        </w:rPr>
        <w:t xml:space="preserve">: </w:t>
      </w:r>
      <w:r>
        <w:rPr>
          <w:rFonts w:ascii="Microsoft Sans Serif" w:hAnsi="Microsoft Sans Serif" w:cs="Microsoft Sans Serif"/>
          <w:b/>
          <w:b/>
          <w:sz w:val="16"/>
          <w:sz w:val="16"/>
          <w:szCs w:val="16"/>
          <w:rtl w:val="true"/>
        </w:rPr>
        <w:t xml:space="preserve">إن شاء عذبكم ، وإن شاء غفر لكم </w:t>
      </w:r>
      <w:r>
        <w:rPr>
          <w:rFonts w:cs="Microsoft Sans Serif" w:ascii="Microsoft Sans Serif" w:hAnsi="Microsoft Sans Serif"/>
          <w:b/>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b/>
          <w:sz w:val="16"/>
          <w:szCs w:val="16"/>
          <w:rtl w:val="true"/>
        </w:rPr>
        <w:t xml:space="preserve">  </w:t>
      </w:r>
      <w:r>
        <w:rPr>
          <w:rFonts w:ascii="Microsoft Sans Serif" w:hAnsi="Microsoft Sans Serif" w:cs="Microsoft Sans Serif"/>
          <w:sz w:val="16"/>
          <w:sz w:val="16"/>
          <w:szCs w:val="16"/>
          <w:rtl w:val="true"/>
        </w:rPr>
        <w:t xml:space="preserve">وحين انتهى موسم الحج ، طلبوا م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رسل معهم إلى طيبة ، من يعلمهم ويعلم قومهم أمور دينهم الجديد ، فبعث معهم مصعب بن عمي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شاء الله أن يدخل الإسلام على يديه كبار قادة الأوس والخزر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فصل السابع </w:t>
      </w:r>
      <w:r>
        <w:rPr>
          <w:rFonts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2"/>
        <w:spacing w:lineRule="auto" w:line="360"/>
        <w:ind w:left="0" w:right="0" w:hanging="0"/>
        <w:jc w:val="center"/>
        <w:rPr>
          <w:rFonts w:ascii="Microsoft Sans Serif" w:hAnsi="Microsoft Sans Serif" w:cs="Microsoft Sans Serif"/>
          <w:sz w:val="16"/>
          <w:szCs w:val="16"/>
        </w:rPr>
      </w:pPr>
      <w:r>
        <w:drawing>
          <wp:anchor behindDoc="0" distT="0" distB="0" distL="114935" distR="114935" simplePos="0" locked="0" layoutInCell="0" allowOverlap="1" relativeHeight="8">
            <wp:simplePos x="0" y="0"/>
            <wp:positionH relativeFrom="column">
              <wp:posOffset>982980</wp:posOffset>
            </wp:positionH>
            <wp:positionV relativeFrom="paragraph">
              <wp:posOffset>372110</wp:posOffset>
            </wp:positionV>
            <wp:extent cx="3812540" cy="12661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3" r="-8" b="-23"/>
                    <a:stretch>
                      <a:fillRect/>
                    </a:stretch>
                  </pic:blipFill>
                  <pic:spPr bwMode="auto">
                    <a:xfrm>
                      <a:off x="0" y="0"/>
                      <a:ext cx="3812540" cy="1266190"/>
                    </a:xfrm>
                    <a:prstGeom prst="rect">
                      <a:avLst/>
                    </a:prstGeom>
                  </pic:spPr>
                </pic:pic>
              </a:graphicData>
            </a:graphic>
          </wp:anchor>
        </w:drawing>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سم الله الرحمن الرحيم</w:t>
      </w:r>
    </w:p>
    <w:p>
      <w:pPr>
        <w:pStyle w:val="Normal"/>
        <w:spacing w:lineRule="auto" w:line="36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إسراء</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hadow/>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hadow/>
          <w:sz w:val="16"/>
          <w:sz w:val="16"/>
          <w:szCs w:val="16"/>
          <w:rtl w:val="true"/>
        </w:rPr>
        <w:t>واجتباه ربه</w:t>
      </w:r>
    </w:p>
    <w:p>
      <w:pPr>
        <w:pStyle w:val="Normal"/>
        <w:spacing w:lineRule="auto" w:line="360"/>
        <w:jc w:val="center"/>
        <w:rPr>
          <w:rFonts w:ascii="Microsoft Sans Serif" w:hAnsi="Microsoft Sans Serif" w:cs="Microsoft Sans Serif"/>
          <w:shadow/>
          <w:sz w:val="16"/>
          <w:szCs w:val="16"/>
        </w:rPr>
      </w:pPr>
      <w:r>
        <w:rPr>
          <w:rFonts w:cs="Microsoft Sans Serif" w:ascii="Microsoft Sans Serif" w:hAnsi="Microsoft Sans Serif"/>
          <w:shadow/>
          <w:sz w:val="16"/>
          <w:szCs w:val="16"/>
          <w:rtl w:val="true"/>
        </w:rPr>
      </w:r>
    </w:p>
    <w:p>
      <w:pPr>
        <w:pStyle w:val="Heading1"/>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مك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كع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وق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س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ـ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اثنين </w:t>
      </w:r>
      <w:r>
        <w:rPr>
          <w:rFonts w:cs="Microsoft Sans Serif" w:ascii="Microsoft Sans Serif" w:hAnsi="Microsoft Sans Serif"/>
          <w:sz w:val="16"/>
          <w:szCs w:val="16"/>
          <w:rtl w:val="true"/>
        </w:rPr>
        <w:t>.</w:t>
      </w:r>
    </w:p>
    <w:p>
      <w:pPr>
        <w:pStyle w:val="Normal"/>
        <w:spacing w:lineRule="exact" w:line="340"/>
        <w:ind w:left="22"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جب  </w:t>
      </w:r>
      <w:r>
        <w:rPr>
          <w:rFonts w:cs="Microsoft Sans Serif" w:ascii="Microsoft Sans Serif" w:hAnsi="Microsoft Sans Serif"/>
          <w:sz w:val="16"/>
          <w:szCs w:val="16"/>
          <w:rtl w:val="true"/>
        </w:rPr>
        <w:t>.</w:t>
      </w:r>
    </w:p>
    <w:p>
      <w:pPr>
        <w:pStyle w:val="Normal"/>
        <w:spacing w:lineRule="exact" w:line="340"/>
        <w:ind w:left="22"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ـ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خيرة قبل الهج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لى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ربه صلاة العشاء ، ثم استغرق فى العبادة ، والتأم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رى فيم تفكر يا حبيبى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تفكر فى أهل مكة الذين تخلوا عن كل قيمهم ، ووجهـوا كل همهم وكل همتهم إلى مقاتلة الحق ، إلى الحد الذى جعلك لا تجد من بينهم ـ بعد وفاة عمك أبى طالب ـ مجيرا ولا نصيرا ، إلا بعد تعب وأى تعب ، مع أنك صاحب حق ، وصاحب دعوة هى الحق ، وماذا بعد الحق إلا الضلال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ضـل أهل قريتك التى أحببت ، أضلهم إبليس اللعين عن النور والهدى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ذى جاءهم من الله ، وعن كتاب الله المبيـ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ات الأقـوياء من أهل مكة ومن حولها يطاردونك   بالكراهية ، وينبذونك من بينهم ، وأنت يا حبيبى لم تكره أحدا وما كرهت مخلوقا ، فلم تعرف نفسك الطيبة ظلا من كراهية ؛ وقد أعلمك الله أن الأنبياء والرسل على مـدى عمر البشرية يواجهون بالكراهية والأذ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 تراك قـد أخذك التفكير إلى ما يلاقى أصحابك من تعـذيب وظلم وهجرة ، حتى لتشق عليهم الحياة ، فتصبح عذاب وابتلاء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رى أهذا ما كان يستغرق تفكيرك يا حبيبى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ك فى النهاية تخلص إلى عقيدتك الراسخة رسوخ الجبـال ، من كون كل شدة تهون يا رب ، إذا لم يكن بك سخط على ، أو غضب منى ، لأنك يا حبيبى من الصابرين الـذين قال فيهم رب العز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ذِينَ إِذَا أَصَابَتْهُمْ مُصِيبَةٌ قَالُوا إِنَّا لِلَّهِ وَإِنَّا إِلَيْهِ رَاجِعُ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5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بقرة  </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ـا هو ذ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د دخل فى حال الاستغراق، فارتقى ليعيش فى نور الله، ويصير فيضا من النور، حتى لا يدرى عن  كيانه البشرى شيئ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هو دم ولحم وعظم ، أم هو روح تهيم فى ملكوت ربها ؟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ق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بينما أنا فى الحطيم  مضطجعا إذ آتاني آت ، فشـق ما بين هذه إلى هذه ،</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وأشار إلى مكان صدره وسرته</w:t>
      </w:r>
      <w:r>
        <w:rPr>
          <w:rFonts w:ascii="Microsoft Sans Serif" w:hAnsi="Microsoft Sans Serif" w:cs="Microsoft Sans Serif"/>
          <w:b/>
          <w:b/>
          <w:bCs/>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ستخرج قلب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جاء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رسول الله ، ومعه دابة أبيض لونها ، هى فوق الحمار وهى دون البغل ، فهى وسط بين هذا وذاك ، ودعا محم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ن ينهض ،  فنهض ، ثم دعاه لأن يركب البراق ، ففعل ، وانطلقت به الدابة وخطوها عجب عجاب ، فالأرض تطوى لها طيا ، وخطوتها تصل لأبعد ما يدرك البصر ، فكأنها هى البرق لا البرا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بحان الخلاق العظيم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لق ما خلق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خلق مالا تعلمون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عند أرض بها نخل توقف البراق وقال له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نزل فص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رجل رسول الله ، وصلى ركعتين ، ثم عاد فركب الدابة، وسأله جبري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تدرى بأى أرض صليت ؟ </w:t>
      </w:r>
      <w:r>
        <w:rPr>
          <w:rFonts w:cs="Microsoft Sans Serif" w:ascii="Microsoft Sans Serif" w:hAnsi="Microsoft Sans Serif"/>
          <w:sz w:val="16"/>
          <w:szCs w:val="16"/>
          <w:rtl w:val="true"/>
        </w:rPr>
        <w:t>.</w:t>
      </w:r>
      <w:r>
        <w:rPr>
          <w:rFonts w:cs="Microsoft Sans Serif" w:ascii="Microsoft Sans Serif" w:hAnsi="Microsoft Sans Serif"/>
          <w:b/>
          <w:bCs/>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صليت بطيبة و إليها المهج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نطلق البراق ، وما هى إلا لحظات حتى توقف ، وأعاد  جـبريل على 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له ، طلب النزول والصلاة ، ونزل النبى فصلـى ، ثم أخبره جبريل أنه صلى بمدين مهبط مـوس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كرر الأمر للمرة الثالثة ، ونزل النبى عن البراق وصلى ، ثم أخبر بأنه صلى بطـور سيناء حيث كلم الله نبيه موسى تكلي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مرة الرابعة صلى ببيت لحم  ، وهى أرض ذات قصور ، حيث ولـد نبى الله عي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ينما البراق يشق الأرض شقا ، إذ بعفريت من الجن يلاحق النبى بشعلة فى يده يريد أن يؤذيه ، ولقد رأى النبى ذلك ، فالتفت يطلب العون من مبعوث السماء ، فقال له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أعلمك كلمات تقولهن ، فإذا قلتهن طفئت شعلت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يا آخى يا جبري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 أعوذ بوجه الله الكريم ، وبكلمات الله التامات التى لا يجاوزهن بر ولا  فاجر ، من شر ما ينزل من السماء ، ومن شر ما يعرج فيها ، ومن شر ما رزأ فى الأرض ، ومن شر ما يخرج منها ، ومن شر فتن الليل والنهـار ، ومن طوارق الليل والنهار إلا طارقا يطرق بخير يا رحمن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فلما قاله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نكب العفريت على وجهه ، وانطفأت شعلتـ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بحان الله المعيذ لمن يستعيذ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 البراق بناس يزرعون ويحصدون فور زرعهم، وكلما حصدوا عاد الزرع  كما كان، فسأل جبريل عنهم، فقا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ؤلاء المجاهدون فى سبيل الله ، تضاعف لهم الحسنة</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بسبعمائة ضعف ، وما أنفقوا من شئ فالله يخلف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ست أنف النبى ريح طيبة كأنها المسك ، فسأل جبريل فقا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ـ  هذه رائحة ماشطة ابنة فرعون وأولادها ، كانت تمشط شعر سيدتها فوقع المشط من يدها فقا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سم الله ، تعس فرعو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ألتها ابنة فرعو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ولك رب غير أبى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ت ل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عم ، ربى وربك هو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ت المرأة  متزوجة ، ولها ابنان ، فأرسل فرعون يستدعيها وزوجها ، وأخذ يساومهما للرجوع عن دينهمـا  فأبيا ، فقال فـرعو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آني قاتلك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جته المرأة أن يجمع عظامها وعظام زوجها ويدفنهما معا ، فقال فرعو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ف أجيبك إلى طلب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لتنفيذ أوقدت النار وحضرت المرأة تحمل رضيعها ، وإلى جانبها يسير ابنها وزوجها ، وألقى الزوج فى النار ، ولما جاء دور الأم نظرت إلى وليدها وتقاعست حنانا عليه ، فإذا بالوليد ينطقه الله فيقول لأم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مه قعى ولا تتقاعسى ، فإنك على الح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مرت الآيات تتر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يريه ربه من آيات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علمه ما لم يكن يعل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مر بأناس تقطع رؤوسهم ، وكلما قطعت عادت كما كانت ، وأعلمه جبريل أن هؤلاء هم الذين تتشاغل رؤوسهم عن الصلاة المكتوب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تى على أناس على إقبالهم وعلى أدبارهم رقاع ، وقال عنهم جبريل إنهم الذين لا يؤدون صدقات أموالهم ، وما ظلمهم الله شيئ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بعدهم مر البراق بأناس وضعت أمامهم قدور بها لحم طيب ناضج ، وأخرى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بها لحم نيئ خبيث ، فيتركون اللحم الطيب ، ويأكلون من اللحـم الخبيث ، فسأ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هذا يا جبريل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ؤلاء أناس من أمتك تكون عندهم المرأة حلالا طيبا ، فيأتى امرأة خبيثة فيبيت عندها حتى يصبح ، والمرأة تقوم من عند زوجها حلالا ، فتأتى رجلا خبيثا فتبيت معه حتى الصبا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مضى  هنيهة، فإذا بأقوام بطونهم أمثال البيوت، فيها الحياة ترى من خارجها ، كلما نهض أحدهم خر، ف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لا تقم الساع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م على سابلة آل فرعون ، فتجئ السابلة فتطؤهم ، فيضجون إلى الله تعال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جبريل من هؤلاء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 هـؤلاء من أمت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نَ يَأْكُلُـونَ الرِّبَا لآ يَقُومُونَ إِلآ كَمَا يَقُومُ الَّذِي يَتَخَبَّطُهُ الشَّيْطَانُ مِنْ الْمَسِّ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بقرة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هنيهة إذا بأقوام مشافرهم كمشافر الإبـل ، فتفتح أفواههـم ويلقمـون من صخر جهنم ، ثم يخرج من سافلهم ، وسمعهم يضجون إلى الله تعالى ، وسأ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جبري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هؤلاء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نَ يَأْكُلُونَ أَمْوَالَ الْيَتَامَى ظُلْمًـا إِنَّمَا يَأْكُلُونَ فِي بُطُونِهِمْ نَارًا وَسَيَصْلَوْنَ سَعِ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نساء</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بعدهم مر على نساء معلقات بأثدائهن ، ونساء منكسات بأرجلهن ، وسمعهن يضججن إلى الله تعالى ، وأعلمه جبريل بأنهن اللاتى يزنين ويقتلن أولاده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ضى هنيهة فإذا بقوم يقطع اللحم من جنوبهم فيلقمونه ، ويقال للواحد من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ل كما كنت تأكل من لحم أخي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هؤلاء يا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ؤلاء الهمازون اللمازون</w:t>
      </w:r>
      <w:r>
        <w:rPr>
          <w:rFonts w:ascii="Microsoft Sans Serif" w:hAnsi="Microsoft Sans Serif" w:cs="Microsoft Sans Serif"/>
          <w:b/>
          <w:b/>
          <w:bCs/>
          <w:sz w:val="16"/>
          <w:sz w:val="16"/>
          <w:szCs w:val="16"/>
          <w:rtl w:val="true"/>
        </w:rPr>
        <w:t xml:space="preserve"> </w:t>
      </w:r>
      <w:r>
        <w:rPr>
          <w:rFonts w:cs="Microsoft Sans Serif" w:ascii="Microsoft Sans Serif" w:hAnsi="Microsoft Sans Serif"/>
          <w:b/>
          <w:bCs/>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تى على خشبة بالطريق لا يمر بها ثوب ولا شئ إلا خرقته ، فلما سأل ، قال له جبري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ؤلاء مثل أقوام من أمتك يقعدون على الطريق فيقطعونه ، وتلا </w:t>
      </w:r>
      <w:r>
        <w:rPr>
          <w:rFonts w:cs="Microsoft Sans Serif" w:ascii="Microsoft Sans Serif" w:hAnsi="Microsoft Sans Serif"/>
          <w:sz w:val="16"/>
          <w:szCs w:val="16"/>
          <w:rtl w:val="true"/>
        </w:rPr>
        <w:t xml:space="preserve">: " </w:t>
      </w:r>
      <w:r>
        <w:rPr>
          <w:rFonts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وَلآ</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تَقْعُدُوا بِكُلِّ صِرَاطٍ تُوعِدُونَ وَتَصُدُّونَ عَنْ سَبِيلِ اللَّهِ مَنْ آمَنَ بِهِ وَتَبْغُونَهَا عِوَجًا  ـ سورة الأعراف</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أى رسول الله ، رجلا يسبح فى نهر من الدم ، ويلقم الحجارة ، وأعلمه جبريل بأن هذا هو آكل الر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رأى رجــلا قد جمع حزمة عظيمة لا يستطيع حملهـا ، وهو يزيد عليها ، ولما سأل ، قي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هذا الرجل عنده أمانات الناس لا يستطيع أداءها ، ويريد أن يزيد  علي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ا بعدها على قوم تقرض ألسنتهم بمقارض من حديد ، وكلما قرضت عادت ، قا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هؤلاء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م خطباء الفتنة من أمتك يقولون مالا يفعلو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تيا على قوم لهم أظافر من نحاس ، يخمشون بها وجوههم وصدورهم ، و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ؤلاء الذين يأكلون لحوم الناس ويقعون فى أعراض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تى على حجر صغير يخـرج منه ثور عظيم ، ثم أخذ الثور يريد العـودة من حيث أتى فلا يستطيع ، وقال جبريل عن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نه الرجل يتكلم بالكلمة العظيمة ويريد أن يرجع عنها، فلا يستطيع رد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4</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مع صـوت آت من واد تفـوح منه ريح طيبة بـاردة أحسـن من ريح المسك ، فسأ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صوت الجنة ت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رب إيتنى بما وعدتنى ، فقد كثرت غرفى وإستبرقى وحريرى وسنـدسى وعبقرى ، ولؤلئى ومرجانى ، وفضتى وذهبى ، وأكوابى وصحافى ، وأباريقى ومراكبى ، وعسلى ومائى ، ولبنى وخمر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ع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ك كل مسلم ومسلمة ، ومؤمن ومؤمنة ، ومن آمن بى وبرسلى ، وعمل صالحا ، ولم يشـرك بى ، ولم يتخذ من دونى أنـدادا ، ومن خشينى فهـو  آمن ، ومن سألنى أعطيته ، ومـن أقرضنى جزيته ، ومن توكل على كفيته ، أنى أنا الله لا إله إلا أنا ، لا أخلف الميعاد ، وقد أفلح المؤمنون ، وتبارك الله أحسـن</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خالق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ج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د رضي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تى على واد ثان فسمع صوتا منكرا ، ووجد ريحا منتنة ، فسأ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هذا يا جبريل ؟ </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صوت جهنم ، تقـ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رب إيتنى بما وعدتنى ، فقد كثرت سلاسلى وأغلالى وسعيرى ، وحميمى وضريعى وحمامى وغساقى وعذابى ، وقد بعد قعرى واشتد  حرى ، فآتنى بما وعدتن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قول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ك كل مشرك ومشركة ، وكافـر وكافـرة ، وخبيـث وخبيثـة ، وكل جبـار لا يؤمن بيوم الحساب ؛ قالت النا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د رضي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أى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الدجا</w:t>
      </w:r>
      <w:r>
        <w:rPr>
          <w:rFonts w:ascii="Microsoft Sans Serif" w:hAnsi="Microsoft Sans Serif" w:cs="Microsoft Sans Serif"/>
          <w:sz w:val="16"/>
          <w:sz w:val="16"/>
          <w:szCs w:val="16"/>
          <w:rtl w:val="true"/>
        </w:rPr>
        <w:t>ل</w:t>
      </w:r>
      <w:r>
        <w:rPr>
          <w:rFonts w:ascii="Microsoft Sans Serif" w:hAnsi="Microsoft Sans Serif" w:cs="Microsoft Sans Serif"/>
          <w:sz w:val="16"/>
          <w:sz w:val="16"/>
          <w:szCs w:val="16"/>
          <w:rtl w:val="true"/>
        </w:rPr>
        <w:t xml:space="preserve"> أقمر هجان ، إحدى عينيه قائمة كأنها كوكب درى ، وكأن شعر رأسه أغصان شجرة ، ثم رأى عامدا أبيض كأنه لـؤلـؤ تحمله الملائكة ، فلما سأ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تحملون ؟ </w:t>
      </w:r>
      <w:r>
        <w:rPr>
          <w:rFonts w:cs="Microsoft Sans Serif" w:ascii="Microsoft Sans Serif" w:hAnsi="Microsoft Sans Serif"/>
          <w:sz w:val="16"/>
          <w:szCs w:val="16"/>
          <w:rtl w:val="true"/>
        </w:rPr>
        <w:t>.</w:t>
      </w:r>
      <w:r>
        <w:rPr>
          <w:rFonts w:cs="Microsoft Sans Serif" w:ascii="Microsoft Sans Serif" w:hAnsi="Microsoft Sans Serif"/>
          <w:position w:val="-4"/>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مود الإسلام ، أمرنا أن نضعه بالش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ينما البراق يسير دعا النبى داع عن يمينه يقو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 انظرنى أسأل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 يجب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لما سأ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هذا يا آخى يا جبريل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جاب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داعى اليهود ، أما انك لو أجبته لتهودت أمت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ما لبث أن دعاه داع عن شما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 انظرنى أسألك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 يجب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ثم سأ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هذا يا جبريل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ه داعى النصارى ، ولو أجبته لتنصرت أمت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إذ بامرأة حاسرة عن ذراعها ، وعليها من كل زينة خلقها الله سبحـانه</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تعالى ، فقال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 انظرنى أسأل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 يجبها ، ثم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من هذه يا جبريل ؟</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لك الدنيا ، أما إنك لو أجبتها ،لاختارت أمتك الدنيا على الآخر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ها ظهر رجل متنح عن الطريق يدعو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م يا محم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 يلتفت إليه وتقدم فى طريقه ، وأعلمه جبريل أن ذاك الرجل هو إبليس عدو الله أرادك أن تميل إلي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6</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ا</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وصلا إلى بيت المقدس دخلاه من بابه اليمانى ، وإذا عن يمين المسجد الأقصى ، وعن يساره نوران ساطعان ، فقال رسول الله متس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هذان النوران يا جبريل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ا الذى عن يمينك فإنه محراب أخيك داود ، وأما الذى عن يسارك فعلى قبر أختك مر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خل رسول الله المسجد من باب تميل منه الشمس    والقمر ، وعند الصخرة سأل جبريل محم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 سألت ربك أن يريك الحور العين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شار جبريل إلى جانب من الصخرة ،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انطلق إلى أولئك النسوة فسلم عليهن ، وهن جلوس عن يسار الصخر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لم رسول الله عليهن ، ثم سألهن عن كينونتهن ، فقل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يرات حسان ، نساء رجال أبرار ، نقوا فلم يدرنوا وأقاموا فلم يظعنوا ، وخلدوا فلم يموت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ثم صلى النبى فى المسجد منفردا ركعتين ، وصلى جبريل منفردا ركعتين ، ولم  يلبثا إلا قليلا ، ثم توافد ناس كثيرون ، ثم أذن مؤذن، فتدافعوا حتى قدموا محمدا ليصلى بهم ، فصلى بهم، فلما ختمت الصلاة، 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علمت من صلي خلفك ؟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ل نبى بعثه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بدأ الأنبياء فى الثناء على ربهم ، فق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حمد لله الذى اتخذنى خليلا، وأعطانى ملكا عظيما ، وجعلنى أمة قانتا يؤتم بى ، وأنقذنى من النار ، وجعلها على بردا وسلا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ثنى مو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ربه ، 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حمد لله الذى كلمنى تكليما ، وجعل هلاك فرعون ، ونجاة بنى إسرائيل على يدى ، وجعل من أمتى قوما يهدون بالحق وبه يعدلون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ثنى داو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ربه ، 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حمد لله الذى جعل لى ملكا عظيما ، وعلمنى الزبور ، وألان لى الحديد ، وسخر لى الجبال يسبحن والطير ، وأعطانى الحكمة وفصل الخطا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ثنى سليم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ربه ، 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حمد لله الذى سخر لى الرياح ، وسخر لى الشياطين والإنس ، يعملون لى ما شئت من محاريب وتماثيل وجفان كالجواب وقدور راسيات ، وعلمنى منطق   الطير ، وآتانى من كل شئ فضلا ، وسخر لى جنود الشياطين ، والإنس والطير ، وفضلنى على كثير من عباده المؤمنين ، وآتانى ملكا عظيما لا ينبغى لأحد من بعدى ، وجعل ملكى ملكا طيبا ليس فيه حساب ولا عقاب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ثنى عيسى بن مر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ربه ،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حمد لله الذى جعلنى كلمته ، وجعل مثلى مثل آدم خلقه من تراب ، ثم قال له كن فيكون ، وعلمنى الكتاب والحكمة والتوراة والإنجيل ، وجعلنى أبرئ الأكمه والأبرص وأحيى الموتى بإذن الله ، ورفعنى وطهرنى ، وأعاذنى وأمى من الشيطان الرجيم ولم يكن للشيطان علينا سبي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لكم أثنى على ربه ، و إنى مثن على رب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حمد لله الذى أرسلنى رحمة للعالمين ، وكافة للناس بشيرا ونذيرا ، وأنزل على الفرقان فيه تبيان كل شئ ، وجعل أمتى خير أمة أخرجت للناس ،وجعل أمتى وسطا ، وجعل أمتى هم الأولون  والآخرون ، وشرح لى صدرى ، ووضع عنى وزرى ، ورفع لى ذكرى ، وجعلنى فاتحا وخات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هذا فضلكم محمد صلى الله عليه وسل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جتمعوا على حديث تذاكروا أمر الساعة ، فق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علم لى ب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مو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مثل ما ق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ثم قال عي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ا وجبتها فلا يعلمها إلا الله ، وفيما عهد إلى ربى أن الدجال خارج ، وأنى خـارج ومعى قضيبان ، فإذا رآنى ذاب كما يذوب الرصاص ، فيهلكه الله تعالى ومن معه ، حتى أن الحجر ل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مسلم ، إن تحتى كافرا فتعال فاقتله ، فيهلكهم الله ، ثم يرجع الناس إلى بلادهم ، فعند ذلك يخرج يأجوج ومأجوج ، وهم من كل حدب  ينسلون ، فيطئون البلاد ، لا يأتون على شىء إلا أهلكوه ، ولا يمرون على ماء إلا شربوه ؛ ثم يرجع الناس فيشكونهم إلى ، فأدعو الله تعالى عليهم  ، فيهلكهم ويميتهم حتى تحوى الأرض من ريحهم ، فينزل الله المطر ، فيجرف أجسادهم إلى البحر ؛ ففيما عهد إلى ربى أن ذلك إذا كان كذلك فإن السـاعة كالحـامل المتم لا يدرى أهلها متى تفاجئهم بولادتها ليلا أو نها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7</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تى بالمعراج الذى تعرج عليه أرواح بنى آدم إلى جنة الفردوس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ضد   باللؤلؤ ، له مرقاة من ذهب ، ومرقـاة من فضة ، عن يمينه ملائكـة ، وعن يساره ملائكة ، فصعد رسول الله وجبريل حتى انتهيا إلى باب الحفظة ، وهو من أبواب السماء الدنيا فاستفتح جبريل ، ق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هذا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جبر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ن معك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قد أرسل إليه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رحبا به، ولنعم المجىء ج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خلصا، فإذا فيها آد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هيأته يوم خلقه الله، تعرض عليه أرواح ذريته المؤمنين، ف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وح طيبة،</w:t>
      </w:r>
      <w:r>
        <w:rPr>
          <w:rFonts w:ascii="Microsoft Sans Serif" w:hAnsi="Microsoft Sans Serif" w:cs="Microsoft Sans Serif"/>
          <w:b/>
          <w:b/>
          <w:bCs/>
          <w:sz w:val="16"/>
          <w:sz w:val="16"/>
          <w:szCs w:val="16"/>
          <w:rtl w:val="true"/>
        </w:rPr>
        <w:t xml:space="preserve"> و</w:t>
      </w:r>
      <w:r>
        <w:rPr>
          <w:rFonts w:ascii="Microsoft Sans Serif" w:hAnsi="Microsoft Sans Serif" w:cs="Microsoft Sans Serif"/>
          <w:sz w:val="16"/>
          <w:sz w:val="16"/>
          <w:szCs w:val="16"/>
          <w:rtl w:val="true"/>
        </w:rPr>
        <w:t xml:space="preserve">نفس طيبة، اجعلوها فى عليين؛ ثم تعرض عليه أرواح ذريته الكفار ف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وح خبيث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نفس خبيثة، اجعلوها فى سج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عن يمينه أسوده  وباب تخرج منه ريح طيبة، وعن شماله أسوده وباب تخرج منه ريح خبيثة؛ فإذا نظر عن يمينه ضحك واستبشر، وإذا نظر عن شماله حزن وبك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لم علي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رد عليه السلام ، ثم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رحبا بالابن الصالح، وبالنبى الصال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هذا يا جبريل، وما هذه الأسودة التى عن يمينه، والتى عن يساره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أبوك آدم، وهذه الأسودة نسم بنيه، فأهل اليمين منهم أهل الجنة، وأهل الشمال منهم أهل النار، فإذا نظر عن يمينه ضحك، وإذا نظر عن شماله بكى، وهذا الباب الذى عـن يمينه باب الجنة، إذا نظر من يدخله من بنيه ضحك واستبشر، والباب الذى عن شماله باب جهنم، إذا نظر من يدخلـه من ذريته بكى وحز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صعدا إلى السماء الثانية، فاستفتح جبريل، فسأل عمن معه فأخبرهم، فرحب به الحفظة، بمثل ترحيـب من قبلهـم، وفتح لهما، فلما خلصا، فإذا بابنى الخال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يسى بن مريم، ويحيى بن زكريا، عليهما السلام، شبيه أحدهما بصاحب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يابهما وشعرهما، ومعهما نفر من قومهم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لم عليهما رسول الله ، فردا السلام، ثم قا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رحبا بالأخ الصالح والنبى الصالح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عوا له بالخي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صعدا إلى السماء الثالثة، فاستفتح جبريل، وكان مثل ما حدث عند الاستفتاح فى السماءين، ولما خلصا، فإذا بيوسف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معه نفر من قومـه، فسلم عليه فـرد  السلام، ثم قال بمثل ما قال عيسى ، ودعا بمثل ما دع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سماء الرابعة التقى بإدريس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قد رفعه الله مكانا عليا، فسلم رسول الله عليه، ورد عليه سلامه، ثم دعا ل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سماء الخامسة التقى بهارون بن عمر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حوله قوم من بنى  إسرائيل، وسلم عليه رسول الله، ورد عليه بمثل سابق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صعدا إلى السماء السادس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خلصا فإذا بموسى بن عمر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رجل آدم طوال كأنه من رجال شنوءة، كثير الشعر لو كان عليه قميصان لنفد الشعر دونهما، فسلم عليه رسول الله، فرد عليه السلام ثم رحب به ودعا له،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زعم الناس أنى أكرم على الله من هذا، بل هذا  أكرم على الله من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فلما جاوزه النبى بكى موسى، فقيل ل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يبكيك ؟ </w:t>
      </w:r>
      <w:r>
        <w:rPr>
          <w:rFonts w:cs="Microsoft Sans Serif" w:ascii="Microsoft Sans Serif" w:hAnsi="Microsoft Sans Serif"/>
          <w:sz w:val="16"/>
          <w:szCs w:val="16"/>
          <w:rtl w:val="true"/>
        </w:rPr>
        <w:t>.</w:t>
      </w:r>
      <w:r>
        <w:rPr>
          <w:rFonts w:cs="Microsoft Sans Serif" w:ascii="Microsoft Sans Serif" w:hAnsi="Microsoft Sans Serif"/>
          <w:b/>
          <w:bCs/>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بى هذا الغلام الذى بعث بعـدى، يدخل الجنة من أمته أفضل مما يدخل من أمت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جعل رسول الله يمر، والنبيون معهم الرهط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نبى والنبيون معهم القو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نبى والنبيون ليس معهم أح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مر رسول الله بواد عظيم، قد سد الأفق من هذا الجانب، ومن ذا الجانب، فقيل 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ؤلاء أمتك ، يدخل منها الجنة سبعون ألفا بغير حساب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8</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انتهيا إلى السماء السابعة رأى فوقه رعدا وبرقا وصواعـق، فاستفتح  جبريل، ففتح له بعد أن سأل عمن معه، وسمع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تسبيحا فى السماوات العلا، مع تسبيح كثير يتردد من أصل الموجودات قائل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بحت السماوات من ذى المهابة مشفقات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سبحان العلى الأعلى ، سبحانه وتعالى </w:t>
      </w:r>
      <w:r>
        <w:rPr>
          <w:rFonts w:cs="Microsoft Sans Serif" w:ascii="Microsoft Sans Serif" w:hAnsi="Microsoft Sans Serif"/>
          <w:sz w:val="16"/>
          <w:szCs w:val="16"/>
          <w:rtl w:val="true"/>
        </w:rPr>
        <w:t xml:space="preserve">" .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خلصا، إذا ب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جالس عند باب الجنة على كرسى مسندا ظهره إلى البيت المعمور، ومعه نفر من قومه، وحياه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إبراه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رحبا بالابن الصالح والنبى الصالح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ل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ر أمتك ، فليكثروا من غراس الجنة فإن تربتها طيبة، وأرضها واسع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أله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غرس الجنة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الأنبياء إبراهي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بحان الله، والحمد لله، ولا إله إلا الله، ولا حول ولا قوة إلا بالله العلى العظيم، والله أكب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لحظ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w:t>
      </w:r>
      <w:r>
        <w:rPr>
          <w:rFonts w:ascii="Microsoft Sans Serif" w:hAnsi="Microsoft Sans Serif" w:cs="Microsoft Sans Serif"/>
          <w:b/>
          <w:b/>
          <w:bCs/>
          <w:sz w:val="16"/>
          <w:sz w:val="16"/>
          <w:szCs w:val="16"/>
          <w:rtl w:val="true"/>
        </w:rPr>
        <w:t>أن</w:t>
      </w:r>
      <w:r>
        <w:rPr>
          <w:rFonts w:ascii="Microsoft Sans Serif" w:hAnsi="Microsoft Sans Serif" w:cs="Microsoft Sans Serif"/>
          <w:sz w:val="16"/>
          <w:sz w:val="16"/>
          <w:szCs w:val="16"/>
          <w:rtl w:val="true"/>
        </w:rPr>
        <w:t xml:space="preserve"> الناس الجلوس حو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ضهم بيض الوجوه مثل القراطيس لا يشوب لون وجوههم شئ، وبعضهم شاب لون وجوههم شئ،</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قاموا ودخلوا أنهارا فاغتسلوا فيها، فخرجوا وقد خلصت ألوانها فصارت مثل إخوانهم، فجاءوا فجلسوا إلى أصحاب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جبريل من هؤلاء البيض الوجوه، ومن هؤلاء الذين فى ألوانها شئ، ومـا هذه الأنهـار التى دخلوه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ا هؤلاء البيض الوجوه فقوم لم يلبسوا إيمانهم بظلم ، وأما هؤلاء الذين فى ألوانها شئ فقوم خلطوا عملا صالحا وآخر سيئا فتابوا فتاب الله عليهم ، وأما هذه الأنهار فأول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حمة الله ، والثان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عمة الله ، والثالث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وسقـاهم ربهـم شرابا طهـور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رفع إلى البيت المعمو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يل للنبى هذا مكانك ومكان أمتك ؛ وإذا  بأمته شطر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شطر عليهم ثياب كأنها القراطي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شطر عليهم ثياب ر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دخل النبى البيت المعمور ، ودخل معه من أمته الذين عليهم الثيـاب الرمـد وهم فى خير ، فصلى ومن معه من المؤمنين ، وإذا هو يدخله كل يوم سبعـون ألـف ملك لا يعودون إليه إلى يوم القيامــ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انتهى النبى من صلاته خرج ومن مع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ررت ليلة أسرى بى على الملأ الأعلى فإذا جبريل كالحلس البالى من خشية الل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رف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سدرت المنتهى ، وإليها ينتهى ما يعرض من الأرض فيقبض منها ، وإليها ما يهبـط من فـوق فيقبض منهــا ، وإذا هى شجرة يخـرج من أصلها أنهار من ماء غير آسـن ، وأنهار من خمر لذة للشاربين ، وأنهار من عسل مصفى ، يسير الراكب فى ظلها سبعين عاما لا يقطعها ، وإذا نبقها مثل قلال هجر ، وإذا ورقها كآذان الفيلة ، تكاد الورقة منه تغطى هذه الأم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يل للنب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ه سـدرت المنتهى ينتهى إليها كل أحد من أمتك خلا على سبيلك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فى أصلها عين تجرى يقال لها السلسبيل، ينشق منها نهر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حدهما  الكوثر، يطرد عجاجا مثل السهم، عليه خيام من لؤلؤ وياقوت وزبرجد، وعليه طيور خضر أنعم طيـر، رأى فيه آنية الذهـب والفضـة، تجـرى على رضراض من الياقوت والزبرجد</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ماؤه أشد بياضا من اللبن، فأخذ النبى آنية فاغترف وشرب، فإذا هو أحلى من العسل، وأشد ريحا من المس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هو النهر الذى حباك به ربك ، والنهر الآخر نهر الرحم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غتسل فيه النبى ، فغفر له ما تقدم من ذنبه وما تأخ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ا</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اقترب النبى من الجنة ، فإذا فيها مالا عين رأت ، ولا أذن سمعت ، 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خطر على قلب بشر ، فرأى على بابها مكتوب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صدقة بعشرة أمثالها ، والقرض بثمانية عشـ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أل رسول الله عن السبب ، ف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أن السائل يسأل وعنده ، والمستقرض لا يسأل إلا من حاج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استقبلته جارية فسأله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من أنت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زيد بن حارث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أى الجنة درة بيضاء و فيها قبب من اللؤلؤ ، 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جبريل ، إنهم يسألوننى عن الجنة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خبرهم أنها قيعان ترابها المسك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نا سمع خارجها وجسا ، فسأ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جبريل ما هذا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ال المؤذن </w:t>
      </w:r>
      <w:r>
        <w:rPr>
          <w:rFonts w:cs="Microsoft Sans Serif" w:ascii="Microsoft Sans Serif" w:hAnsi="Microsoft Sans Serif"/>
          <w:sz w:val="16"/>
          <w:szCs w:val="16"/>
          <w:rtl w:val="true"/>
        </w:rPr>
        <w:t>.</w:t>
      </w:r>
      <w:r>
        <w:rPr>
          <w:rFonts w:cs="Microsoft Sans Serif" w:ascii="Microsoft Sans Serif" w:hAnsi="Microsoft Sans Serif"/>
          <w:b/>
          <w:bCs/>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سار النبى فإذا هو فى الجنة ، وبها أنهار من لبن لم يتغير طعمه ، وأنهار من خمر لذة للشاربين ، وأنهـار من عسل مصفى، وإذا رمانها كالدلاء، وإذا بطير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البخاتى، وبينما هو يسير بنهر على حفتيه الدر المجوف، وطينه مسك أزفر، 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جبريـ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الكوث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ذا ما وعد به الله عباده المؤمن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عرضت عليه النار التى وعد الله بها الكافرين والمشركين؛ فإذا فيها غضب الله وزجره ونقمته، ولو طرح فيها الحجارة والحديد لأكلته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رأى مالك خازن النار، فإذا هو رجل عابس يعرف الغضب فى وجهـه، فبدأ</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رسول الله السلا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ثم غلقت النار دونه، وتجسد قول الله جل وعلا </w:t>
      </w:r>
      <w:r>
        <w:rPr>
          <w:rFonts w:cs="Microsoft Sans Serif" w:ascii="Microsoft Sans Serif" w:hAnsi="Microsoft Sans Serif"/>
          <w:sz w:val="16"/>
          <w:szCs w:val="16"/>
          <w:rtl w:val="true"/>
        </w:rPr>
        <w:t>:</w:t>
      </w:r>
      <w:r>
        <w:rPr>
          <w:rFonts w:cs="Microsoft Sans Serif" w:ascii="Microsoft Sans Serif" w:hAnsi="Microsoft Sans Serif"/>
          <w:b/>
          <w:bCs/>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فَإِمَّا نَذْهَبَنَّ بِكَ فَإِنَّا مِنْهُمْ مُنْتَقِ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 نُرِيَنَّكَ الَّذِي وَعَدْنَاهُمْ فَإِنَّا عَلَيْهِمْ مُقْتَدِ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زخرف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رفع إلى سدرت المنتهى ، فغشيها من أنوار الخلائق و أنوار الملائكة أمثال الغربان يقض على الشجرة ، و ينزل على كل ورقة ملك من الملائكة ، فغشيها سحابة من كل لون ـ  وفى حديث ـ أن جبريل قال للنب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ربك يسبح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يقول ؟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حمتى سبقت غضب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9</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أخر جبريل عن رسول الله ، فقال له يستحث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قدم يا أخى يا جبر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كل مخلوق مقام، وأنا لو تقدمت لاحترقت، وأنت لو تقدمت لاخترق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عرج بالنبى حتى ظهر لمستوى سمع فيه صريف الأقـلام، ورأى رجلا مغببا فى نور العرش، وأعلم أنه ليس بملك، ولا نبى، بل هو رجل من أمته كان فى الدنيا لسانه رطبا من ذكر الله، وقلبه معلق بالمساجد، ولم ينتسب لوالديه قط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رى نور ربه سبحانه وتعال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خـر ساجـد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لم ساجد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لمه ربه عند ذلك ، فقال له سبحانه وتعالى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يا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له محم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بيك  يا رب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تجلت قدرته وعظمته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سـ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ك رب اتخذت إبراهيم خليلا ، وكلمت موسى تكليما ، وأعطيت داود ملكا   عظيما ، وسخرت له الجن والإنس والشياطين وسخرت له الرياح ، وأعطيته ملكا لا ينبغى لأحـد من بعده ، وعلمت عيسى التوراة والإنجيل ، وجعلته يبرئ الأكمه والأبرص ويحيى الموتى بإذنك ، وأعذته وأمـه من الشيطان الرجيم فلم يكن للشيطان عليهما من سب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الله الحكم العدل الرحمن الرحي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د اتخذتك حبيـبا ،  وأرسلتك للناس كافة بشيرا ونذيرا ، و شرحت لك صدرك ، ووضعت عنك وزرك ، ورفعت لك ذكـرك ، لا أذكر إلا وذكرت معى ، وجعلت أمتك أمة وسطا ، وجعلت أمتك هم الأولون والآخرون ، وجعلت أمتك لا يجوز لهم خطبة حتى يشهدوا أنك عبدى ورسولى ، وجعلت من أمتك أقواما قلوبهم أناجيلهم ، وجعلتك أول النبيين خلقا وأخرهم بعثا ، وأولهم يقضى له ، وأعطيتك سبعا من المثانى لم أعطها نبيا قبلك ، وأعطيتك خواتيم سورة البقرة من كنز تحت عرشى لم أعطها نبيا قبلك ، وأعطيتك الكوثر ، وأعطيتك ثمانية أس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إسلام ، والهجرة ، والجهاد ، والصدقة ، وصوم رمضان ، والأمر بالمعروف ، والنهى عن المنكـر ، وأنى يوم خلقت السموات والأرض فرضت عليك وعلى أمتك  الصلوات الخمسة، فقم بها أنت وأمت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نجلت السحا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خذ بيده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نصرفا سريع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كب النبى منصرفا إلى سماء الدنيا ، فرأى دخانا فسأ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هذا يا آخى يا جبريل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جبري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ه الشياطين  يحومون على أعين بنى آدم ممن لا يتفكرون فى ملكوت السماوات والأرض ، ولولا ذلك الانشغال لرأوا عجب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ـر البراق فى طريق العودة لمكة ، بعير لقريش منها جمل عليه غرارتان واحدة بيضاء والأخرى سوداء ، فلما حـاذى العير البراق نفرت واستدارت تريد الفرار ، فردها ركابها ، وصرخ البعير حامل الغرارتين فلقد انكسرت ساقه ، ثم مر بقافلة قد ضل منها بعير ، فسلم النبى على أهلها فسمعوه ، قال بعض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صوت محم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10</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أصبح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جلس يتفكر بجانب الكعبة يستعيد ما أورى ، وهو مهموم كراهية أن لا تصدقه صحابته ، فمر عليه أبو جهل ، وأسعده الحال التى رأى النبى عليها ، فراح يتظاهر بالتودد إليه ، راغبا فى أن يعلم بما أهمه ليفرح وتبرد نار كراهيته قليلا بخبر يسوء محمد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ال له شامتا وقد تسترت عباراته فى نفاق كري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 كان من شئ ؟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جه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هو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سرى بى اللي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جه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لى أين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لى بيت المقدس</w:t>
      </w:r>
      <w:r>
        <w:rPr>
          <w:rFonts w:ascii="Microsoft Sans Serif" w:hAnsi="Microsoft Sans Serif" w:cs="Microsoft Sans Serif"/>
          <w:b/>
          <w:b/>
          <w:bCs/>
          <w:sz w:val="16"/>
          <w:sz w:val="16"/>
          <w:szCs w:val="16"/>
          <w:rtl w:val="true"/>
        </w:rPr>
        <w:t xml:space="preserve"> </w:t>
      </w:r>
      <w:r>
        <w:rPr>
          <w:rFonts w:cs="Microsoft Sans Serif" w:ascii="Microsoft Sans Serif" w:hAnsi="Microsoft Sans Serif"/>
          <w:b/>
          <w:bCs/>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حركت الأفعى بعنف تستجمع سمها ، ثم نفثته بقو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كنت ببيت المقدس عشية ، ثم أصبحت بين ظهراني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صاد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تفت الأفعى حول الفريسة ، ورفعت رأسها وكشرت عن أنيابها متسائلة ، والرغبة فى العقر تلهب حماسها فيتناثر السم من شدقي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رأيت إن دعوت قومك تحدثهم ما حدثتنى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افع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دفعت الأفعى قافزة تنفث السم ، تنا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لم يا معشر بنى كعب بن لؤ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نفضت مجالس قريش ، وتجمعت حولهما ، فقالت الأفعى لرسول الله ، والسم يتناثر مع كلماتها ، وقد أخذتها شهوة القت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حدث قومك بما حدثت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دثهم رسول الله بما حدث ، فتصايح القوم غير مصدقين ، وقال المطعم بن عد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كل أمرك قبل اليوم كان يسيرا ، غير قولك اليوم ؛ أنا أشهد أنك لكاذب ، نحن نضرب أكباد الإبل إلى بيت المقدس مصعدا</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شهرا ومنحدرا شهرا ، أتدعى أنت أنك أتيته فى ليلة ، واللات والعزى لا أصدق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أبو بكر الصدي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مطع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ئس ما قلت لابن أخيك ، جبهته وكذبته ، أما أنا فأشهد أنه صادق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فعت الأفعى رأسها وتمايلت فى سرور ، فأبو جهل يعرف أن محمدا ما سافر قط إلى بيت المقدس ، فقال له فى تح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ن صف لنا بيت المقدس ، كيف كان بناؤه ، وكيف كانت هيئته ، وكيف كان قربه من الجبل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من بين القوم من سافر إلى هناك ، ورأى المكان وعاين تفاصيله ، وبدأ رسول الله يصف البنـاء ، وهم يلاحقونه بالأسئلة ، حتى بات الأمر ملتبسا عليه ، واستجمعت الأفعى السم فى أنيابها ، فها قد حان وقت اللدغ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إن كان أهل محمـد خاذليه ، فإن رب العالمين لا يخـذله فى أمر هو الصدق بعينه ، ونقل القادر بقدرته بيت المقدس إلى رسوله ، فصار ينظر إليه ويجيب القوم ، فلا يترك أنملة إلا ووصفها ، والصديق أبو بك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كبر مؤمنا على كل حرف يقوله ، والأفعى تتقلص وتتثنى غيظا وكمدا ، وحين انتهت المناظرة ، أٌقر له القوم فقا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ـ  أما النعت فوالله لقد أصا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ارعت الأفعى بالدخـول إلى جحـرها ، ولكنها عادت تطل ومعها مزيد من الأفاعى ، فلعـل الكثرة توقـع بالفريسة ، وطلب المتحلقون المزيـد من البراهيـن ، فقال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أخبرنا عن عيرنا التى خرجت إلى هناك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ن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ررت بعير حالها كذا وكذ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خذ يصف لهم ما رأى العير عليه ، وهو فى طريق عودته ، ثم أضاف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ها هى ذى سوف تطلع عليكم من الثني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تدافعت الأفاعى إلى طريق الجبل تنظر فلا ترى شيئا ، فتتمايل فى نشوة ، وتمر الساعات ، ويقبل الليل ، ويعلو الفحيح ، وينسى القوم كل ما قال النبى وصدقوه فيه  من وصف للمسجد الأقصى ، وما قدم من دلائل على صدق إسرائه ، وراحوا يهزؤون بقوله ، ويكذبونه فى كل ما ذكر؛ ولكن ها هو ذا خطو العير يهز الأرض من تحت أرجلهم هزا ، فتهتز اتهاماتهم ، وترتعش كلماتهم ، وتخفت أصواتهم ، ثم ها هى ذى رائحة التراب تزكم أنوفهم ، وتنتشر فتسود وجوههم ؛ ومن الثنية تظهر قوافلهم   العائدة ، وتطـأ البعير بخفافهـا الأفاعى التى أذهلتها المفاجأة فتخشبت فى أماكنها مشدوهة ، وقد استغرقتها المفاجأة ، ثم لا تكتفى بما ترى ، فتنطلق إلى الركب العائد تتحرى ، وتتقصى وتدقق ؛ فإذا بما قال الرسول صدق من صد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حت الأفاعى وهى تلهث باحثة عن مف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 لساحر ، وصدق الوليد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بحانك ر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ى عمى هذا الذى أصاب منهم القلوب قبل العيون ، فصاروا لا يبصرون ، ولا يسمعون ، ولا يعقلون ؟</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ا بعدا للقوم الكافر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انصر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قد تحوط حوله من بقى بمكة من صحابته ، يسبحون لله ويكبر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وأراد الله أن يثبت فؤاد نبي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جاءه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قرأه سورة النج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وَالنَّجْمِ إِذَا هَوَى</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مَا ضَلَّ صَاحِبُكُمْ وَمَا غَوَى</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وَمَا يَنْطِقُ عَنْ الْهَوَى</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إِنْ هُوَ إِلَّا وَحْيٌ يُوحَى</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عَلَّمَهُ شَدِيدُ الْقُوَى</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ذُو مِرَّةٍ فَاسْتَوَى</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وَهُوَ بِالْأُفُقِ الْأَعْلَى</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ثُمَّ دَنَا فَتَدَلَّى</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فَكَانَ قَابَ قَوْسَيْنِ أَوْ أَدْنَى</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فَأَوْحَى إِلَى عَبْدِهِ مَا أَوْحَى</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مَا كَذَبَ الْفُؤَادُ مَا رَأَى</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أَفَتُمَارُونَهُ عَلَى مَا يَرَى</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وَلَقَدْ رَآهُ نَزْلَةً أُخْرَى</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نْدَ سِدْرَةِ الْمُنْتَهَى</w:t>
      </w:r>
      <w:r>
        <w:rPr>
          <w:rFonts w:cs="Microsoft Sans Serif" w:ascii="Microsoft Sans Serif" w:hAnsi="Microsoft Sans Serif"/>
          <w:sz w:val="16"/>
          <w:szCs w:val="16"/>
          <w:rtl w:val="true"/>
        </w:rPr>
        <w:t>(</w:t>
      </w:r>
      <w:r>
        <w:rPr>
          <w:rFonts w:cs="Microsoft Sans Serif" w:ascii="Microsoft Sans Serif" w:hAnsi="Microsoft Sans Serif"/>
          <w:sz w:val="16"/>
          <w:szCs w:val="16"/>
        </w:rPr>
        <w:t>14</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عِنْدَهَا جَنَّةُ الْمَأْوَى</w:t>
      </w:r>
      <w:r>
        <w:rPr>
          <w:rFonts w:cs="Microsoft Sans Serif" w:ascii="Microsoft Sans Serif" w:hAnsi="Microsoft Sans Serif"/>
          <w:sz w:val="16"/>
          <w:szCs w:val="16"/>
          <w:rtl w:val="true"/>
        </w:rPr>
        <w:t>(</w:t>
      </w:r>
      <w:r>
        <w:rPr>
          <w:rFonts w:cs="Microsoft Sans Serif" w:ascii="Microsoft Sans Serif" w:hAnsi="Microsoft Sans Serif"/>
          <w:sz w:val="16"/>
          <w:szCs w:val="16"/>
        </w:rPr>
        <w:t>15</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إِذْ يَغْشَى السِّدْرَةَ مَا يَغْشَى</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مَا زَاغَ الْبَصَرُ وَمَا طَغَى</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لَقَدْ رَأَى مِنْ آيَاتِ رَبِّهِ الْكُبْرَى</w:t>
      </w:r>
      <w:r>
        <w:rPr>
          <w:rFonts w:cs="Microsoft Sans Serif" w:ascii="Microsoft Sans Serif" w:hAnsi="Microsoft Sans Serif"/>
          <w:sz w:val="16"/>
          <w:szCs w:val="16"/>
          <w:rtl w:val="true"/>
        </w:rPr>
        <w:t>(</w:t>
      </w:r>
      <w:r>
        <w:rPr>
          <w:rFonts w:cs="Microsoft Sans Serif" w:ascii="Microsoft Sans Serif" w:hAnsi="Microsoft Sans Serif"/>
          <w:sz w:val="16"/>
          <w:szCs w:val="16"/>
        </w:rPr>
        <w:t>18</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الصباح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جتم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صحابته ، قرأ  عليهم ما نزل عليه من سورة النجم ، و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نتهى الرسول إلى ختام السورة قارئا قول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هَذَا نَذِيرٌ مِنْ النُّذُرِ الأولَى </w:t>
      </w:r>
      <w:r>
        <w:rPr>
          <w:rFonts w:cs="Microsoft Sans Serif" w:ascii="Microsoft Sans Serif" w:hAnsi="Microsoft Sans Serif"/>
          <w:sz w:val="16"/>
          <w:szCs w:val="16"/>
          <w:rtl w:val="true"/>
        </w:rPr>
        <w:t>(</w:t>
      </w:r>
      <w:r>
        <w:rPr>
          <w:rFonts w:cs="Microsoft Sans Serif" w:ascii="Microsoft Sans Serif" w:hAnsi="Microsoft Sans Serif"/>
          <w:sz w:val="16"/>
          <w:szCs w:val="16"/>
        </w:rPr>
        <w:t>5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زِفَتْ الآزِفَةُ </w:t>
      </w:r>
      <w:r>
        <w:rPr>
          <w:rFonts w:cs="Microsoft Sans Serif" w:ascii="Microsoft Sans Serif" w:hAnsi="Microsoft Sans Serif"/>
          <w:sz w:val="16"/>
          <w:szCs w:val="16"/>
          <w:rtl w:val="true"/>
        </w:rPr>
        <w:t>(</w:t>
      </w:r>
      <w:r>
        <w:rPr>
          <w:rFonts w:cs="Microsoft Sans Serif" w:ascii="Microsoft Sans Serif" w:hAnsi="Microsoft Sans Serif"/>
          <w:sz w:val="16"/>
          <w:szCs w:val="16"/>
        </w:rPr>
        <w:t>5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يْسَ لَهَا مِنْ دُونِ اللَّهِ كَاشِفَةٌ </w:t>
      </w:r>
      <w:r>
        <w:rPr>
          <w:rFonts w:cs="Microsoft Sans Serif" w:ascii="Microsoft Sans Serif" w:hAnsi="Microsoft Sans Serif"/>
          <w:sz w:val="16"/>
          <w:szCs w:val="16"/>
          <w:rtl w:val="true"/>
        </w:rPr>
        <w:t>(</w:t>
      </w:r>
      <w:r>
        <w:rPr>
          <w:rFonts w:cs="Microsoft Sans Serif" w:ascii="Microsoft Sans Serif" w:hAnsi="Microsoft Sans Serif"/>
          <w:sz w:val="16"/>
          <w:szCs w:val="16"/>
        </w:rPr>
        <w:t>5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فَمِنْ هَذَا الْحَدِيثِ تَعْجَبُ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59</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تَضْحَكُونَ وَلا تَبْكُ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تُمْ سَامِدُ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اسْجُدُوا لِلَّهِ وَاعْبُدُوا</w:t>
      </w:r>
      <w:r>
        <w:rPr>
          <w:rFonts w:cs="Microsoft Sans Serif" w:ascii="Microsoft Sans Serif" w:hAnsi="Microsoft Sans Serif"/>
          <w:sz w:val="16"/>
          <w:szCs w:val="16"/>
          <w:rtl w:val="true"/>
        </w:rPr>
        <w:t>(</w:t>
      </w:r>
      <w:r>
        <w:rPr>
          <w:rFonts w:cs="Microsoft Sans Serif" w:ascii="Microsoft Sans Serif" w:hAnsi="Microsoft Sans Serif"/>
          <w:sz w:val="16"/>
          <w:szCs w:val="16"/>
        </w:rPr>
        <w:t>62</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ر الصحابة على وجوههم ساجدين لله ، وقد سال الدمع من العيون مدرارا يغسل  الأبدان والنفوس ، ويثبت اليقين ، ويمـلأ القلوب أملا فى أن تدركها رحمة  الله ، فيكوا أصحابها من ورثة جنات النع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فصل الثامن </w:t>
      </w:r>
      <w:r>
        <w:rPr>
          <w:rFonts w:cs="Microsoft Sans Serif" w:ascii="Microsoft Sans Serif" w:hAnsi="Microsoft Sans Serif"/>
          <w:sz w:val="16"/>
          <w:szCs w:val="16"/>
          <w:rtl w:val="true"/>
        </w:rPr>
        <w:t>:</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center"/>
        <w:rPr>
          <w:rFonts w:ascii="Microsoft Sans Serif" w:hAnsi="Microsoft Sans Serif" w:cs="Microsoft Sans Serif"/>
          <w:sz w:val="16"/>
          <w:szCs w:val="16"/>
        </w:rPr>
      </w:pPr>
      <w:r>
        <w:drawing>
          <wp:anchor behindDoc="0" distT="0" distB="0" distL="114935" distR="114935" simplePos="0" locked="0" layoutInCell="0" allowOverlap="1" relativeHeight="9">
            <wp:simplePos x="0" y="0"/>
            <wp:positionH relativeFrom="column">
              <wp:posOffset>1016000</wp:posOffset>
            </wp:positionH>
            <wp:positionV relativeFrom="paragraph">
              <wp:posOffset>472440</wp:posOffset>
            </wp:positionV>
            <wp:extent cx="4053840" cy="9645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2" r="-8" b="-32"/>
                    <a:stretch>
                      <a:fillRect/>
                    </a:stretch>
                  </pic:blipFill>
                  <pic:spPr bwMode="auto">
                    <a:xfrm>
                      <a:off x="0" y="0"/>
                      <a:ext cx="4053840" cy="964565"/>
                    </a:xfrm>
                    <a:prstGeom prst="rect">
                      <a:avLst/>
                    </a:prstGeom>
                  </pic:spPr>
                </pic:pic>
              </a:graphicData>
            </a:graphic>
          </wp:anchor>
        </w:drawing>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سم الله الرحمن الرحيم</w:t>
      </w:r>
    </w:p>
    <w:p>
      <w:pPr>
        <w:pStyle w:val="Normal"/>
        <w:spacing w:lineRule="auto" w:line="360"/>
        <w:jc w:val="center"/>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أنفال</w:t>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auto" w:line="36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auto" w:line="36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b/>
          <w:b/>
          <w:bCs/>
          <w:shadow/>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hadow/>
          <w:sz w:val="16"/>
          <w:sz w:val="16"/>
          <w:szCs w:val="16"/>
          <w:rtl w:val="true"/>
        </w:rPr>
        <w:t>التآمـر للقتـل</w:t>
      </w:r>
    </w:p>
    <w:p>
      <w:pPr>
        <w:pStyle w:val="Normal"/>
        <w:spacing w:lineRule="auto" w:line="360"/>
        <w:jc w:val="left"/>
        <w:rPr>
          <w:rFonts w:ascii="Microsoft Sans Serif" w:hAnsi="Microsoft Sans Serif" w:cs="Microsoft Sans Serif"/>
          <w:b/>
          <w:b/>
          <w:bCs/>
          <w:shadow/>
          <w:sz w:val="16"/>
          <w:szCs w:val="16"/>
        </w:rPr>
      </w:pPr>
      <w:r>
        <w:rPr>
          <w:rFonts w:cs="Microsoft Sans Serif" w:ascii="Microsoft Sans Serif" w:hAnsi="Microsoft Sans Serif"/>
          <w:b/>
          <w:bCs/>
          <w:shadow/>
          <w:sz w:val="16"/>
          <w:szCs w:val="16"/>
          <w:rtl w:val="true"/>
        </w:rPr>
      </w:r>
    </w:p>
    <w:p>
      <w:pPr>
        <w:pStyle w:val="Normal"/>
        <w:spacing w:lineRule="exact" w:line="34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أنما كانت رحلة الإسراء والمعراج هى إشراق النور والانفراج الكبير  للدعوة ، فبعد شهور قلائل ، ومع حلول موسم الحج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رج من طيبة وفد من سبعين رجـلا وامرأتين من نسائهم ممن أسلموا مع ، قومهم قاصدين مكة ، يتقدمهم كبيرهم  البراء بن معرور، وكانوا قد أوفدوا رسولا سبقهم تواعـد م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أن يلقوه بالعقبة ليل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لموع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سللوا من مضارب خيامهم متخفين فى الظلام إلى حيث أرض الموعد ، وهناك وجدوا رسول الله ، ومعـه عمه العباس ، وهو بعد لم يدخل الإسلام ، لكنه جاء مع ابن أخيه نصرة لرابطة الدم وتأمينا له من خيانة قد يكون أهل مكة قد دبروها ، أو غدر ينتويه أعداؤه من اليهود فى طيبة ، وكان العباس ممن يترددون على ديار القوم  يعرفهم ، ويعرفونه ، فلما اطمأن إلى القوم ، وقف فيهم خطيبا ،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الأوس والخزرج ، إن محمدا منا حيث علمتم ، وقد منعناه من قومنا ممن هو على مثل رأينا ، وهو فى عز من  قومه ، ومنعة فى بلده ، و إنه قد أبى إلا الانقطـاع إليكم واللحوق بكم ، فإن كنتم ترون أنكم وافون له بما دعوتموه إليه ، ومانعـوه ممن خالفـه ، فأنتم وما تحملتم من ذلك ، وإن كنتم ترون أنكم مسلموه وخاذلوه بعد الخروج إليكم ، فمن الآن فدعوه ، فإنه فى عز ومنعة من قوم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براء فى حب ، مستحثا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هو فى غاية الشوق للاستماع إ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د سمعنا ما قلت ، فتكلم يا رسول الله ، وخذ لربك ولنفسك ما أحبب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حد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حم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لا القرآ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ب فى الإسل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بايعكم على أن تمنعونى ، مما تمنعون منه نساءكم وأبناءك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خذ البراء بي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فى حماسة المخلص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الذى بعثك بالحق ، لنمنعك مما نمنع منه إزارنا ، فبايعنا  يا رسـول الله ، فنحن والله أهل حرب ، وأهل السلاح ، ورثناها كابر عن كاب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ضاف</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أبو الهيثم بن التيهان متس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إن بيننا وبين اليهود حبالا إن قطعوها ، فهل عسيت إن نحـن فعلنا ذلك ، ثم أظهرك الله أن ترجع إلى قومك وتدعنا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بس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قال</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بل الدم الدم ، الهدم الهدم ، بل أنتم منى وأنا منكم ، أحارب من حاربتم ، وأسالم من سالمت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طلب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تخيروا من بينهم اثنى عشر نقيبا ، فانتخبوا تسعة من الخزرج ، وثلاثة من الأوس ، فقال ل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م على قومكم بما فيهم كفلاء ، ككفالة الحواريين  عيسى بن مريم ، وأنا كفيل على قوم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هض من بين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عباس بن عمر الخزرج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ؤكـد البيعــة ، ويشحذ الهمم فقـ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الخزرج ، هل تدرون عـلام تبايعون هذا الرجل ، إنكم تبايعونه على حرب الأحمر والأسود من الناس ، فإن كنتم ترون أنه فيما إذا أنهكت أموالكم ، أو إذا قتلت أشرافكم مصيبة فأسلمتموه ، فمن الآن فهو والله خـزى الدنيـا والآخرة إن فعلتم ، وإن كنتم ترون أنكم وافون له بمـا دعوتموه إلي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نهكة أموالكم ، وقتل أشرافكم فى سبيل الله ، فخذوه فهو والله خير الدنيا والآخ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أخذه على مصيبة الأمـوال وقتل الأشراف ، فما لنا بذلك يا رسول الله إن نحن  وفينـا ؟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ج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بسط يد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سط رسول الله يده ، فضربوا بأيديهم مجمعين فبايع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نا سمع من رأس العقبة صوت الشيطان يصرخ فى لوعة مستعديا قريشا ، يوقظ أنصاره من نومهم ، وينبههم إلى ما يحدق بهم من خطر نصرة الحق ،  وزوال دولته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هل الديار ، هل لكم فى مذمم والصبأة معه ، قد اجتمعوا على حرب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شيطان العقبة ، أما والله لأفرغن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لتفت إلى الخزرج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فرقوا إلى رحال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عباس بن عبا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ذى بعثك بالحق ، لئن شئت لنميلن غدا على أهل منى فنأخذهم بأسياف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م نؤمر بذل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فرق القوم إلى مضارب خيامهم ، كما أمرهم رسول الله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2</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كان الصبا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رزت جماعات من قريش إلى مضاجع الخزرج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ـر الخـزرج ، إنا قـد بلغنا أنكم قد جئتم إلى محمد تستخرجونه من بين ظهرانينا ، وتبايعونه على حربنا ، وإنه والله ما من حى من العـرب أبغض إلينا أن تنشب الحرب بيننا وبينهم من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بالمشركين من الخزرج قد انبروا يقسمون بأن شيئا من هذا لم يحدث ، وأنهم قد باتوا ليلتهم فما وفد عليهم غريب قط ، ولقد صدقوا فيما قالوا ، فما علموا بشىء مما كان بين المسلمين من قومهم ، وبي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لم يصدق القرشيون ما قيل ، فلقد وسوس الشيطان لهم بما تم من عهد واتفاق ،  آلم إبليس غاية الإيلام ، وأزعجه كأشد ما يكون الإزعاج ، وهم يصدقون إبليس ولا يصدقون غيره ، فراحـوا فى إصرار يبحثون ويستقصون وينقبون ويتسمعون ،  إلى أن استيقنوا فى النهاية من أن الأمر قد تم ، وأن الأوس والخزرج قد بايعت  محمـ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قبل أن يتيقنوا من شكوكهم ، كان أهل طيبة</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قد انفضوا عائدين إلى ديارهم  جماعـات وأفرادا ، بعد أن حث من أسلم منهم الآخرين على الإسراع بالرحيل حتى يفوتوا على القرشيين حصر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تنافرت قريش إلى مضـارب خيام حجاج طيبة ، وجدوا مكان خيامهم قفرا ، وأدركوا أن أنصار محمد قد خدعوهم وغادروهم ، فخرجوا إلى الصحراء يطلبونهم ، فلم يدركوا منهم غي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عد بن عباد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كاثروا عليه وأوثقوه وعادوا به إلى مكة ، وراحوا يتبادلون إيذاءه ، حتى لقد أشفق عليـه رجل منهم لشدة ما أصابه من أذى ، فمال عليه يستحثه لكى يبحث عن طريق للنجاة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يحك ، أما كان بينك و بين أحد من قريش جوار ولا عهـ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سع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ى والله لقد كنت أجيز تجـارة لجبير بن مطعم بن عبد مناف ، وللحارث بن عبد شمس بن عبد مناف ، وكنت أمنعهما ممن أراد ظلمهما ببلا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ويحك فاصرخ باسم الرجلين ، وما كنت فاعلا له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نادى سعد باسم الرجلين ، وأسرع الرجل الذى نصحه يبحث عنهما فى أنحاء  مكة ، حتى وجدهما بالمسجد عند الكعبة ، فأخبرهما بأن رجلا يضرب ، ويهتف بهما لما كان بينهما وبينه من جوار ،</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فأسرعا إلى سعد وأجاراه ، فانطلق عائدا إلى طيبـة ، بعد أن أصابه من الأذى الكث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3</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b/>
          <w:bCs/>
          <w:sz w:val="16"/>
          <w:szCs w:val="16"/>
          <w:rtl w:val="true"/>
        </w:rPr>
        <w:t xml:space="preserve">  </w:t>
      </w:r>
      <w:r>
        <w:rPr>
          <w:rFonts w:ascii="Microsoft Sans Serif" w:hAnsi="Microsoft Sans Serif" w:cs="Microsoft Sans Serif"/>
          <w:sz w:val="16"/>
          <w:sz w:val="16"/>
          <w:szCs w:val="16"/>
          <w:rtl w:val="true"/>
        </w:rPr>
        <w:t xml:space="preserve">أضرمت العقبة الثانية النار التى بدا على السطح وكأنها لن تتوهج ثانية ، بين مشركى قريش ، وبي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صحابته ، فلقد رأى القرشيون فى دخول أهل طيبة من أوس وخزرج فى دين محمد ، بكل تلك الأعداد الكبيرة ، وهم أهل حرب ، نذير شئوم يؤكـد أن محم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ذا ما هاجـر إليهم ، سوف يفد لقتالهم والانتصار عليهم ، وإذلال أعناقهم ، وقطع أوتانهم ، فينقص بذلك من قدرهم ، ويدس أنوفهم فى  التراب ، ويهزم إرادتهم التى ارتضو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يف لمحمـد وهو اليتيم ، الباحث عن مجير منذ ول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تكون له الريادة على قريش مجتمعة فيصبح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آمرهم ، وحاكمهم ، وصاحب الكلمة في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وكيف له وهو فرد ، أن ينتصر وحده على جمعهم، وقد اتفقوا على كراهيته وكراهية ما يبشـر بـ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وكيـف قبل هــذا وبعـده ، أن يتساووا مع عبيدهم والمستضعفين من  مواليهم ، فتتدنى هيبتهم وتضيع عزتهم ، وهم السادة المكرمو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4</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شدد مشركو مكة حراستهم لمداخل قريتهم ، فقد توجسوا من هجرة من بقى من أصحاب محمد ، ثم زادوا من إيذائهم لصحابته ، وهو ما دفعهم إلى أن يشكو لرس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قسوة ما يلاقون من إيذاء بالقول والفعــل ، وطلبوا منه أن يأذن لهم بالهجرة ، ووعدهم رسول الله بأن يدعو الله تعالى ، أن يكشف له مكان  هجرتهم ، وبعد أيام خرج عليهم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أخبرت بدار هجرتكم وهى طيبة ، فمن أراد الخروج فليخرج إلي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سللت كثرة من</w:t>
      </w:r>
      <w:r>
        <w:rPr>
          <w:rFonts w:ascii="Microsoft Sans Serif" w:hAnsi="Microsoft Sans Serif" w:cs="Microsoft Sans Serif"/>
          <w:b/>
          <w:b/>
          <w:bCs/>
          <w:sz w:val="16"/>
          <w:sz w:val="16"/>
          <w:szCs w:val="16"/>
          <w:rtl w:val="true"/>
        </w:rPr>
        <w:t xml:space="preserve"> </w:t>
      </w:r>
      <w:r>
        <w:rPr>
          <w:rFonts w:ascii="Microsoft Sans Serif" w:hAnsi="Microsoft Sans Serif" w:cs="Microsoft Sans Serif"/>
          <w:sz w:val="16"/>
          <w:sz w:val="16"/>
          <w:szCs w:val="16"/>
          <w:rtl w:val="true"/>
        </w:rPr>
        <w:t xml:space="preserve">الصحابة فى غفلـة من القرشيين ، وشقوا طريقهم فرادى إلى  طيبة ، وهم واثقون من كونهم سيجدون عند من أعطوا رسول الله  البيعة من الأنصا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نهم وراحت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ـد نجح أكثر من حاولوا هجر مشركى مكة فى الخروج من  بينهم ، وفشلت قلة منهم ، وأعيدوا إلى قريتهم ، مهانين مكبلين بالأغل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عمر بن الخطاب ، فلقد تمنطق سيفه ورمحه وجهز نبله واتجه إلى الكعبة ، فاستلم الحجر الأسود وطاف سبعـا ، ثم صلى فى الحجـر ، وبعدها وقف مواجها جمـوع المشركين وجلجل صوته فى قوة وتحد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شاهت الوجوه ، لا يرغم الله إلا هذه  الأنوف ، من أراد أن يثكل أمه ، أو يؤتم ولده ، أو يرمل زوجته ، فليلقنى وراء هذا الوا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شق عمر طريقه مهاجرا رغم أنوف المشركين ، وخرج من مكة نهارا  جها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ا أبو بك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هو وحده من أعيد مكرما مجارا ، وهو راغب عن البقاء فى ذلك الجو الخانق الكريه ، ولكنه غير ناقم على من أعاده ،  فما كان واجدا راحته فى أى مكان مهما بلغت درجات الأمن به ، وكيف له أن يجـد الراحة والحبيب محمد غير آمن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جلس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قال له باسما ومسحة من الألم تغلف ملامحه  الشريف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عجل ، لعل الله أن يجعل لك صاحب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نى أبو بكر على الله أن يكون الحبيب هو صاحبه فى هجرته إلى طيبة ، وبادر فأعد للأمر عدته فاشترى راحلتين لتحملهما فى رحلة الخروج ، واهتم بإطعامهما ، وجهز الزاد ، وبعد حين اتفق مع عبد الله بن أريقط ، على أن يكون دليله ، ثم دفع بالراحلتين إليه ، وتعاهد معه على كتمان الأمر ، على أن يخبره بالموعد حين يؤذ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تم لأبى بكر ما أراد ، صارح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بما أعد ، وكيف استعد للحظة الرحيل، فبارك له عمله، واشترط أن يدفع له ثمن الناقة التى اشتراها ليرحل عليها ، ودفعه إليه </w:t>
      </w:r>
      <w:r>
        <w:rPr>
          <w:rFonts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قى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مكة ، وبقيت معه قلة ممن لم يستطيعون فـرارا ، فكان عليهم أن يمارسوا مع مشركى مكة سياسة الصبر على المكاره ف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ن يمشون على الأرض هونا وإذا خاطبهم الجاهلون قالوا سلا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ت الأنباء تترى ، يحملها من يفدون من طيبة إلى مكة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تحكى عن حال من هاجر من المسلمين ، وتتغنى بحسن الجوار ، ورغد العيش الذى يعيشون ، وتتحدث عن انتشار الإسلام والمسلمين، فكانت تصل إلى أسماع المحصورين فتخفف عنهم آلامهم ، وتبعث الآمال فى نفوسهم بقرب نفاذ وعد الله ، وتنادوا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ألا إن نصر الله قريب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ادى المشركون بأ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يدوا من رقابتكم لأصحاب محمد ، ومن أماناتكم عند الأمين حتى نضمن عدم خروجه من بيننا سرا ، فمن المحال أن يغادر مكة دون أن يرد الأمانات إلى   أصحابها ، فإذا ما فعل ذلك ، عرفنا بنيته على الهجرة إلى طيب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ـارع المشركون فى نسج شباكهم ، يلفون خيوطها حو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والا ، وذهبا ، وفضة ، حتى سيوفهم ، ودروعهم لفوها حوله ، والرسول على عهـده يقبل أماناتهم ، ولا يرد منهم أحد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هل ترد الطمأنينة على قلب الخائن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نه قلب صنع القلق وأحدث الروع لغيره ، فكيف له أن يعرف الراحة ، أو يأمن المكـر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كذا وجد المشركون أنفسهم فى طريق مسدو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يف لمحمد مهما فعلـوا به وله أن يقبل البقاء بينهم ، بينما أنصاره بطيبة يتكاثرون ، ويزدادون قوة ومنعة ، وهو من قال من قبل ، وأثبت بالفعل قو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له يا عم لو وضعوا الشمس فى يمينى ، والقمـر فى يسارى ، على أن أترك هذا الأمر ما تركت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إذا ما وضعوا الحديد فى رجليه ويديه وأبقوه قسرا ، فكيف لهم أن يمنعوا أنصاره بطيبة من النزول عليهم نزلة الصاعقة، فيغلبونهم، ويأخذونه بجد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وفهم، ويجعلون منهم أضحوكة على لسان القبائل فى كل مك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 يستثير ظلمهم لمحمد حمية أهله، وهم أصحاب قوة ومنعة ، فيكرون عليهم، ويستخلصونه من بين أيديهـم، أو يورثهم العند الإسلام ، فيدخلون فى دين محمد كراهة لمـا فعلوا بابنهم وانتصارا له ، فتنشق قريش ، وتتفتت وحدتها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ثرت الأسئلة وتكاثرت تدق رؤوس قادة الشرك ، وترهق أبدانهم بالسهر  والحمى ؛ حتى باتوا لا ينامون الليل ، ولا يستقر بهم صباح ، فتنادوا قبل أن تلتاث عقول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هلم إلى دار الندوة حيث يدبر لكل أمر عظ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كانوا يمكرون ، ويكشف الله لنبي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يدهم ، ويخبره جبريل بما  يضمرون ، ثم حمل إليه أمر الله ، بأنه قد أذن له بالهجرة إلى طيبة </w:t>
      </w:r>
      <w:r>
        <w:rPr>
          <w:rFonts w:cs="Microsoft Sans Serif" w:ascii="Microsoft Sans Serif" w:hAnsi="Microsoft Sans Serif"/>
          <w:sz w:val="16"/>
          <w:szCs w:val="16"/>
          <w:rtl w:val="true"/>
        </w:rPr>
        <w:t>.</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6</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دار الندوة ، اجتمع ما يزيد على مائة رجل من كل القبائل ، حتى ضاقت بهم الدار وما حولها ، وامتنع بنو هاشم وبنو عبد المطلب عن الحضور ، وسمى  هذا اليوم لكثرة من شاركوا فيه يوم الزح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على باب الدار وقف إبليس ، وقد ارتسم فى صورة شيخ عليه برد ثقيل ، فلما</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سألوه متوجسين من أن يكون عينا عل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ن الشيخ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شيخ من أهل نجد سمع بما اجتمعتم له ، فجاء ليسمع ما تقولون ، وعسى ألا يعدم رأيا ونصح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أعرافهم التى تمنع دخول الأغراب دار الندوة ، قالوا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جل ، فأدخ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دخل إبليس وتخير موقعا يتوسط عقدهم ، وجلس يستمع ، وما كان فى حاجة لأن يدخل ، فهو فى واقع الأمر صاحب الدعوة ؛ وبدأ المشركون يتحدثون بما هجسـت بـه نفوسهـم ، ثم بدأت رحلة البحث عن سبيل للخلاص من صاحب الدعوة التى تقض مضاجعهم ، وتبدد أحلامهم ، وتفرق جماعت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من قال بنفيه ، وعاب إبليس ما قيل مفندا أسبابه ، وقال آخرون هو شاعر مجنون فلنحبسه كما حبسنا  غيره من الشعراء والمجانين ، ولنتربص به ريب المنون ، وعاب إبليس قولهم وانتقص من حكمتهم ، ثم راح يأخذ فكرهم متجها بالحديث والنفوس إلى حيث قصد وأراد ، وما إن تمكن من أبى جهل بن هشام ، حتى هب أبو جهل قـ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إن لى فيه رأيا ما أراكم قد وقعتم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صايح القوم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هو يا أبا الحكم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بليس على لسان الناطق بلسا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رى أن نأخذ من كل قبيلة فتى قويا نسيبا ونعطى كل شاب سيفا صارما ، فإذا ما خرج محمد من داره ، وثبوا عليه فيضربوه بسيوفهم ضربة رجل واحد ، فيقتلوه فنستريح منه ويتفرق دمه بين القبائل ، فلا يستطيع بنو عبد مناف قتال قومهم  جميعا ، فيرضون بالد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وجد إبليس استحسانا من القوم لما قيل ، تنهد فى راحة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قول ما قال الرجل ، ولا رأى غير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فرق القوم مجمعين على تنفيذ ما ارتأى إبليس ، وجأرت وديان مكة ألما لما وصل إليه حال أهلها ، ونقل جبريل عليه السلام ما عزم المشركون على فعله ، إلى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دار الصديق ، فى غير الموعد الذى اعتـاد أن يزوره  فيه ، فالوقت ظهر ، والنـاس لا تخرج من دورها فى مثل هذا الهجير ، ولذا ما  إن رآه الصدي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تى قال لنفس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له لا يأتين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مثل هذا الوقت إلا لأمر جل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نتظر الصديق حتى يدخل الحبيب ، بل سارع خارجا ، يلقاه على باب  الدار وهو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داك أبى وأمى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د أن استأذن فى الدخ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خرج من عند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صدي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م أهلك يا رسول الله ، قل ولا تتحر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أذن لى فى الهج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صديق فى لهف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صحبة ، الصحبة ،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7</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جن الل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جتمعت رؤوس القبائل ، وتخيرت كل قبيلة فتاها ، واتفقوا على الالتقـاء فى</w:t>
      </w:r>
    </w:p>
    <w:p>
      <w:pPr>
        <w:pStyle w:val="Normal"/>
        <w:spacing w:lineRule="exact" w:line="340"/>
        <w:jc w:val="left"/>
        <w:rPr/>
      </w:pPr>
      <w:r>
        <w:rPr>
          <w:rFonts w:ascii="Microsoft Sans Serif" w:hAnsi="Microsoft Sans Serif" w:cs="Microsoft Sans Serif"/>
          <w:sz w:val="16"/>
          <w:sz w:val="16"/>
          <w:szCs w:val="16"/>
          <w:rtl w:val="true"/>
        </w:rPr>
        <w:t xml:space="preserve">منتصف الليل أمام با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تنفيذ جريمت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وا ينفلتون من دورهم كالأشباح ، متدثرين ببرد ثقيلة ، يخفون تحتها سيوفهم ، ويمرقون مسرعين لا يلتفتون ، ولا يصدر عنهم صوت ، مخافة أن يسبقهم إلى دا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يحذره ، فيفلت من أيديهم ، أو تتحرك نخوة الرحم فى أحد من بنى عبد المطلب ، فينافر قومه ، فيهبوا لنجدة اب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جتمعوا حول بيت رسول الله ، مر بهم أبو جهل ، ولما رأى كثرة عددهم ووفائهم بما عاهدوا عليه ، لم يملك نفسه من الشماتة ، فقال لهم بصوت مرتفع ، سمع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داخل دا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ن محمدا يزعم أنكم إن تابعتموه على أمره ، كنتم ملوك العـرب والعجم ، ثم</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بعثتم من بعد موتكم ، فجعلـت لكم جنات كجنات الأردن ؛ وإن لم تفعلوا كان فيكم الذبح ، ثم بعثتم بعد موتكم ، ثم جعلت لكم نارا تحرقون في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أبو جهل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أنا أقول ذلك ، وأنت أحد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رتعد أبو جهل لما وصله رد رسول الله ، وانتفض فى هلع ، فما كان يظن أن محمدا قائم يعبد ربه إلى هذا الوقت المتأخر من الليل ، فأوسع أبو جهل الخطى مهرولا إلى داره ، وقلبه ينبض فى خوف ؛ وإذا كان حاله كذلك ، ترى كيف كان رد فعله إذا عرف بأ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د أنبأه ربه بكل ما يحاك له خارج بابه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ثن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حيث نام علي ، فأيقظه ، وأخبره بأنه مهاجر للحظته إلى طيبة ، وطلب منه أن ينام فى فراشه ، ويتدثر ببردته الخضراء ، ولا يخش سوءا ، فإن الله تعالى حافظه من كل سوء ، وأوصاه أنه إذا ما أصبح ، عليه أن يرد الأمانات التى عند رسول الله إلى أصحاب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مع على فى صمت ، ولم يناقش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شئ ، رغم تخوفه الشديد عليه من أولئك الذين يسمع لهاث أنفاسهم من وراء البا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خر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داره فى مواجهت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ضرب الله على أبصار القتلة  ، فلم يروه ، وأخذ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بضة من   تراب ، وراح ينثرها على رؤوسهم ، وهو يقرأ قول الله تعالى من سورة يس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س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قُرْآنِ الْحَكِ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كَ لَمِنْ الْمُرْسَلِ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صِرَاطٍ مُسْتَقِ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نزِيلَ الْعَزِيزِ الرَّحِ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تُنذِرَ قَوْمًا مَا أُنذِرَ آبَاؤُهُمْ فَهُمْ غَافِ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حَقَّ الْقَوْلُ عَلَى أَكْثَرِهِمْ فَهُمْ لا يُؤْمِنُ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ا جَعَلْنَا فِي أَعْنَاقِهِمْ أَغْلالا فَهِيَ إِلَى الأذْقَانِ فَهُمْ مُقْمَحُـ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عَلْنَا مِنْ بَيْنِ أَيْدِيهِمْ سَـدًّا وَمِنْ خَلْفِهِـمْ سَـدًّا فَأَغْشَيْنَاهُمْ فَهُمْ لا يُبْصِ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نصرف خارجا ، بعد أن جعل رب القـدرة بينه وبين المشركين سدا ،  فأغشاهم فهم لا يبصرون ، فهاهم أولاء يعمون عن رؤية الحبيب صلى الله عليه وسلم  تسليما ، وهو يخرج من بينهم ، فكأنهم مستمرين فى عمى القلوب ، الذى جعلهم من قبل لا يبصرون روح وحقيقة دين الرحمة ، الذى جاءهم به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عند رب العا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sz w:val="16"/>
          <w:szCs w:val="16"/>
        </w:rPr>
      </w:pPr>
      <w:r>
        <w:rPr>
          <w:sz w:val="16"/>
          <w:szCs w:val="1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AGA Arabesque">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sz w:val="20"/>
      <w:szCs w:val="28"/>
    </w:rPr>
  </w:style>
  <w:style w:type="paragraph" w:styleId="Heading2">
    <w:name w:val="Heading 2"/>
    <w:basedOn w:val="Normal"/>
    <w:next w:val="Normal"/>
    <w:qFormat/>
    <w:pPr>
      <w:keepNext w:val="true"/>
      <w:numPr>
        <w:ilvl w:val="1"/>
        <w:numId w:val="1"/>
      </w:numPr>
      <w:spacing w:lineRule="exact" w:line="340"/>
      <w:ind w:left="0" w:right="0" w:hanging="0"/>
      <w:jc w:val="center"/>
      <w:outlineLvl w:val="1"/>
    </w:pPr>
    <w:rPr>
      <w:rFonts w:cs="Simplified Arabic"/>
      <w:sz w:val="20"/>
      <w:szCs w:val="28"/>
    </w:rPr>
  </w:style>
  <w:style w:type="paragraph" w:styleId="Heading3">
    <w:name w:val="Heading 3"/>
    <w:basedOn w:val="Normal"/>
    <w:next w:val="Normal"/>
    <w:qFormat/>
    <w:pPr>
      <w:keepNext w:val="true"/>
      <w:numPr>
        <w:ilvl w:val="2"/>
        <w:numId w:val="1"/>
      </w:numPr>
      <w:ind w:left="0" w:right="0" w:hanging="0"/>
      <w:jc w:val="center"/>
      <w:outlineLvl w:val="2"/>
    </w:pPr>
    <w:rPr>
      <w:rFonts w:cs="Tahoma"/>
      <w:sz w:val="20"/>
      <w:szCs w:val="52"/>
    </w:rPr>
  </w:style>
  <w:style w:type="paragraph" w:styleId="Heading4">
    <w:name w:val="Heading 4"/>
    <w:basedOn w:val="Normal"/>
    <w:next w:val="Normal"/>
    <w:qFormat/>
    <w:pPr>
      <w:keepNext w:val="true"/>
      <w:numPr>
        <w:ilvl w:val="3"/>
        <w:numId w:val="1"/>
      </w:numPr>
      <w:spacing w:lineRule="exact" w:line="340"/>
      <w:ind w:left="0" w:right="0" w:hanging="0"/>
      <w:jc w:val="left"/>
      <w:outlineLvl w:val="3"/>
    </w:pPr>
    <w:rPr>
      <w:rFonts w:cs="Simplified Arabic"/>
      <w:b/>
      <w:sz w:val="20"/>
      <w:szCs w:val="28"/>
    </w:rPr>
  </w:style>
  <w:style w:type="paragraph" w:styleId="Heading5">
    <w:name w:val="Heading 5"/>
    <w:basedOn w:val="Normal"/>
    <w:next w:val="Normal"/>
    <w:qFormat/>
    <w:pPr>
      <w:keepNext w:val="true"/>
      <w:numPr>
        <w:ilvl w:val="4"/>
        <w:numId w:val="1"/>
      </w:numPr>
      <w:ind w:left="0" w:right="0" w:hanging="0"/>
      <w:jc w:val="right"/>
      <w:outlineLvl w:val="4"/>
    </w:pPr>
    <w:rPr>
      <w:rFonts w:ascii="Microsoft Sans Serif" w:hAnsi="Microsoft Sans Serif" w:cs="Microsoft Sans Serif"/>
      <w:sz w:val="52"/>
      <w:szCs w:val="52"/>
      <w:lang w:bidi="ar-EG"/>
    </w:rPr>
  </w:style>
  <w:style w:type="paragraph" w:styleId="Heading6">
    <w:name w:val="Heading 6"/>
    <w:basedOn w:val="Normal"/>
    <w:next w:val="Normal"/>
    <w:qFormat/>
    <w:pPr>
      <w:keepNext w:val="true"/>
      <w:numPr>
        <w:ilvl w:val="5"/>
        <w:numId w:val="1"/>
      </w:numPr>
      <w:spacing w:lineRule="exact" w:line="340"/>
      <w:ind w:left="0" w:right="0" w:hanging="0"/>
      <w:jc w:val="center"/>
      <w:outlineLvl w:val="5"/>
    </w:pPr>
    <w:rPr>
      <w:rFonts w:cs="Simplified Arabic"/>
      <w:sz w:val="20"/>
      <w:szCs w:val="28"/>
    </w:rPr>
  </w:style>
  <w:style w:type="paragraph" w:styleId="Heading7">
    <w:name w:val="Heading 7"/>
    <w:basedOn w:val="Normal"/>
    <w:next w:val="Normal"/>
    <w:qFormat/>
    <w:pPr>
      <w:keepNext w:val="true"/>
      <w:numPr>
        <w:ilvl w:val="6"/>
        <w:numId w:val="1"/>
      </w:numPr>
      <w:spacing w:lineRule="exact" w:line="340"/>
      <w:ind w:left="0" w:right="0" w:hanging="0"/>
      <w:jc w:val="center"/>
      <w:outlineLvl w:val="6"/>
    </w:pPr>
    <w:rPr>
      <w:rFonts w:cs="Simplified Arabic"/>
      <w:sz w:val="28"/>
      <w:szCs w:val="28"/>
    </w:rPr>
  </w:style>
  <w:style w:type="paragraph" w:styleId="Heading8">
    <w:name w:val="Heading 8"/>
    <w:basedOn w:val="Normal"/>
    <w:next w:val="Normal"/>
    <w:qFormat/>
    <w:pPr>
      <w:keepNext w:val="true"/>
      <w:numPr>
        <w:ilvl w:val="7"/>
        <w:numId w:val="1"/>
      </w:numPr>
      <w:spacing w:lineRule="exact" w:line="540"/>
      <w:ind w:left="0" w:right="0" w:hanging="0"/>
      <w:jc w:val="center"/>
      <w:outlineLvl w:val="7"/>
    </w:pPr>
    <w:rPr>
      <w:rFonts w:cs="Monotype Koufi"/>
      <w:sz w:val="20"/>
      <w:szCs w:val="56"/>
    </w:rPr>
  </w:style>
  <w:style w:type="paragraph" w:styleId="Heading9">
    <w:name w:val="Heading 9"/>
    <w:basedOn w:val="Normal"/>
    <w:next w:val="Normal"/>
    <w:qFormat/>
    <w:pPr>
      <w:keepNext w:val="true"/>
      <w:numPr>
        <w:ilvl w:val="8"/>
        <w:numId w:val="1"/>
      </w:numPr>
      <w:ind w:left="0" w:right="0" w:hanging="0"/>
      <w:jc w:val="center"/>
      <w:outlineLvl w:val="8"/>
    </w:pPr>
    <w:rPr>
      <w:rFonts w:cs="Arabic Transparent"/>
      <w:sz w:val="20"/>
      <w:szCs w:val="28"/>
    </w:rPr>
  </w:style>
  <w:style w:type="character" w:styleId="WW8Num3z0">
    <w:name w:val="WW8Num3z0"/>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ind w:left="0" w:right="0" w:hanging="0"/>
      <w:jc w:val="center"/>
    </w:pPr>
    <w:rPr>
      <w:rFonts w:ascii="Microsoft Sans Serif" w:hAnsi="Microsoft Sans Serif" w:cs="Microsoft Sans Serif"/>
      <w:sz w:val="96"/>
      <w:szCs w:val="96"/>
      <w:lang w:bidi="ar-EG"/>
    </w:rPr>
  </w:style>
  <w:style w:type="paragraph" w:styleId="TextBody">
    <w:name w:val="Body Text"/>
    <w:basedOn w:val="Normal"/>
    <w:pPr>
      <w:ind w:left="0" w:right="0" w:hanging="0"/>
      <w:jc w:val="left"/>
    </w:pPr>
    <w:rPr>
      <w:rFonts w:cs="Simplified Arabic"/>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360"/>
      <w:ind w:left="0" w:right="0" w:hanging="0"/>
      <w:jc w:val="left"/>
    </w:pPr>
    <w:rPr>
      <w:rFonts w:cs="Arabic Transparent"/>
      <w:sz w:val="20"/>
      <w:szCs w:val="28"/>
    </w:rPr>
  </w:style>
  <w:style w:type="paragraph" w:styleId="3">
    <w:name w:val="نص أساسي 3"/>
    <w:basedOn w:val="Normal"/>
    <w:qFormat/>
    <w:pPr>
      <w:spacing w:lineRule="exact" w:line="340"/>
      <w:ind w:left="0" w:right="0" w:hanging="0"/>
      <w:jc w:val="left"/>
    </w:pPr>
    <w:rPr>
      <w:rFonts w:cs="Arabic Transparent"/>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47:00Z</dcterms:created>
  <dc:creator>فخرى فايد</dc:creator>
  <dc:description/>
  <dc:language>en-US</dc:language>
  <cp:lastModifiedBy>فخرى فايد</cp:lastModifiedBy>
  <dcterms:modified xsi:type="dcterms:W3CDTF">2008-12-09T16:34:00Z</dcterms:modified>
  <cp:revision>3</cp:revision>
  <dc:subject/>
  <dc:title>بسم الله الرحمن الرحيم</dc:title>
</cp:coreProperties>
</file>